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zapytani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4 kwietnia 2025 r.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nak sprawy: LUB-AD.2721.37.2025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ząd Statystyczny w Lublinie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l. St. Leszczyńskiego 48</w:t>
      </w:r>
    </w:p>
    <w:p>
      <w:pPr>
        <w:pStyle w:val="Normal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-068 Lubli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jc w:val="center"/>
        <w:rPr/>
      </w:pPr>
      <w:r>
        <w:rPr/>
        <w:t>(dla części 1 zamówie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 związku z zapytaniem ofertowym z dnia 4 kwietnia 2025 r. oferujemy realizację zamówienia na dostawę upominków rzeczowych dla Urzędu Statystycznego w Lublinie, tj. części 1 zamówienia, w postaci 1500 szt. koców opisanych w pkt III zapytania ofertowego, w cenie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76"/>
        <w:gridCol w:w="1340"/>
        <w:gridCol w:w="96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ce zgodnie z treścią III zapytania ofert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00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ogółem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netto: ……………………………………………. PLN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………………………………………….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: ……………………………………………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informacjami zawartymi z zapytaniu ofertowym i nie wnosimy do nich zastrzeżeń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opisem przedmiotu zamówienia publicznego i zobowiązujemy się wykonać zamówienie  na wyżej wskazanych warunkach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jest ważna i niezmienna zgodnie z treścią zapytania ofertowego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ie będzie podlegać walo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Cena oferty zawiera wszystkie koszty związane z realizacją całego zamówienia (w tym koszt dostarczenia przedmiotu zamówienia do siedziby zamawiającego oraz wszystkich pozostałych lokalizacji zamawiającego zgodnie z harmonogramem realizacji przedmiotu zamówienia stanowiącym załącznik nr 2 do zapytania ofertoweg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koce są produkowane w Polsce: TAK / NIE 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ferowane koce zostaną dostarczone najpóźniej w ciągu **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[…] dwóch tygodni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[…] trzech tygodni, </w:t>
      </w:r>
    </w:p>
    <w:p>
      <w:pPr>
        <w:pStyle w:val="Normal"/>
        <w:rPr>
          <w:color w:val="000000"/>
        </w:rPr>
      </w:pPr>
      <w:r>
        <w:rPr>
          <w:color w:val="000000"/>
        </w:rPr>
        <w:t>[…] czterech tygodni</w:t>
      </w:r>
    </w:p>
    <w:p>
      <w:pPr>
        <w:pStyle w:val="Normal"/>
        <w:rPr/>
      </w:pPr>
      <w:r>
        <w:rPr>
          <w:color w:val="000000"/>
        </w:rPr>
        <w:t>od daty zawarcia umowy (w przypadku udzielenia zamówieni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Kolory oferowanych koców: ……………….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E 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: ................................................................ REGON: 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: .................................................... Email: 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wca lub pełnomocnik wykonawcy: 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(podpis w formie elektronicznej, w postaci elektronicznej opatrzonej podpisem zaufanym lub podpisem osobistym ***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>** zaznaczyć znakiem X w miejscu kropek</w:t>
      </w:r>
    </w:p>
    <w:p>
      <w:pPr>
        <w:pStyle w:val="Normal"/>
        <w:rPr/>
      </w:pPr>
      <w:r>
        <w:rPr/>
        <w:t>*** osobisty w rozumieniu PZ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2:00Z</dcterms:created>
  <dc:creator>Marcin Rzepecki</dc:creator>
  <dc:description/>
  <cp:keywords/>
  <dc:language>en-US</dc:language>
  <cp:lastModifiedBy>Rzepecki Marcin</cp:lastModifiedBy>
  <cp:lastPrinted>2014-03-28T07:25:00Z</cp:lastPrinted>
  <dcterms:modified xsi:type="dcterms:W3CDTF">2025-04-03T11:39:00Z</dcterms:modified>
  <cp:revision>67</cp:revision>
  <dc:subject/>
  <dc:title>Załącznik nr 1 do zapytania ofertowego</dc:title>
</cp:coreProperties>
</file>