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ącznik nr 1 do zapytania ofertowego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z dnia 4 kwietnia 2025 r.</w:t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nak sprawy: LUB-AD.2721.37.2025</w:t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742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rząd Statystyczny w Lublinie</w:t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l. St. Leszczyńskiego 48</w:t>
      </w:r>
    </w:p>
    <w:p>
      <w:pPr>
        <w:pStyle w:val="Normal"/>
        <w:ind w:left="4956" w:hanging="0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20-068 Lublin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FORMULARZ OFERTOWY</w:t>
      </w:r>
    </w:p>
    <w:p>
      <w:pPr>
        <w:pStyle w:val="Normal"/>
        <w:jc w:val="center"/>
        <w:rPr/>
      </w:pPr>
      <w:r>
        <w:rPr/>
        <w:t>(dla części 2 zamówieni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W związku z zapytaniem ofertowym z dnia 4 kwietnia 2025 r. oferujemy realizację zamówienia na dostawę upominków rzeczowych dla Urzędu Statystycznego w Lublinie, tj. części 2 zamówienia, w postaci 1000 sztuk termometrów opisanych w pkt III zapytania ofertowego, w cenie: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1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376"/>
        <w:gridCol w:w="1340"/>
        <w:gridCol w:w="960"/>
        <w:gridCol w:w="1340"/>
        <w:gridCol w:w="1340"/>
        <w:gridCol w:w="1340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podatku VAT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19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ermometry zgodnie z treścią III zapytania ofertowe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0 szt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uma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rtość ogółem:</w:t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a netto: ……………………………………………. PLN</w:t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słownie zł: …………………………………………………………………………………….)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: ………………………………………….PLN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 zł: …………………………………………………………………………………….)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: ……………………………………………PLN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 zł: …………………………………………………………………………………….)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zapoznaliśmy się z informacjami zawartymi z zapytaniu ofertowym i nie wnosimy do nich zastrzeżeń.</w:t>
      </w:r>
    </w:p>
    <w:p>
      <w:pPr>
        <w:pStyle w:val="Zwykytekst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zapoznaliśmy się z opisem przedmiotu zamówienia publicznego i zobowiązujemy się wykonać zamówienie  na wyżej wskazanych warunkach.</w:t>
      </w:r>
    </w:p>
    <w:p>
      <w:pPr>
        <w:pStyle w:val="Zwykytekst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oferta jest ważna i niezmienna zgodnie z treścią zapytania ofertowego.</w:t>
      </w:r>
    </w:p>
    <w:p>
      <w:pPr>
        <w:pStyle w:val="Zwykytekst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y nie będzie podlegać waloryz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Cena oferty zawiera wszystkie koszty związane z realizacją całego zamówienia (w tym koszt dostarczenia przedmiotu zamówienia do siedziby zamawiającego oraz wszystkich pozostałych lokalizacji zamawiającego zgodnie z harmonogramem realizacji przedmiotu zamówienia stanowiącym załącznik nr 2 do zapytania ofertowego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Oferowane termometry są produkowane w Polsce: TAK / NIE 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Czas życia wyrobu oferowanych termometrów wynosi nie krócej niż 3 lata: TAK / NIE 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Oferowane termometry zostaną dostarczone najpóźniej w ciągu **:</w:t>
      </w:r>
    </w:p>
    <w:p>
      <w:pPr>
        <w:pStyle w:val="Normal"/>
        <w:rPr>
          <w:color w:val="000000"/>
        </w:rPr>
      </w:pPr>
      <w:r>
        <w:rPr>
          <w:color w:val="000000"/>
        </w:rPr>
        <w:t>[…] dwóch tygodni,</w:t>
      </w:r>
    </w:p>
    <w:p>
      <w:pPr>
        <w:pStyle w:val="Normal"/>
        <w:rPr>
          <w:color w:val="000000"/>
        </w:rPr>
      </w:pPr>
      <w:r>
        <w:rPr>
          <w:color w:val="000000"/>
        </w:rPr>
        <w:t>[…] trzech tygodni,</w:t>
      </w:r>
    </w:p>
    <w:p>
      <w:pPr>
        <w:pStyle w:val="Normal"/>
        <w:rPr>
          <w:color w:val="000000"/>
        </w:rPr>
      </w:pPr>
      <w:r>
        <w:rPr>
          <w:color w:val="000000"/>
        </w:rPr>
        <w:t>[…] czterech tygodni</w:t>
      </w:r>
    </w:p>
    <w:p>
      <w:pPr>
        <w:pStyle w:val="Normal"/>
        <w:rPr/>
      </w:pPr>
      <w:r>
        <w:rPr>
          <w:color w:val="000000"/>
        </w:rPr>
        <w:t>od daty zawarcia umowy (w przypadku udzielenia zamówienia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NE  WYKONAWCY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a: 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res: 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IP: ................................................................ REGON: 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Nr telefonu: .................................................... Email: 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ykonawca lub pełnomocnik wykonawcy: 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(podpis w formie elektronicznej, w postaci elektronicznej opatrzonej podpisem zaufanym lub podpisem osobistym ***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  <w:t>** zaznaczyć znakiem X w miejscu kropek</w:t>
      </w:r>
    </w:p>
    <w:p>
      <w:pPr>
        <w:pStyle w:val="Normal"/>
        <w:rPr/>
      </w:pPr>
      <w:r>
        <w:rPr/>
        <w:t>*** osobisty w rozumieniu PZ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52:00Z</dcterms:created>
  <dc:creator>Marcin Rzepecki</dc:creator>
  <dc:description/>
  <cp:keywords/>
  <dc:language>en-US</dc:language>
  <cp:lastModifiedBy>Sternik Monika</cp:lastModifiedBy>
  <cp:lastPrinted>2014-03-28T07:25:00Z</cp:lastPrinted>
  <dcterms:modified xsi:type="dcterms:W3CDTF">2025-04-04T09:44:00Z</dcterms:modified>
  <cp:revision>65</cp:revision>
  <dc:subject/>
  <dc:title>Załącznik nr 1 do zapytania ofertowego</dc:title>
</cp:coreProperties>
</file>