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5/P/SRM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Przegląd serwisowy (atestacja) 240 szt.  kombinezonów ratunkowych SAFIN RSF II-L,  w tym 198 szt  z wymianą oświetlenia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eastAsia="en-US"/>
        </w:rPr>
      </w:pPr>
      <w:r>
        <w:rPr>
          <w:rFonts w:cs="Arial" w:ascii="Arial" w:hAnsi="Arial"/>
          <w:b/>
          <w:i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ORP Albatros, ORP Mewa (112 szt.): 20 dni roboczych od podpisania umowy 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RP Ślązak (128 szt.)  od 01.07 do 25.07.2025r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ne ŚWIADECTWO UZNANIA STACJI ATESTACJI dla wykonawcy lub podwykonawcy  wydane przez Dyrektora Urzędu Morskiego, które upoważnia stację do atestacji urządzeń i wyposażenia statku sprzętu w oparciu o Konwencję SOLAS 1974 rozdział III/20 i okólnik MSC/Circ.1047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09.04.2025r. do godz. 11:00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pień, imię i nazwisko: Patrycja Berger-Dzierzyk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lkulacja ceny ofertowej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s przedmiotu zamówienia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/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eastAsia="Calibri" w:cs="Arial"/>
      <w:i w:val="false"/>
      <w:u w:val="none"/>
    </w:rPr>
  </w:style>
  <w:style w:type="character" w:styleId="WW8Num10z1">
    <w:name w:val="WW8Num10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2-03-04T11:52:00Z</cp:lastPrinted>
  <dcterms:modified xsi:type="dcterms:W3CDTF">2025-04-04T09:07:00Z</dcterms:modified>
  <cp:revision>1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5k+I0VzkrAS/sk22Odv0+dxmYaYSm4+X</vt:lpwstr>
  </property>
  <property fmtid="{D5CDD505-2E9C-101B-9397-08002B2CF9AE}" pid="8" name="docIndexRef">
    <vt:lpwstr>ab903804-7162-46f2-ba09-2bcadd18f394</vt:lpwstr>
  </property>
</Properties>
</file>