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4/P/INFR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RASTRUKTURA SSI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stawa luster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30 dni kalendarzowych od daty podpisania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10.04.2025 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4 r. poz. 507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Dominika Loewenau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Loewenau Dominika</cp:lastModifiedBy>
  <cp:lastPrinted>2022-03-04T11:52:00Z</cp:lastPrinted>
  <dcterms:modified xsi:type="dcterms:W3CDTF">2025-04-02T09:38:00Z</dcterms:modified>
  <cp:revision>1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k+I0VzkrAS/sk22Odv0+dxmYaYSm4+X</vt:lpwstr>
  </property>
  <property fmtid="{D5CDD505-2E9C-101B-9397-08002B2CF9AE}" pid="8" name="docIndexRef">
    <vt:lpwstr>f47ed2e6-7413-4e8b-bfce-719e44eb10c9</vt:lpwstr>
  </property>
</Properties>
</file>