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Wrocław, 31.03.2025 r.                                    2. Wojskowy Oddział Gospodarczego.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/miejscowość i data/</w:t>
        <w:tab/>
        <w:tab/>
        <w:tab/>
        <w:tab/>
        <w:t xml:space="preserve">                                                /nazwa i adres Oferenta/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karb Państwa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 Wojskowy Oddział Gospodarczy we Wrocławiu, </w:t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ynajęcie podnośnika koszowego o zasięgu 25m na 24 godzin do pracy w kompleksach wojskowych przy ul. Granicznej 13 we Wrocławiu, ul.Trzmielowickiej 28 we Wrocławiu i w Pietrzykowicach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szczegółowy opis przedmiotu zamówienia, ilości/liczby, parametry techniczne, inne istotne warunki zamówienia itp./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 zamówienia: Wrocław, termin realizacji 30 dn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</w:t>
      </w:r>
      <w:hyperlink r:id="rId2">
        <w:r>
          <w:rPr>
            <w:rStyle w:val="InternetLink"/>
            <w:rFonts w:cs="Arial" w:ascii="Arial" w:hAnsi="Arial"/>
          </w:rPr>
          <w:t>https://platformazakupowa.pl/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1.03.2025 Kosma Pazdaj </w:t>
      </w:r>
    </w:p>
    <w:p>
      <w:pPr>
        <w:pStyle w:val="Normal"/>
        <w:ind w:left="311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data i podpis osoby prowadzącej sprawę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23:00Z</dcterms:created>
  <dc:creator>Anna Majewska</dc:creator>
  <dc:description/>
  <cp:keywords/>
  <dc:language>en-US</dc:language>
  <cp:lastModifiedBy>Kosma Pazdaj</cp:lastModifiedBy>
  <cp:lastPrinted>2025-03-13T08:37:00Z</cp:lastPrinted>
  <dcterms:modified xsi:type="dcterms:W3CDTF">2025-03-31T07:2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docIndexRef">
    <vt:lpwstr>142d2f4a-adfc-4475-947c-c55225a6a442</vt:lpwstr>
  </property>
  <property fmtid="{D5CDD505-2E9C-101B-9397-08002B2CF9AE}" pid="9" name="s5636:Creator type=IP">
    <vt:lpwstr>10.70.78.12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