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wzór umowy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Zapytaniu Ofertow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  <w:t>1</w:t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446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 10/25                                                                      </w:t>
                            <w:tab/>
                            <w:tab/>
                            <w:t>Załącznik nr 3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35.15pt;mso-wrap-distance-left:5.7pt;mso-wrap-distance-right:5.7pt;mso-wrap-distance-top:5.7pt;mso-wrap-distance-bottom:5.7pt;margin-top:-4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 10/25                                                                      </w:t>
                      <w:tab/>
                      <w:tab/>
                      <w:t>Załącznik nr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77</Words>
  <Characters>5435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5-03-18T13:57:00Z</dcterms:modified>
  <cp:revision>100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