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A</w:t>
        <w:br/>
        <w:t xml:space="preserve"> do Regulaminu udzielania</w:t>
        <w:br/>
        <w:t>zamówień publicznych</w:t>
        <w:br/>
        <w:t xml:space="preserve"> w UWM w Olsztyni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PIS PRZEDMIOTU ZAMÓWIENIA DLA DOSTAW I USŁU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5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en-US"/>
              </w:rPr>
              <w:t>Naprawa klimatyzacji precyzyjnej 1 sztuka w pomieszczeniu hodowlanym nr 125 A i uruchomieniem przy ul. Oczapowskiego 1A (Wydział Biologii), UWM Olsztyn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left"/>
              <w:rPr/>
            </w:pPr>
            <w:r>
              <w:rPr>
                <w:rFonts w:cs="Verdana" w:ascii="Verdana" w:hAnsi="Verdana"/>
                <w:szCs w:val="22"/>
              </w:rPr>
              <w:t>Zakres prac obejmuje:</w:t>
              <w:br/>
              <w:t>Przedmiotem zamówienia jest wykonanie prac naprawy klimatyzacji precyzyjnej w pomieszczeniu hodowlanym nr 125A ,UWM Olsztyn zlokalizowanym w budynku przy ul. Oczapowskiego 1A, w Olsztynie, polegających na 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/>
              <w:ind w:left="360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iana Sprężarki ZR34K3E-PFJ-522 – 1 szt.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/>
              <w:ind w:left="360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miana nawilżacza Carel BL0T3C00H2-1 szt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/>
              <w:ind w:left="360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miana higrometru Carel DPWC111000 -1 sz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/>
              <w:ind w:left="360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pełnienie czynnika chłodniczego  R410c – ok. 3 k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/>
              <w:ind w:left="360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miana filtroosuszacza – 1 sz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/>
              <w:ind w:left="360" w:hanging="36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ykonaniu niezbędnych pomiarów elektrycznych i pomiarów pracy układu chłodniczego po naprawie ( uruchomienie urządzenia). </w:t>
            </w:r>
          </w:p>
          <w:p>
            <w:pPr>
              <w:pStyle w:val="Normal"/>
              <w:spacing w:lineRule="auto" w:line="360"/>
              <w:ind w:left="540" w:hanging="54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7.   Wykonaniu niezbędnych prac przy naprawie urządzenia.</w:t>
            </w:r>
          </w:p>
          <w:p>
            <w:pPr>
              <w:pStyle w:val="Akapitzlist"/>
              <w:ind w:left="0" w:hanging="0"/>
              <w:jc w:val="left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Należy wykonać roboty towarzyszące demontażowo-montażowe związane z wyżej wymienionymi pracami., </w:t>
            </w:r>
          </w:p>
          <w:p>
            <w:pPr>
              <w:pStyle w:val="Akapitzlist"/>
              <w:ind w:left="0" w:hanging="0"/>
              <w:jc w:val="left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Wykonawca dostarcza wszystkie niezbędne materiały do wykonania zamówienia. Na terenie naprawy w związku z powyższym należy się stosować do wymagań odnośnie Bezpieczeństwa i Higieny Pracy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onawca powinien posiadać udokumentowaną znajomość zagadnień branży sanitarnej oraz elektrycznej ,wykonawstwa i nadzoru  oraz posiadać praktykę w wykonywaniu tych prac.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59:00Z</dcterms:created>
  <dc:creator>Jan</dc:creator>
  <dc:description/>
  <cp:keywords/>
  <dc:language>en-US</dc:language>
  <cp:lastModifiedBy>Jan</cp:lastModifiedBy>
  <dcterms:modified xsi:type="dcterms:W3CDTF">2025-03-18T08:52:00Z</dcterms:modified>
  <cp:revision>11</cp:revision>
  <dc:subject/>
  <dc:title>Załącznik nr 2A</dc:title>
</cp:coreProperties>
</file>