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Załącznik nr 1.1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Część 1.   Worki na odpady medyczne</w:t>
      </w:r>
      <w:r>
        <w:rPr/>
        <w:t xml:space="preserve"> 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96"/>
        <w:gridCol w:w="1383"/>
        <w:gridCol w:w="1027"/>
        <w:gridCol w:w="1099"/>
        <w:gridCol w:w="1169"/>
        <w:gridCol w:w="1099"/>
        <w:gridCol w:w="1134"/>
        <w:gridCol w:w="1559"/>
        <w:gridCol w:w="1985"/>
      </w:tblGrid>
      <w:tr>
        <w:trPr>
          <w:trHeight w:val="10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.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</w:t>
            </w:r>
            <w:r>
              <w:rPr>
                <w:rFonts w:cs="Arial" w:ascii="Arial" w:hAnsi="Arial"/>
                <w:b/>
              </w:rPr>
              <w:t>tu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35 l x 50 szt. niebieskie gr. 0,014 mm LDPE Rozmiar 50x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p. = 50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35 l x 50 szt. czerwone, gr. 0,014 mm HDPE/LDPE Rozmiar 50x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p. = 50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5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60  l  x 50 szt. niebieskie, gr. 25 mikronów HDPE/LDPE Rozmiar 60x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p. = 50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9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60 l  x 50 szt. czerwone, gr.25 mikronów  HDPE/LDPE Rozmiar 60x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p. = 50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6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60 l  x 50 szt. czarne, gr. 25 mikronów HDPE/LDPE Rozmiar 60x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=50 sz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50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p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120 l  x 25 szt. czerwone, gr. 28 mikronów HDPE/LDPE Rozmiar 70x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p. = 25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7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120 l  x 25 szt. niebieskie, gr. 28 mikronów HDPE/LDPE Rozmiar 70x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p. = 25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700 </w:t>
            </w:r>
            <w:r>
              <w:rPr>
                <w:rFonts w:cs="Arial" w:ascii="Arial" w:hAnsi="Arial"/>
                <w:sz w:val="18"/>
                <w:szCs w:val="18"/>
              </w:rPr>
              <w:t>o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60 l  x 25 szt. żółte, gr. 28 mikronów HDPE/LDPE Rozmiar 60x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Op = 25 szt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160 l  x 10 szt.  czerwone gr. 40 mikronów HDPE/LDPE Rozmiar 90x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p. = 10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7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 160 l  x 10 szt.  niebieskie, gr. 40 mikronów LDPE Rozmiar 90x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p. = 10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50 </w:t>
            </w:r>
            <w:r>
              <w:rPr>
                <w:rFonts w:cs="Arial" w:ascii="Arial" w:hAnsi="Arial"/>
                <w:sz w:val="18"/>
                <w:szCs w:val="18"/>
              </w:rPr>
              <w:t>o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ska zaciskowa do zawiązywania, zamykania worków na odpady, długość ok. 22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k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 sz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:  wartość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ett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, podatek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5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i/>
          <w:i/>
          <w:sz w:val="10"/>
          <w:szCs w:val="10"/>
          <w:u w:val="single"/>
          <w:lang w:val="pl-PL"/>
        </w:rPr>
      </w:pPr>
      <w:r>
        <w:rPr>
          <w:rFonts w:cs="Arial" w:ascii="Arial" w:hAnsi="Arial"/>
          <w:i/>
          <w:sz w:val="10"/>
          <w:szCs w:val="10"/>
          <w:u w:val="single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4"/>
          <w:szCs w:val="4"/>
        </w:rPr>
      </w:pPr>
      <w:r>
        <w:rPr>
          <w:rFonts w:cs="Arial" w:ascii="Arial" w:hAnsi="Arial"/>
          <w:color w:val="222222"/>
          <w:sz w:val="4"/>
          <w:szCs w:val="4"/>
        </w:rPr>
      </w:r>
    </w:p>
    <w:p>
      <w:pPr>
        <w:pStyle w:val="Normal"/>
        <w:numPr>
          <w:ilvl w:val="0"/>
          <w:numId w:val="2"/>
        </w:numPr>
        <w:shd w:fill="FFFFFF" w:val="clear"/>
        <w:ind w:left="142" w:hanging="284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Do pozycji 1-12 zamawiający wymaga etykiety producenta na każdym opakowaniu zbiorczym lub przy każdej dostawie, potwierdzającej zgodność z Zapytaniem ofertowym.</w:t>
        <w:tab/>
        <w:t xml:space="preserve">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2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</w:rPr>
        <w:t>Załącznik nr 1.2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2.    Środki do mycia i dezynfekcji sanitariatów, naczyń kuchennych, żel do prania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21"/>
        <w:gridCol w:w="958"/>
        <w:gridCol w:w="992"/>
        <w:gridCol w:w="1134"/>
        <w:gridCol w:w="1169"/>
        <w:gridCol w:w="1099"/>
        <w:gridCol w:w="1134"/>
        <w:gridCol w:w="1559"/>
        <w:gridCol w:w="1985"/>
      </w:tblGrid>
      <w:tr>
        <w:trPr>
          <w:trHeight w:val="10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</w:t>
            </w:r>
            <w:r>
              <w:rPr>
                <w:rFonts w:cs="Arial" w:ascii="Arial" w:hAnsi="Arial"/>
                <w:b/>
              </w:rPr>
              <w:t>tu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parat chlorowy do czyszczenia i wybielania muszli klozetowych, umywalek, brodzików, zlewów, odpływów, koszy i pojemników na odpady. Neutralizujący nieprzyjemne zapachy i usuwający przebarwienia wywołane obecnością grzybów, z możliwością  czyszczenia fug i powierzchni wrażliwych na działanie kwasów. pH 13. Opakowanie 750 m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eczko  przeznaczone do czyszczenia powierzchni gładkich, stali nierdzewnej, ceramiki, kuchenek, glazury, terakoty, kafelków, emalii, porcelany, zlewozmywaków, wanien. Usuwa kamień, osady z wody, rdzę, osady z mydła, przypalone i tłuste zabrudzenia. pH: 10. opakowanie 650 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mycia ręcznego naczyń, zagęszczony, pojemność 900 ml, łagodny dla dłoni, skutecznie myjący brudne, tłuste zabrudzone naczynia. Neutralne PH dla skór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mycia ręcznego naczyń, zagęszczony, pojemność 5 l, łagodny dla dłoni, skutecznie myjący brudne, tłuste zabrudzone naczynia. Neutralne PH dla skóry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 do prania. Żel przeznaczony do prania w pralkach automatycznych, Pojemność opakowania 5-6 litró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 wartość netto, podatek VA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5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  <w:tab/>
      </w:r>
      <w:r>
        <w:br w:type="page"/>
      </w:r>
    </w:p>
    <w:p>
      <w:pPr>
        <w:pStyle w:val="Normal"/>
        <w:spacing w:lineRule="atLeast" w:line="120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Załącznik nr 1.3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3.    Środki do czyszczenia powierzchni podłogowych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87"/>
        <w:gridCol w:w="992"/>
        <w:gridCol w:w="992"/>
        <w:gridCol w:w="1134"/>
        <w:gridCol w:w="1169"/>
        <w:gridCol w:w="1099"/>
        <w:gridCol w:w="1134"/>
        <w:gridCol w:w="1559"/>
        <w:gridCol w:w="1985"/>
      </w:tblGrid>
      <w:tr>
        <w:trPr>
          <w:trHeight w:val="10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</w:t>
            </w:r>
            <w:r>
              <w:rPr>
                <w:rFonts w:cs="Arial" w:ascii="Arial" w:hAnsi="Arial"/>
                <w:b/>
              </w:rPr>
              <w:t>tu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6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usuwania tłustych plam z powierzchni, o cytrynowym zapachu, usuwa brud, tłuszcz. Uniwersalny w użyciu. Skutecznie eliminuje najcięższe zabrudzenia. Pojemność 7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6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do usuwania tłustych plam z powierzchni, o cytrynowym zapachu, usuwa brud, tłuszcz. Uniwersalny w użyciu. Skutecznie eliminuje najcięższe zabrudzenia. Pojemność 5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46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:  wartość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ett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, podatek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5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i/>
          <w:sz w:val="22"/>
          <w:szCs w:val="22"/>
          <w:u w:val="single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  <w:tab/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color w:val="222222"/>
          <w:sz w:val="22"/>
          <w:szCs w:val="22"/>
          <w:lang w:val="pl-PL"/>
        </w:rPr>
      </w:pPr>
      <w:r>
        <w:rPr>
          <w:rFonts w:cs="Tahoma" w:ascii="Tahoma" w:hAnsi="Tahoma"/>
          <w:color w:val="222222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.4 do Formularza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4.    Ręczniki papierowe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87"/>
        <w:gridCol w:w="885"/>
        <w:gridCol w:w="1099"/>
        <w:gridCol w:w="1134"/>
        <w:gridCol w:w="1169"/>
        <w:gridCol w:w="1099"/>
        <w:gridCol w:w="1134"/>
        <w:gridCol w:w="1559"/>
        <w:gridCol w:w="1985"/>
      </w:tblGrid>
      <w:tr>
        <w:trPr>
          <w:trHeight w:val="10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.m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</w:t>
            </w:r>
            <w:r>
              <w:rPr>
                <w:rFonts w:cs="Arial" w:ascii="Arial" w:hAnsi="Arial"/>
                <w:b/>
              </w:rPr>
              <w:t>tu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ęczniki papierowe listki typu zz ,wykonane z papieru </w:t>
            </w:r>
            <w:r>
              <w:rPr>
                <w:rFonts w:cs="Arial" w:ascii="Arial" w:hAnsi="Arial"/>
                <w:sz w:val="17"/>
                <w:szCs w:val="17"/>
              </w:rPr>
              <w:t xml:space="preserve">dwu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warstwowego z makulatury wodo utwardzalnej i celulozy, stopień białości min.80%, wymiar listka 23-25 cm , w pakiecie 200 listków, w kartonie 20 pakietów, gramatura 30-40 g/ m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mawiający wymaga , aby karton zbiorczy posiadał nazwę producenta oraz numer partii. Na kartonie umieszczony:  nazwa produktu, numer produktu, nazwa producenta, Kod EAN  umożliwiające identyfikację produktu oraz podmiotu odpowiadającego za produkt. Opakowanie zbiorcze 6 sztu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ęcznik kompatybilny z dozownikiem opisanym w pozycji 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t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0 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to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zownik ręczników papierowych plastikowy, Pojemność 300-500 listków ZZ. Kolor biały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Ręcznik w roli do bezdotykowego dozownika obcinającego po jednym listku. Biały, wytrzymały, jednowarstwowy o długości 300 – 305 m, Ręcznik chłonny dopuszczony do przemysłu spożywczego do bezpośredniego kontaktu z żywnością. Na kartonie umieszczony:  nazwa produktu, numer produktu, nazwa producenta, Kod EAN  umożliwiające identyfikację produktu oraz podmiotu odpowiadającego za produk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shd w:fill="FFFFFF" w:val="clear"/>
              </w:rPr>
              <w:t xml:space="preserve">Ręcznik kompatybilny z dozownikiem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MBERLY - CLAR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 xml:space="preserve">Ręcznik papierowy w roli, jednowarstwowy, biały, bez tłoczeń. Długość – minimum 165 metrów. Ręcznik wykonany z wytrzymałej i chłonnej tkaniny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shd w:fill="FFFFFF" w:val="clear"/>
              </w:rPr>
              <w:t xml:space="preserve">Ręcznik kompatybilny z dozownikiem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MBERLY - CLAR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Ręczniki papierowe w roli, białe, dwuwarstwowe, średnica 19 cm, długość 140 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Ręczniki kompatybilne z dozownikiem Merida One CEC501 i CEB5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t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sz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  wartość netto, podatek VA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5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222222"/>
          <w:sz w:val="18"/>
          <w:szCs w:val="18"/>
          <w:u w:val="single"/>
        </w:rPr>
      </w:pPr>
      <w:r>
        <w:rPr>
          <w:rFonts w:cs="Arial" w:ascii="Arial" w:hAnsi="Arial"/>
          <w:i/>
          <w:color w:val="222222"/>
          <w:sz w:val="18"/>
          <w:szCs w:val="18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  <w:tab/>
      </w:r>
    </w:p>
    <w:p>
      <w:pPr>
        <w:pStyle w:val="Tekstpodstawowywcity2"/>
        <w:spacing w:lineRule="auto" w:line="240" w:before="0" w:after="0"/>
        <w:ind w:left="0" w:hanging="0"/>
        <w:rPr>
          <w:rFonts w:ascii="Tahoma" w:hAnsi="Tahoma" w:cs="Tahoma"/>
          <w:color w:val="222222"/>
          <w:sz w:val="22"/>
          <w:szCs w:val="22"/>
          <w:lang w:val="pl-PL"/>
        </w:rPr>
      </w:pPr>
      <w:r>
        <w:rPr>
          <w:rFonts w:cs="Tahoma" w:ascii="Tahoma" w:hAnsi="Tahoma"/>
          <w:color w:val="222222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  <w:r>
        <w:rPr>
          <w:rFonts w:cs="Arial" w:ascii="Arial" w:hAnsi="Arial"/>
          <w:b/>
        </w:rPr>
        <w:t>Załącznik nr 1.5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5.    Papier toaletowy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87"/>
        <w:gridCol w:w="992"/>
        <w:gridCol w:w="992"/>
        <w:gridCol w:w="1134"/>
        <w:gridCol w:w="1169"/>
        <w:gridCol w:w="1099"/>
        <w:gridCol w:w="1134"/>
        <w:gridCol w:w="1559"/>
        <w:gridCol w:w="1985"/>
      </w:tblGrid>
      <w:tr>
        <w:trPr>
          <w:trHeight w:val="10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</w:t>
            </w:r>
            <w:r>
              <w:rPr>
                <w:rFonts w:cs="Arial" w:ascii="Arial" w:hAnsi="Arial"/>
                <w:b/>
              </w:rPr>
              <w:t>tu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7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ier toaletowy jumbo, dwuwarstwowy, miękki, kompatybilny z dozownikiem Jumbo, 9-10 cm, dł. min. 22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:  wartość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ett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, podatek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5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i/>
          <w:sz w:val="22"/>
          <w:szCs w:val="22"/>
          <w:u w:val="single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  <w:tab/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rPr>
          <w:rFonts w:ascii="Tahoma" w:hAnsi="Tahoma" w:cs="Tahoma"/>
          <w:sz w:val="22"/>
          <w:szCs w:val="22"/>
          <w:lang w:val="pl-PL"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ałącznik nr 1.6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6.    Rękawice gospodarcze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87"/>
        <w:gridCol w:w="992"/>
        <w:gridCol w:w="992"/>
        <w:gridCol w:w="1134"/>
        <w:gridCol w:w="1169"/>
        <w:gridCol w:w="1099"/>
        <w:gridCol w:w="1134"/>
        <w:gridCol w:w="1559"/>
        <w:gridCol w:w="1985"/>
      </w:tblGrid>
      <w:tr>
        <w:trPr>
          <w:trHeight w:val="10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</w:t>
            </w:r>
            <w:r>
              <w:rPr>
                <w:rFonts w:cs="Arial" w:ascii="Arial" w:hAnsi="Arial"/>
                <w:b/>
              </w:rPr>
              <w:t>tu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ękawice gospodarcze przeznaczone  do prac porządkowych-sanitarnych. Posiadające wewnętrzną wyściółkę absorbującą pot i ułatwiającą zakładanie. Lekko flokowane, miękkie, elastyczne, Chroniące skórę rąk przed detergentami, środkami chemicznymi, zapobiegające mechanicznym podrażnieniom skóry rąk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miar: S, M,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-50 par</w:t>
            </w:r>
          </w:p>
          <w:p>
            <w:pPr>
              <w:pStyle w:val="Normal"/>
              <w:ind w:left="-74" w:right="-1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- 200 p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-50 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ękawice gospodarcze do prac porządkowych, odkażania, wykonane z lateksu, wewnątrz pokryte bawełna flokowaną. Specjalna obróbka zmniejszająca reakcje alergiczne. Powleczenie w kształcie rybiej łuski na części chwytnej. Spełniają wymagania i normy EN 388, EN 374, EN 421, EN 420. Rozmiary 0d 6-9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:  wartość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ett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, podatek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5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i/>
          <w:sz w:val="22"/>
          <w:szCs w:val="22"/>
          <w:u w:val="single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  <w:tab/>
        <w:t xml:space="preserve">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Załącznik nr 1.7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7.   Ściereczki do mycia i pielęgnacji powierzchni ponadpodłogowych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87"/>
        <w:gridCol w:w="992"/>
        <w:gridCol w:w="992"/>
        <w:gridCol w:w="1134"/>
        <w:gridCol w:w="1169"/>
        <w:gridCol w:w="1099"/>
        <w:gridCol w:w="1134"/>
        <w:gridCol w:w="1559"/>
        <w:gridCol w:w="1985"/>
      </w:tblGrid>
      <w:tr>
        <w:trPr>
          <w:trHeight w:val="10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</w:t>
            </w:r>
            <w:r>
              <w:rPr>
                <w:rFonts w:cs="Arial" w:ascii="Arial" w:hAnsi="Arial"/>
                <w:b/>
              </w:rPr>
              <w:t>tu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astyczna ściereczka z mikrofibry/poliester/poliamid, rozmiar 40 x 35 cm  (+/-  5 cm); -  kolor niebie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astyczna ściereczka z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ikrofibry/poliester/poliamid,  rozmiar 40 x 35 cm  (+/- 5 cm) kolor czerw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astyczna ściereczka z mikrofibry/poliester/poliamid,  rozmiar 40 x 35 cm  (+/- 5 cm); kolor żół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:  wartość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ett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, podatek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5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i/>
          <w:sz w:val="22"/>
          <w:szCs w:val="22"/>
          <w:u w:val="single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  <w:tab/>
        <w:t xml:space="preserve">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Załącznik nr 1.8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8.    Akcesoria do mycia powierzchni podłogowych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05"/>
        <w:gridCol w:w="850"/>
        <w:gridCol w:w="816"/>
        <w:gridCol w:w="1134"/>
        <w:gridCol w:w="1169"/>
        <w:gridCol w:w="1099"/>
        <w:gridCol w:w="1134"/>
        <w:gridCol w:w="1559"/>
        <w:gridCol w:w="1985"/>
      </w:tblGrid>
      <w:tr>
        <w:trPr>
          <w:trHeight w:val="10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.m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</w:t>
            </w:r>
            <w:r>
              <w:rPr>
                <w:rFonts w:cs="Arial" w:ascii="Arial" w:hAnsi="Arial"/>
                <w:b/>
              </w:rPr>
              <w:t>tu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p kieszeniowy płaski przystosowany do uchwytu o długości 40 cm. Skład: bawełna, poliester. Odporność na temp. prania 95 °C.  Wymiary mopa - 42 cm x 14 cm . Dwie kieszenie do mocowania mopa na uchwycie, kieszenie mopa o wzmocnionym brzegu z rozciągliwego materiału zapewniającego zmniejszenie naprężeń i wyeliminowanie możliwości uszkodzeń mechanicznych. Wyposażony w system kolorowych flag do oznaczania obszarów sprzątania                                     w kolorach :niebieski, czerwony, żółty, zielo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p kieszeniowy płaski dwustronny przystosowany do uchwytu o długości 40 cm. Skład:  bawełna,  poliester, mikrofibra. Odporność na temp. prania 95 °C,.  Wymiary mopa : zew.dł.430 mm, szer.230 mm, wymiary  wew.dł.425 mm szer.220 mm, posiadający cztery kieszenie do mocowania mopa dwustronnego na uchwycie, kieszenie mopa o wzmocnionym brzegu z rozciągliwego materiału zapewniającego zmniejszenie naprężeń i wyeliminowanie możliwości uszkodzeń mechanicznych, Wyposażony w system kolorowych flag do oznaczania obszarów sprzątania w kolorach: niebieski, czerwony, żółty, zielo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hwyt do mocowania mopa .Wymiary uchwytu: długość 40 cm, szerokość 10 cm. Podstawa uchwytu wykonana z  polipropylenu, przycisk nożny do rozkładania uchwytu wykonany z polioxymetylenu przegub uchwytu wykonany z polioxymetylenu/ polipropylenu, dwa klipsy służące do mocowania. Możliwość wymiany/serwisowania elementów uchwytu takich jak przegub oraz przycisk noż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18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hwyt do mocowania mopa. ,długość całkowita 40 cm, szerokość 11 cm. Dostosowany do mopów dwustronnych w rozmiarze 40 cm. wygodny w myciu dużych powierzchni. Zapewniający bezdotykową obsługę mopa. Otwierany za pomocą dwóch przycisków ręcznych wykonanych z polioxymetylenu  usytuowanych w przegubie.  Uchwyt po otwarciu zachowujący symetrię, tzn. oba ramiona o takiej samej długości. Dostępne elementy do serwisu uchwytu. Uchwyt posiada na całej swojej powierzchni otwory do perforacji pozwalające skutecznie wypłukiwać mopa podczas wyciskania w prasie jednocześnie zmniejszając wagę uchwytu.  Możliwość zamontowania do kija o średnicy 23 m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:  wartość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ett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, podatek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5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i/>
          <w:sz w:val="22"/>
          <w:szCs w:val="22"/>
          <w:u w:val="single"/>
          <w:lang w:val="pl-P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222222"/>
        </w:rPr>
        <w:t>........................... dnia ....................</w:t>
        <w:tab/>
        <w:tab/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Załącznik nr 1.9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</w:rPr>
        <w:t>              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9.    Kosze na odpady, akcesoria do usuwania odpadów         </w:t>
      </w:r>
    </w:p>
    <w:p>
      <w:pPr>
        <w:pStyle w:val="Normal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69"/>
        <w:gridCol w:w="992"/>
        <w:gridCol w:w="992"/>
        <w:gridCol w:w="1134"/>
        <w:gridCol w:w="1169"/>
        <w:gridCol w:w="1099"/>
        <w:gridCol w:w="1134"/>
        <w:gridCol w:w="1559"/>
        <w:gridCol w:w="1985"/>
      </w:tblGrid>
      <w:tr>
        <w:trPr>
          <w:trHeight w:val="10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</w:t>
            </w:r>
            <w:r>
              <w:rPr>
                <w:rFonts w:cs="Arial" w:ascii="Arial" w:hAnsi="Arial"/>
                <w:b/>
              </w:rPr>
              <w:t>tu/nazwa producenta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 na odpady otwierany nogą o pojemności 25 litrów. Powierzchnia kosza cała łatwo zmywalna. Tworzywo z którego wykonany jest  kosz może być poddawane dezynfe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 na odpady otwierany nogą o pojemności 50 litrów. Powierzchnia kosza cała łatwo zmywalna. Tworzywo z którego wykonany jest  kosz może być poddawane dezynfe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iotka i szufe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otka do szorowania, drewno, uchwyt kija wkręc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j do szczotki do zamiatania, drewno, wkręcany dł. 1,3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otka do WC z podstaw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:  wartość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ett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, podatek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5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i/>
          <w:sz w:val="22"/>
          <w:szCs w:val="22"/>
          <w:u w:val="single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.10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</w:p>
    <w:p>
      <w:pPr>
        <w:pStyle w:val="Normal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10.    Pady maszynowe        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87"/>
        <w:gridCol w:w="992"/>
        <w:gridCol w:w="992"/>
        <w:gridCol w:w="1134"/>
        <w:gridCol w:w="1169"/>
        <w:gridCol w:w="1099"/>
        <w:gridCol w:w="1134"/>
        <w:gridCol w:w="1559"/>
        <w:gridCol w:w="1985"/>
      </w:tblGrid>
      <w:tr>
        <w:trPr>
          <w:trHeight w:val="10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</w:t>
            </w:r>
            <w:r>
              <w:rPr>
                <w:rFonts w:cs="Arial" w:ascii="Arial" w:hAnsi="Arial"/>
                <w:b/>
              </w:rPr>
              <w:t>tu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d do maszynowego mycia powierzchni 19 bia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d do maszynowego mycia powierzchni 19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d do maszynowego mycia powierzchni 19 czerw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:  wartość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ett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, podatek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4.3</w:t>
      </w:r>
      <w:r>
        <w:rPr>
          <w:rFonts w:cs="Arial" w:ascii="Arial" w:hAnsi="Arial"/>
          <w:i/>
          <w:sz w:val="18"/>
          <w:szCs w:val="18"/>
          <w:u w:val="single"/>
        </w:rPr>
        <w:t>.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i/>
          <w:sz w:val="22"/>
          <w:szCs w:val="22"/>
          <w:u w:val="single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  <w:tab/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color w:val="222222"/>
          <w:sz w:val="22"/>
          <w:szCs w:val="22"/>
          <w:lang w:val="pl-PL"/>
        </w:rPr>
      </w:pPr>
      <w:r>
        <w:rPr>
          <w:rFonts w:cs="Tahoma" w:ascii="Tahoma" w:hAnsi="Tahoma"/>
          <w:color w:val="222222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.11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11.    Akcesoria uzupełniające do wózków do mycia        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87"/>
        <w:gridCol w:w="992"/>
        <w:gridCol w:w="992"/>
        <w:gridCol w:w="1134"/>
        <w:gridCol w:w="1169"/>
        <w:gridCol w:w="1099"/>
        <w:gridCol w:w="1134"/>
        <w:gridCol w:w="1559"/>
        <w:gridCol w:w="1985"/>
      </w:tblGrid>
      <w:tr>
        <w:trPr>
          <w:trHeight w:val="10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-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tu</w:t>
            </w:r>
            <w:r>
              <w:rPr>
                <w:rFonts w:cs="Arial" w:ascii="Arial" w:hAnsi="Arial"/>
                <w:b/>
              </w:rPr>
              <w:t>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chwyty na wózki do mycia powierzchni podłog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4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 kauczu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:  wartość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ett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, podatek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4.3</w:t>
      </w:r>
      <w:r>
        <w:rPr>
          <w:rFonts w:cs="Arial" w:ascii="Arial" w:hAnsi="Arial"/>
          <w:i/>
          <w:sz w:val="18"/>
          <w:szCs w:val="18"/>
          <w:u w:val="single"/>
        </w:rPr>
        <w:t>.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i/>
          <w:sz w:val="22"/>
          <w:szCs w:val="22"/>
          <w:u w:val="single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  <w:tab/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  <w:r>
        <w:br w:type="page"/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.12 do Formularza ofer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ASORTYMENTOWO-CENOWY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12.    Preparaty do mycia powierzchni w systemie zamkniętym         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21"/>
        <w:gridCol w:w="958"/>
        <w:gridCol w:w="1168"/>
        <w:gridCol w:w="1134"/>
        <w:gridCol w:w="1134"/>
        <w:gridCol w:w="1134"/>
        <w:gridCol w:w="1134"/>
        <w:gridCol w:w="1560"/>
        <w:gridCol w:w="1808"/>
      </w:tblGrid>
      <w:tr>
        <w:trPr>
          <w:trHeight w:val="8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ar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-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i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</w:rPr>
              <w:t>Wartość jedn.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kol. 4 x kol. 5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Cena</w:t>
            </w:r>
            <w:r>
              <w:rPr>
                <w:rFonts w:cs="Arial" w:ascii="Arial" w:hAnsi="Arial"/>
                <w:b/>
              </w:rPr>
              <w:t xml:space="preserve"> bru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LN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 xml:space="preserve">kol. 6 + kol.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8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oferowanego pr</w:t>
            </w:r>
            <w:r>
              <w:rPr>
                <w:rFonts w:cs="Arial" w:ascii="Arial" w:hAnsi="Arial"/>
                <w:b/>
                <w:lang w:val="pl-PL"/>
              </w:rPr>
              <w:t>oduktu</w:t>
            </w:r>
            <w:r>
              <w:rPr>
                <w:rFonts w:cs="Arial" w:ascii="Arial" w:hAnsi="Arial"/>
                <w:b/>
              </w:rPr>
              <w:t>/nazwa producenta</w:t>
            </w:r>
          </w:p>
        </w:tc>
      </w:tr>
      <w:tr>
        <w:trPr>
          <w:trHeight w:val="2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pl-PL"/>
              </w:rPr>
              <w:t>10</w:t>
            </w:r>
          </w:p>
        </w:tc>
      </w:tr>
      <w:tr>
        <w:trPr>
          <w:trHeight w:val="15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Uniwersalny, skoncentrowany preparat myjący o właściwościach zwilżających powierzchnię. Do czyszczenia okresowego powierzchni posadzek zarówno ręcznie jak i maszynowo. Nie wymaga spłukiwania. Środek nie podlega przepisom CLP dotyczącym etykietowania Produkt posiada certyfikat Eco-Label. Certyfikowany wg normy DIN 18032. Zalecane stężenie roztworu roboczego: 0,25-0,5%. Opakowanie butelka 1L z podziałką co 25 ml lub co 50 ml.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lit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24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oncentrowany środek do mycia powierzchni ogólnych                      i szklanych o  właściwościach zwilżających. Do wszystkich powierzchni zmywalnych /glazura, meble, powierzchnie laminowane, lamperie etc., (w tym do powierzchni błyszczących /szyby, lustra, przeszklenia). Zawierający alkohol i aktywne składniki ułatwiające czyszczenie powierzchni i podłóg, szczególnie powierzchni błyszczących, bez pozostawiania smug. Środek nie podlegający przepisom CLP dotyczącym etykietowania. Środek pracujący w stężeniu  roztworu roboczego: od 0,25% do 1%.  pH koncentratu 6,3 do 7,3. Środek zawierający substancje zapachowe. Opakowanie butelka 1L                 z podziałką co 25 ml lub co 50 ml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lit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4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 czyszczący do sanitariatów. Posiadający znakomite właściwości czyszczące. Usuwający kamień z wody i moczu, przy codziennym stosowaniu. Dający świeży zapach i wysoki połysk. Przeznaczony do wszystkich powierzchni przedmiotów znajdujących się w pomieszczeniach sanitarnych. Idealny do podłóg, drzwi, ścian, umywalek i prysznicy. pH: 0,9-1,1 (100%). Wydajność 1 l koncentratu – 1000 l roztworu roboczego. Produkt barwio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lit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:  wartość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etto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, podatek VA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CENA BRUTT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i/>
          <w:sz w:val="18"/>
          <w:szCs w:val="18"/>
          <w:u w:val="single"/>
          <w:lang w:val="pl-PL"/>
        </w:rPr>
      </w:r>
    </w:p>
    <w:p>
      <w:pPr>
        <w:pStyle w:val="Tekstpodstawowywcity2"/>
        <w:spacing w:lineRule="auto" w:line="240" w:before="0" w:after="0"/>
        <w:ind w:left="4394" w:hanging="439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Jeżeli Wykonawca składa ofertę na niniejszą Część,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wartość netto, podatek VAT i cenę brutto (z poz. I i II)</w:t>
      </w:r>
      <w:r>
        <w:rPr>
          <w:rFonts w:cs="Arial" w:ascii="Arial" w:hAnsi="Arial"/>
          <w:i/>
          <w:sz w:val="18"/>
          <w:szCs w:val="18"/>
          <w:u w:val="single"/>
        </w:rPr>
        <w:t xml:space="preserve"> należy przenieść do Formularza oferty pkt </w:t>
      </w:r>
      <w:r>
        <w:rPr>
          <w:rFonts w:cs="Arial" w:ascii="Arial" w:hAnsi="Arial"/>
          <w:i/>
          <w:sz w:val="18"/>
          <w:szCs w:val="18"/>
          <w:u w:val="single"/>
          <w:lang w:val="pl-PL"/>
        </w:rPr>
        <w:t>5</w:t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i/>
          <w:sz w:val="22"/>
          <w:szCs w:val="22"/>
          <w:u w:val="single"/>
          <w:lang w:val="pl-PL"/>
        </w:rPr>
      </w:r>
    </w:p>
    <w:p>
      <w:pPr>
        <w:pStyle w:val="Tekstpodstawowywcity2"/>
        <w:spacing w:lineRule="auto" w:line="240" w:before="0" w:after="0"/>
        <w:ind w:left="4394" w:firstLine="439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........................... dnia ....................</w:t>
        <w:tab/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color w:val="222222"/>
          <w:sz w:val="16"/>
          <w:szCs w:val="16"/>
          <w:u w:val="single"/>
        </w:rPr>
      </w:pPr>
      <w:r>
        <w:rPr>
          <w:rFonts w:cs="Arial" w:ascii="Arial" w:hAnsi="Arial"/>
          <w:b/>
          <w:color w:val="222222"/>
          <w:sz w:val="16"/>
          <w:szCs w:val="16"/>
          <w:u w:val="single"/>
        </w:rPr>
      </w:r>
    </w:p>
    <w:p>
      <w:pPr>
        <w:pStyle w:val="Normal"/>
        <w:spacing w:lineRule="atLeast" w:line="120"/>
        <w:rPr/>
      </w:pPr>
      <w:r>
        <w:rPr>
          <w:rFonts w:cs="Arial" w:ascii="Arial" w:hAnsi="Arial"/>
          <w:b/>
          <w:sz w:val="16"/>
          <w:szCs w:val="16"/>
          <w:u w:val="single"/>
        </w:rPr>
        <w:t>Wymogi dotyczące Części 12: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18"/>
          <w:szCs w:val="18"/>
        </w:rPr>
        <w:t>1. Do pozycji 1-3 Zamawiający wymaga dostarczenia aktualnych kart charakterystyki, oraz ulotek środków wystawionych przez producenta środków potwierdzających zgodność produktów z treścią Zapytania ofertowego.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18"/>
          <w:szCs w:val="18"/>
        </w:rPr>
        <w:t>2. Produkty powinny być kompatybilne ze sobą i pochodzić od jednego producenta.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18"/>
          <w:szCs w:val="18"/>
        </w:rPr>
        <w:t>3. Do pozycji 1-3 Zamawiający wymaga  dostarczenia, zamontowania i serwisowania nieodpłatnie przez okres trwania umowy 12 szt. kompletnych, automatycznych systemów dozujących. Urządzenie umożliwiające dozowanie preparatów w stężeniu od 0,1%, 2 do wiadra i 2 do butelki. System dozowania podaje gotowy roztwór roboczy w odpowiednim dla wskazanych produktów stężeniu. System wyposażony w półkę umożliwiającą postawienie napełnianej butelki podczas napełniania oraz dwie odrębne rurki wylotowe roztworu roboczego. System dozujący oraz koncentraty zamontowane na ścianie.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18"/>
          <w:szCs w:val="18"/>
        </w:rPr>
        <w:t>4. Dodatkowo do produktów z pozycji 1-3  Zamawiający wymaga użyczenia  na czas umowy 30 szt. zamykanych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 klucz pojemników kompatybilnych z systemem dozującym, każdy na 1 szt. 1L butelki z koncentratem z w/w produktów, uniemożliwiające dostęp do preparatu osobom postronnym. Zamknięte pojemniki nie mogą zasłaniać dolnej części butelek z koncentratem, umożliwiając tym samym ocenę ilości środka w butelce bez konieczności otwierania pojemników.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18"/>
          <w:szCs w:val="18"/>
        </w:rPr>
        <w:t>5. Do pozycji 2, 3 Zamawiający wymaga dostarczenia po 30 butelek 650 ml z atomizerami, opisanych sitodrukiem z zastosowaniem kodu kolorystycznego, dopasowanego do preparatu, opisujących roztwór roboczy. 30 atomizerów z możliwością regulacji strumienia i 30 szt. atomizerów spieniających.</w:t>
      </w:r>
      <w:r>
        <w:rPr>
          <w:rFonts w:cs="Arial" w:ascii="Arial" w:hAnsi="Arial"/>
          <w:color w:val="222222"/>
        </w:rPr>
        <w:tab/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Do pozycji 1-3 Wykonawca dostarczy 15 szt. zalaminowanych planów higieny.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18"/>
        </w:rPr>
        <w:t>7. Wykonawca, którego oferta w toku postępowania zostanie wybrana za najkorzystniejszą zobowiązany jest do przeprowadzenia w siedzibie zamawiającego po podpisaniu umowy szkoleń produktowych dla personelu z zakresu bezpiecznego i skutecznego używania zaoferowanych środków i systemów dozujących. oraz szkoleń przypominających na żądanie zamawiającego w trakcie realizacji umowy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Wykonawca zapewni do wszystkich zamontowanych systemów dozujących bezpłatną opiekę serwisową na każde wezwanie Zamawiającego.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2" w:right="851" w:gutter="0" w:header="284" w:top="397" w:footer="352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4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</w:r>
  </w:p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01:00Z</dcterms:created>
  <dc:creator>Andrzej Bednarz</dc:creator>
  <dc:description/>
  <cp:keywords/>
  <dc:language>en-US</dc:language>
  <cp:lastModifiedBy>Nowak Ewelina</cp:lastModifiedBy>
  <cp:lastPrinted>2025-03-18T08:49:00Z</cp:lastPrinted>
  <dcterms:modified xsi:type="dcterms:W3CDTF">2025-03-18T07:50:00Z</dcterms:modified>
  <cp:revision>20</cp:revision>
  <dc:subject/>
  <dc:title/>
</cp:coreProperties>
</file>