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WIERDZAM</w:t>
      </w:r>
    </w:p>
    <w:p>
      <w:pPr>
        <w:pStyle w:val="Footer"/>
        <w:tabs>
          <w:tab w:val="clear" w:pos="4536"/>
          <w:tab w:val="clear" w:pos="9072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..…………..……………………………………</w:t>
      </w:r>
    </w:p>
    <w:p>
      <w:pPr>
        <w:pStyle w:val="Footer"/>
        <w:tabs>
          <w:tab w:val="clear" w:pos="4536"/>
          <w:tab w:val="clear" w:pos="9072"/>
          <w:tab w:val="left" w:pos="862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WYKAZ  PRAC  WERYFIKACYJNYCH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851" w:right="851" w:gutter="0" w:header="709" w:top="765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211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71"/>
        <w:gridCol w:w="1843"/>
        <w:gridCol w:w="3969"/>
        <w:gridCol w:w="1701"/>
        <w:gridCol w:w="851"/>
        <w:gridCol w:w="1276"/>
      </w:tblGrid>
      <w:tr>
        <w:trPr>
          <w:trHeight w:val="75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L.p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 SpW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stanu technicznego, niesprawności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y  opis  prac  potrzebnych   do  wykonania w trakcie weryfikacj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ateriały podstawowe</w:t>
            </w:r>
          </w:p>
        </w:tc>
      </w:tr>
      <w:tr>
        <w:trPr>
          <w:trHeight w:val="41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naz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Dostawca</w:t>
            </w:r>
          </w:p>
        </w:tc>
      </w:tr>
      <w:tr>
        <w:trPr/>
        <w:tc>
          <w:tcPr>
            <w:tcW w:w="10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129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łowica optoelektroniczna SEAFLIR 280-HDEP – 1 szt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 niesprawność czujnika podczerwieni HD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 nieszczelność głowicy, w związku ze skraplającą się wodą od wewnętrznej strony wizjera głowi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Odebrać niesprawną głowicę wraz z kompletnym zestawem z okrętu, która jest umieszczona i zabezpieczona w dedykowanej do niej skrzyni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Przetransportować głowicę do autoryzowanego serwisu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rzeprowadzić diagnozę usterek głowicy optoelektroniczna SEAFLIR 280-HDEP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Sprawdzić stan powłoki malarskiej głowicy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Po dokonanej diagnozie w protokole weryfikacyjnym zamieścić stwierdzone usterki oraz wykaz prac naprawczych wraz z szczegółowym kosztorysem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owica optoelektroniczna SEAFLIR 280-HDE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wca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17"/>
          <w:szCs w:val="17"/>
          <w:lang w:eastAsia="ar-SA"/>
        </w:rPr>
      </w:pPr>
      <w:r>
        <w:rPr>
          <w:rFonts w:cs="Arial" w:ascii="Arial" w:hAnsi="Arial"/>
          <w:sz w:val="17"/>
          <w:szCs w:val="17"/>
          <w:lang w:eastAsia="ar-SA"/>
        </w:rPr>
      </w:r>
    </w:p>
    <w:p>
      <w:pPr>
        <w:pStyle w:val="Normal"/>
        <w:rPr/>
      </w:pPr>
      <w:r>
        <w:rPr/>
        <w:t>1. Numer burtowy okrętu: ...............................................272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Nazwa  działu  okrętowego.....................................……BCI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Rodzaj  weryfikacji…………….................................BIEŻĄCA……………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ermin  weryfikacji  według  planu  do  30.04.2025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Sprawdziłem i stwierdzam zasadność wykonania prac  wyszczególnionych  w wykazie za wyjątkiem punktó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/stopień, imię i nazwisko/</w:t>
      </w:r>
    </w:p>
    <w:sectPr>
      <w:type w:val="continuous"/>
      <w:pgSz w:w="11906" w:h="16838"/>
      <w:pgMar w:left="851" w:right="851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  <w:t>1</w:t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Załącznik nr 1 do WTT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1z1">
    <w:name w:val="WW8Num1z1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1:28:00Z</dcterms:created>
  <dc:creator>k309</dc:creator>
  <dc:description/>
  <cp:keywords/>
  <dc:language>en-US</dc:language>
  <cp:lastModifiedBy>Dane Ukryte</cp:lastModifiedBy>
  <cp:lastPrinted>2025-02-13T11:13:00Z</cp:lastPrinted>
  <dcterms:modified xsi:type="dcterms:W3CDTF">2025-02-13T10:13:00Z</dcterms:modified>
  <cp:revision>15</cp:revision>
  <dc:subject/>
  <dc:title>OGÓLNY WYKAZ PRAC MODERNIZACY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3" name="bjDocumentLabelXML-0">
    <vt:lpwstr>ames.com/2008/01/sie/internal/label"&gt;&lt;element uid="d7220eed-17a6-431d-810c-83a0ddfed893" value="" /&gt;&lt;/sisl&gt;</vt:lpwstr>
  </property>
  <property fmtid="{D5CDD505-2E9C-101B-9397-08002B2CF9AE}" pid="4" name="bjLabelRefreshRequired">
    <vt:lpwstr>FileClassifier</vt:lpwstr>
  </property>
</Properties>
</file>