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1/P/BP/202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UŻBA BRONI PODWODNEJ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eryfikacja głowicy optoelektronicznej SEAFLIR 280 HDEP na OHP 27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0"/>
          <w:szCs w:val="20"/>
        </w:rPr>
        <w:t>Szczegółowy opis przedmiotu zamówienia zawarty w  załączniku nr 1 do zaproszenia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30.04.2025r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ie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Nie dotyczy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TERMIN ZWIĄZANIA OFERTĄ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Z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17.02.2025r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0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1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P</w:t>
      </w:r>
      <w:r>
        <w:rPr>
          <w:rFonts w:eastAsia="Calibri" w:cs="Arial" w:ascii="Arial" w:hAnsi="Arial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4 r. poz. 507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.1) </w:t>
      </w:r>
      <w:r>
        <w:rPr>
          <w:rFonts w:eastAsia="Calibri" w:cs="Arial" w:ascii="Arial" w:hAnsi="Arial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4r. poz. 507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opień, imię i nazwisko:  Patrycja BERGER-DZIERZYK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kpw.gdynia.zamowienia@ron.mil.pl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is przedmiotu zamówienia- WTT z załącznikami 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otne postanowienia umowy wraz z załącznikami.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ascii="Arial" w:hAnsi="Arial" w:eastAsia="Calibri" w:cs="Arial"/>
      <w:i w:val="false"/>
      <w:u w:val="none"/>
    </w:rPr>
  </w:style>
  <w:style w:type="character" w:styleId="WW8Num11z1">
    <w:name w:val="WW8Num11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hyperlink" Target="mailto:kpw.gdynia.zamowienia@ron.mil.p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Dane Ukryte</cp:lastModifiedBy>
  <cp:lastPrinted>2024-12-30T11:44:00Z</cp:lastPrinted>
  <dcterms:modified xsi:type="dcterms:W3CDTF">2025-02-12T10:20:00Z</dcterms:modified>
  <cp:revision>2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2yOFZHqs6I9K5+iaJgzpN1YsoMe23aI</vt:lpwstr>
  </property>
  <property fmtid="{D5CDD505-2E9C-101B-9397-08002B2CF9AE}" pid="8" name="docIndexRef">
    <vt:lpwstr>cdcd6bdb-a171-468c-8838-146450483a79</vt:lpwstr>
  </property>
</Properties>
</file>