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U M O W A -……….2025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warta w dniu ……….2025 r. w Rudnikach pomiędzy Gminą Rudniki, ul. Wojska Polskiego 12a, 46-325 Rudniki NIP: 5761495213 zwaną dalej Zamawiającym, reprezentowaną prze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ariusza Stanek  – Wójta Gmin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rzy kontrasygnacie Skarbnika Gminy – Beaty Wolf-Morawiak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…………</w:t>
      </w:r>
    </w:p>
    <w:p>
      <w:pPr>
        <w:pStyle w:val="TextBody"/>
        <w:rPr/>
      </w:pPr>
      <w:r>
        <w:rPr>
          <w:sz w:val="24"/>
          <w:szCs w:val="24"/>
        </w:rPr>
        <w:t>zwanym dalej Wykonawc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§ 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ykonawca zobowiązuje się na zlecenie Zamawiającego do dostarczenia kruszywa drogowego o frakcji 0-31,5mm i rozładowania w miejscowości Rudniki ul. Częstochowsk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Zakres zamówienia obejmuje dostawę ok. 800 ton. tj. 32 transportów każdy po ok. 25t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ykonawca zobowiązany jest okazać Zamawiającemu dowód stwierdzający rzeczywistą wagę dostarczonego kruszyw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 dostawę 1 tony  kruszywa Wykonawca otrzymuje od Zamawiającego wynagrodzenie w wysokości netto ………………………zł / tonę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łownie złotych: ……………………………………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artość zamówienia ustalona zostanie za faktycznie dostarczone kruszywo drogowe.</w:t>
      </w:r>
    </w:p>
    <w:p>
      <w:pPr>
        <w:pStyle w:val="TextBody"/>
        <w:rPr/>
      </w:pPr>
      <w:r>
        <w:rPr>
          <w:sz w:val="24"/>
          <w:szCs w:val="24"/>
        </w:rPr>
        <w:t>Podstawą do rozliczenia będzie dokument przewozowy potwierdzony przez Zamawiając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§ 3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ynagrodzenie będzie wypłacane w ciągu 14 dni ( od otrzymania faktury) na podstawie faktury, wystawianej przez Wykonawcę z  potwierdzeniem wykonanych prac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Dopuszcza się zapłatę jednej faktury częściowej na podstawie faktycznej ilości dostarczonego kruszywa za miesiąc luty 2025 r.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§ 4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owę  zawiera się na okres od dnia podpisania umowy do dnia 31.03.2025 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§ 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0" w:after="0"/>
        <w:rPr/>
      </w:pPr>
      <w:r>
        <w:rPr>
          <w:sz w:val="24"/>
          <w:szCs w:val="24"/>
        </w:rPr>
        <w:t>1.Wykonawca zapłaci Zamawiającemu  kary umowne:</w:t>
      </w:r>
    </w:p>
    <w:p>
      <w:pPr>
        <w:pStyle w:val="TextBody"/>
        <w:numPr>
          <w:ilvl w:val="0"/>
          <w:numId w:val="2"/>
        </w:numPr>
        <w:spacing w:before="6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za opóźnienie w realizowaniu przedmiotu umowy – w wysokości 50zł brutto  za każdy dzień opóźnienia. </w:t>
      </w:r>
    </w:p>
    <w:p>
      <w:pPr>
        <w:pStyle w:val="TextBody"/>
        <w:numPr>
          <w:ilvl w:val="0"/>
          <w:numId w:val="2"/>
        </w:numPr>
        <w:spacing w:before="60" w:after="0"/>
        <w:ind w:left="284" w:hanging="284"/>
        <w:rPr/>
      </w:pPr>
      <w:r>
        <w:rPr>
          <w:sz w:val="24"/>
          <w:szCs w:val="24"/>
        </w:rPr>
        <w:t>W przypadku opóźnienia trwającego ponad 30 dni Zamawiającemu przysługuje prawo odstąpienia od umowy i obciążenia Wykonawcy karami umownymi w wysokości 3 000zł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przypadku wystąpienia kar umownych Wykonawca wyraża zgodę na potrącenie z faktury należnej kwoty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2. Zamawiający zastrzega sobie możliwość dochodzenia odszkodowania na zasadach ogólnych zgodnie z kodeksem cywilnym ponad wysokość zastrzeżonych kar umow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§ 6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prawach nie uregulowanych zastosowanie mają przepisy Kodeksu Cywiln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§ 7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Umowę sporządzono w 2 jednobrzmiących egzemplarzach po jednym dla każdej ze stro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Wykonawca                                                                           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27:00Z</dcterms:created>
  <dc:creator>Uzytkownik</dc:creator>
  <dc:description/>
  <cp:keywords/>
  <dc:language>en-US</dc:language>
  <cp:lastModifiedBy>Łukasz Wicher</cp:lastModifiedBy>
  <cp:lastPrinted>2019-01-16T10:12:00Z</cp:lastPrinted>
  <dcterms:modified xsi:type="dcterms:W3CDTF">2025-01-28T12:06:00Z</dcterms:modified>
  <cp:revision>4</cp:revision>
  <dc:subject/>
  <dc:title>                                                                                            </dc:title>
</cp:coreProperties>
</file>