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776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kup gogli wirtualnej rzeczywistości”, nr ref 15/2025</w:t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56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 xml:space="preserve">Przedmiotem zamówienia jest </w:t>
      </w:r>
      <w:r>
        <w:rPr>
          <w:rFonts w:cs="Arial" w:ascii="Arial" w:hAnsi="Arial"/>
          <w:b/>
          <w:bCs/>
        </w:rPr>
        <w:t xml:space="preserve">zakup gogli wirtualnej rzeczywistości - </w:t>
      </w:r>
      <w:r>
        <w:rPr>
          <w:rFonts w:cs="Arial" w:ascii="Arial" w:hAnsi="Arial"/>
          <w:b/>
          <w:bCs/>
          <w:iCs/>
        </w:rPr>
        <w:t>8 szt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</w:rPr>
        <w:t>Tabela nr 1</w:t>
      </w:r>
      <w:r>
        <w:rPr/>
        <w:t xml:space="preserve"> </w:t>
      </w:r>
    </w:p>
    <w:tbl>
      <w:tblPr>
        <w:tblW w:w="14852" w:type="dxa"/>
        <w:jc w:val="left"/>
        <w:tblInd w:w="-6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045"/>
        <w:gridCol w:w="4962"/>
        <w:gridCol w:w="541"/>
        <w:gridCol w:w="687"/>
        <w:gridCol w:w="1445"/>
        <w:gridCol w:w="1749"/>
        <w:gridCol w:w="968"/>
        <w:gridCol w:w="1981"/>
      </w:tblGrid>
      <w:tr>
        <w:trPr>
          <w:tblHeader w:val="true"/>
          <w:trHeight w:val="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rzedmiotu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netto    w (zł)        (kol.5xkol.6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brutto w (zł)  (kol.7xkol.8)</w:t>
            </w:r>
          </w:p>
        </w:tc>
      </w:tr>
      <w:tr>
        <w:trPr>
          <w:tblHeader w:val="true"/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Gogle wirtualnej rzeczywistości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rozdzielczość: 2880x2880 pikseli na oko lub większa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częstotliwość odświeżania: co najmniej 90 Hz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pole widzenia: 110 stopni lub więcej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dodatkowe soczewki umożliwiające zwiększenie pola widzenia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co najmniej 4 wbudowane kamery umożliwiające określenie położenia przestrzennego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funkcja śledzenia ruchu gałek ocznych z częstotliwością co najmniej 120 Hz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kompatybilność z funkcją Dynamic Foveated Rendering (DFR)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połączenie z PC za pomocą przewodu Display Port/USB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dodatkowa wymienna bateria do gogli ze stacją do ładowania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automatyczna regulacja odległości między źrenicami 58-72 mm</w:t>
            </w:r>
          </w:p>
          <w:p>
            <w:pPr>
              <w:pStyle w:val="Normal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- dwa kontrolery z wbudowaną bateri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uje-(my) kompleksowe wykonanie przedmiotu zamówienia  </w:t>
      </w:r>
      <w:r>
        <w:rPr>
          <w:rFonts w:cs="Arial" w:ascii="Arial" w:hAnsi="Arial"/>
          <w:b/>
          <w:bCs/>
          <w:iCs/>
          <w:u w:val="single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arunki realizacji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Zamówienia należy zrealizować w terminie 30 dni kalendarzowych od dnia podpisania umow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/>
          <w:bCs/>
        </w:rPr>
        <w:t>Termin i warunki płatności: przelew 14 dni od dnia otrzymania poprawnie wystawionej fa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Dostarczony przedmiot zamówienia, powinien być dostarczony w fabrycznie nowym opakowaniu producenta, wolny od wad technicznych, wysokiej jakości, odpowiadający swemu przeznaczeniu oraz w cenie zgodnej z ofertą cenową ujętą przez Wykonawcę w formularzu cenow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Wykonawca ponosi odpowiedzialność (ryzyko utraty, uszkodzenia itp., powstałe w czasie transportu) za przedmiot Umowy do czasu jego formalnego przyjęcia przez Zamawiającego, tj. podpisania przez strony protokołu odbior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Wykonawca jest zobowiązany dostarczyć przedmiot Umowy na koszt własny do magazynu Zamawiającego. Realizacja dostawy odbędzie się transportem odpowiednio przygotowanym do przewozu i w szczególności zabezpieczonym przed ujemnym wpływem warunków atmosferycznych, przemieszczaniem ładunku, uszkodzeniem i zawilgoceniem opakowań i innymi czynnikami wpływającymi na uszkodzenie lub obniżenie jakości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 terminie dostawy Wykonawca zobowiązany jest powiadomić Zamawiającego na 3 dni przed datą dostawy pisemnie lub za pomocą poczty elektronicznej (adres e-mail: 41blsz.sekcjazlt@ron.mil.pl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yjęcie dostawy przez Zamawiającego zrealizowane zostanie w dniu roboczym od poniedziałku do piątaku w godzinach od 8.00 – 14.00, oprócz dni ustawowo wolnych od prac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biór przedmiotu Umowy będzie dokonany w magazynie Zamawiającego komisyjnie i protokolarnie z udziałem Wykonawcy lub jego przedstawiciela. Brak uczestnictwa Wykonawcy w czynnościach odbioru upoważnia Zamawiającego do dokonania czynności odbioru bez udziału Wykonawcy na jego ryzyk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</w:rPr>
        <w:t xml:space="preserve">Wykonawca udzieli Zamawiającemu </w:t>
      </w:r>
      <w:r>
        <w:rPr>
          <w:rFonts w:cs="Arial" w:ascii="Arial" w:hAnsi="Arial"/>
          <w:b/>
        </w:rPr>
        <w:t>12 miesięcznej gwarancji</w:t>
      </w:r>
      <w:r>
        <w:rPr>
          <w:rFonts w:cs="Arial" w:ascii="Arial" w:hAnsi="Arial"/>
        </w:rPr>
        <w:t>. Gwarancja 12 miesięcy liczona od daty dostawy przedmiotu zamówienia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2"/>
    </w:rPr>
  </w:style>
  <w:style w:type="character" w:styleId="WW8Num7z3">
    <w:name w:val="WW8Num7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3-20T08:25:00Z</cp:lastPrinted>
  <dcterms:modified xsi:type="dcterms:W3CDTF">2025-01-28T12:3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