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z dnia 28 stycznia 2025 r.</w:t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UB-AD.2721.7.2025</w:t>
      </w:r>
    </w:p>
    <w:p>
      <w:pPr>
        <w:pStyle w:val="Normal"/>
        <w:rPr>
          <w:rFonts w:ascii="Calibri" w:hAnsi="Calibri" w:eastAsia="Mangal;Liberation Mono" w:cs="Calibri"/>
          <w:sz w:val="22"/>
          <w:szCs w:val="22"/>
          <w:lang w:val="en-US"/>
        </w:rPr>
      </w:pPr>
      <w:r>
        <w:rPr>
          <w:rFonts w:eastAsia="Mangal;Liberation Mono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świadczenie usług telefonii stacjonarnej (dla 179 dotychczasowych numerów telefonicznych) z wykorzystaniem technologii GSM oraz wirtualnej centrali telefonicznej (VPBX) wraz z przeniesieniem numerów telefonicznych obecnie używanych przez Zamawiającego (jeśli wymaga tego zmiana Operatora).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będzie świadczona dla obecnie posiadanych numerów telefonów zorganizowanych zgodnie ze strukturą przedstawioną w załączniku nr 1 do OPZ, tj. z zachowaniem numerów stacjonarnych, komórkowych i skróconych.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ww. usługi nie jest wymagana instalacja bramek GSM w siedzibie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będzie realizowany przez Wykonawcę przez okres kolejnych 24 miesięcy </w:t>
      </w:r>
      <w:r>
        <w:rPr>
          <w:rFonts w:cs="Calibri" w:ascii="Calibri" w:hAnsi="Calibri"/>
          <w:b/>
          <w:sz w:val="22"/>
          <w:szCs w:val="22"/>
        </w:rPr>
        <w:t>od dnia 1 marca 2025 r. do dnia 28 lutego 2027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ona usługa telekomunikacyjna ma zapewnić zachowanie dotychczas używanych przez Zamawiającego numerów telefonicznych oraz przeniesienie ich (jeśli tego wymaga zmiana Operatora) na zasadach zgodnych z ustawą z dnia 12 lipca 2024 r. Prawo komunikacji elektronicznej (Dz.U. 2024 poz. 1221).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procedura przenoszenia numerów telefonicznych do nowego operatora musi być tak zorganizowana, aby wszystkie dotychczasowe numery zamawiającego były w pełni przeniesione i ogólnie dostępne najpóźniej w dniu 3 marca 2025 r. od godz. 7:00. W tym samym dniu musi działać oraz być odtworzona obecna konfiguracja wirtualnej centrali (patrz punkty 11-14).</w:t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 powodu zmiany Operatora zajdzie konieczność wymiany kart SIM użytkowanych obecnie przez Urząd, ich wymiana ma nastąpić na koszt nowego Operatora. Dodatkowo Operator musi dostarczyć karty SIM przed rozpoczęciem świadczenia usługi w formacie pasującym do obecnie użytkowanych aparatów telefonicznych (obecnie użytkowane są karty w formacie nano SIM).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usługa świadczona była zgodnie z zasięgiem telefonii GSM danego operator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ma zapewnić transmisję głosową, wiadomości SMS z zastrzeżeniem pkt 27-2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numeru telefonu +48815332761 Wykonawca zapewni świadczenie usługi telefaksu za pomocą usługi fax2mail (lub usługi równoważnej)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szystkie telefony (z załącznika nr 1) mają być dostępne w jednej wirtualnej centrali telefonicznej (VPBX). Numerem głównym dostępowym musi być obecny numer główny +4881533205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irtualna centrala telefoniczna musi zapewniać następujące funkcjonalności: menu głosowe IVR z ilością poziomów – min. 4, numer wewnętrzny, doraźna i stała prezentacja numerem głównym, dodatkowy numer główny, grupa, komunikaty głosowe w języku polskim i angielskim odtwarzane przez automatycznego lektora, przekierowanie połączeń, przekierowanie warunkowe połączeń, transfer połączeń, odbiór i wysyłka faksu, komunikaty okazjonalne, generowanie raportów o stanie połączeń i funkcjonal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numery w ramach centrali telefonicznej muszą być dostępne za pomocą numerów skróconych (wewnętrznych). Zamawiający musi mieć możliwość dzwonienia do własnych numerów (z załącznika nr 1) za pomocą numerów skróconych (wewnętrznych)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 ww. punktach 11-13 zamawiający przedstawił tylko minimalne wymagania dla wirtualnej centrali. W przypadku zachowania dotychczasowego Operatora zamawiający jest zainteresowany zachowaniem dotychczasowej konfiguracji. W przypadku zmiany Operatora – zadaniem jego będzie odtworzenie konfiguracji wirtualnej centrali obecnej lub najbardziej zbliżonej do obec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zmiany Operatora - Wykonawca zapewni dostęp do aplikacji umożliwiającej kompleksową konfigurację usługi wraz ze wsparciem (pomocą) przy konfiguracj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ostępni biling w wersji elektronicznej za zrealizowane połączenia. Biling musi dodatkowo zawierać co miesiąc podsumowanie zbiorcze dla wszystkich numerów w postaci informacji na temat wykonanej ilość połączeń i czasu ich trwani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rozliczany z wykonanych połączeń wychodzących na podstawie sekundowego planu taryfowego obowiązującego na terenie kraju. Zamawiający będzie ponosił koszt świadczenia usługi telefonicznej o której mowa w pkt. 1 na podstawie opłat abonamentowych. Opłata abonamentowa obejmie: nielimitowane i bezpłatne połączenia do wszystkich operatorów stacjonarnych na terenie kraju, nielimitowane i bezpłatne połączenia do wszystkich operatorów komórkowych na terenie kraju, bezpłatną aktywację karty SIM (jeśli będzie konieczna), brak opłaty inicjacyjnej za połączenie, bezpłatne blokowanie połączeń z numerami specjalnymi o podwyższonej opłacie, np. rozpoczynającymi się od 0-700, nielimitowane i bezpłatne wiadomości SMS na terenie kraju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połączenia wykonywane pomiędzy numerami Zamawiającego były bezpłatne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Za połączenia inne, niż wymienione w pkt 17 i 18 zamawiający będzie obciążany standardowym cennikiem obowiązującym u operatora dla klientów biznes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zapłata za usługę następowała w miesięcznych opłatach abonamentowych. Opłata abonamentowa naliczana będzie z góry do 10 dnia każdego kolejnego miesiąca w postaci faktury VAT z 21-dniowym terminem płatności. W przypadku wystąpienia (sporadycznych) połączeń zagranicznych ich koszt będzie każdorazowo doliczany do faktury na podstawie cennika Operatora za tego typu połącz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Wykonawca zapewnia całodobowy serwis na świadczoną usługę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Gwarantowany czas reakcji Wykonawcy na awarię usługi wynosi maksymalnie 3 godziny od momentu przyjęcia zgłoszenia o awarii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Gwarantowany czas skutecznego usunięcia przez Wykonawcę awarii usługi wynosi maksymalnie do 12 godzin od momentu przyjęcia zgłoszenia o awarii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angal;Liberation Mono" w:cs="Calibri" w:ascii="Calibri" w:hAnsi="Calibri"/>
          <w:sz w:val="22"/>
          <w:szCs w:val="22"/>
        </w:rPr>
        <w:t>Planowane przerwy techniczne w funkcjonowaniu usługi powinny występować w dni od poniedziałku do piątku w godzinach od 18.00 do 6.00 dnia następnego a w dniach ustawowo wolnych od pracy i soboty w godzinach od 0.00 do 24.00.</w:t>
      </w:r>
    </w:p>
    <w:p>
      <w:pPr>
        <w:pStyle w:val="Normal"/>
        <w:ind w:left="720" w:hanging="0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angal;Liberation Mono" w:cs="Calibri" w:ascii="Calibri" w:hAnsi="Calibri"/>
          <w:sz w:val="22"/>
          <w:szCs w:val="22"/>
        </w:rPr>
        <w:t>Zamawiający wymaga, aby Wykonawca informował Zamawiającego na minimum dwa dni przed planowaną przerwą techniczną w funkcjonowaniu usługi w godzinach innych niż wymienione w pkt. 31.</w:t>
      </w:r>
    </w:p>
    <w:p>
      <w:pPr>
        <w:pStyle w:val="Normal"/>
        <w:ind w:left="720" w:hanging="0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Zamawiający dopuszcza podpisanie przez przedstawiciela Zamawiającego i przedstawiciela Wykonawcy innych dokumentów, których podpisanie jest niezbędne do uruchomienia usługi. Przedstawione przez Wykonawcę inne dokumenty nie mogą naruszać zapisów zapytania ofertowego, w szczególności opisu przedmiotu zamówienia i oferty Wykonawcy. Zamawiający dopuszcza dołączenie do umowy (w postaci załącznika) m.in. regulaminu usługi wirtualnej centrali czy też innych dokumentów doprecyzowujących zakres i przedmiot umowy wynikających z prawa telekomunikacyjnego.</w:t>
      </w:r>
    </w:p>
    <w:p>
      <w:pPr>
        <w:pStyle w:val="Akapitzlist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y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>komórkowy 695255301 / stacjonarny 814652018 / skrócony 118,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komórkowy 695255302 / stacjonarny 814652016 / skrócony 116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uszą mieć dodatkowo w ramach abonamentu miesięczny pakiet danych min. 50 GB na każdy z ww. telefonów. </w:t>
      </w:r>
    </w:p>
    <w:p>
      <w:pPr>
        <w:pStyle w:val="Normal"/>
        <w:ind w:left="720" w:hanging="0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użycia pakietu - do odnowienia z początkiem miesiąca – prędkość danych będzie ograniczana do minimalnej prędkości dopuszczonej przez operatora.</w:t>
      </w:r>
    </w:p>
    <w:p>
      <w:pPr>
        <w:pStyle w:val="Normal"/>
        <w:ind w:left="720" w:hanging="0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y: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omórkowy 572336341 / stacjonarny 814652015 / skrócony 115,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omórkowy 572336357</w:t>
        <w:tab/>
        <w:t xml:space="preserve"> / stacjonarny 814652019 / skrócony 119,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omórkowy 572336347</w:t>
        <w:tab/>
        <w:t xml:space="preserve"> / stacjonarny 814652020 / skrócony 120,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omórkowy 572336356</w:t>
        <w:tab/>
        <w:t xml:space="preserve"> / stacjonarny 814652050 / skrócony 150,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omórkowy 572336181</w:t>
        <w:tab/>
        <w:t xml:space="preserve"> / stacjonarny 814652051 / skrócony 151,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omórkowy 573330616</w:t>
        <w:tab/>
        <w:t xml:space="preserve"> / stacjonarny 814652253 / skrócony 184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uszą mieć dodatkowo w ramach abonamentu miesięczny pakiet danych min. 10 GB na każdy z ww. telefonów. </w:t>
      </w:r>
    </w:p>
    <w:p>
      <w:pPr>
        <w:pStyle w:val="Normal"/>
        <w:ind w:left="720" w:hanging="0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użycia pakietu - do odnowienia z początkiem miesiąca – prędkość danych będzie ograniczana do minimalnej prędkości dopuszczonej przez operatora.</w:t>
      </w:r>
    </w:p>
    <w:p>
      <w:pPr>
        <w:pStyle w:val="Normal"/>
        <w:ind w:left="720" w:hanging="0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dodatkowo w terminie do 14 dni od dnia zawarcia umowy z Zamawiającym 3 karty SIM („tylko do Internetu”). Ww. karty sim będą miały odnawialny miesięcznie pakiet danych – minimum 100GB, będą aktywne do czasu obowiązywania umowy głównej, tj. do końca lutego 2027. Ww. karty SIM nie muszą być zorganizowane w ramach wirtualnej centrali. Nie będą posiadały sparowanych numerów stacjonarnych, ani numerów skróconych. W przypadku zużycia pakietu - do odnowienia z początkiem miesiąca – prędkość danych będzie ograniczana do minimalnej prędkości dopuszczonej przez operatora.</w:t>
      </w:r>
    </w:p>
    <w:p>
      <w:pPr>
        <w:pStyle w:val="Normal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/>
          <w:sz w:val="22"/>
          <w:szCs w:val="22"/>
        </w:rPr>
      </w:r>
    </w:p>
    <w:p>
      <w:pPr>
        <w:pStyle w:val="Akapitzlist"/>
        <w:rPr>
          <w:rFonts w:eastAsia="Mangal;Liberation Mono" w:cs="Calibri"/>
        </w:rPr>
      </w:pPr>
      <w:r>
        <w:rPr>
          <w:rFonts w:eastAsia="Mangal;Liberation Mono" w:cs="Calibri"/>
        </w:rPr>
      </w:r>
    </w:p>
    <w:p>
      <w:pPr>
        <w:pStyle w:val="Normal"/>
        <w:jc w:val="right"/>
        <w:rPr/>
      </w:pPr>
      <w:r>
        <w:rPr>
          <w:rFonts w:eastAsia="Mangal;Liberation Mono" w:cs="Calibri" w:ascii="Calibri" w:hAnsi="Calibri"/>
          <w:sz w:val="22"/>
          <w:szCs w:val="22"/>
        </w:rPr>
        <w:t>Załącznik nr 1 do opisu przedmiotu zamówienia</w:t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tbl>
      <w:tblPr>
        <w:tblW w:w="10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803"/>
        <w:gridCol w:w="2119"/>
        <w:gridCol w:w="2097"/>
        <w:gridCol w:w="1580"/>
        <w:gridCol w:w="1600"/>
        <w:gridCol w:w="1760"/>
      </w:tblGrid>
      <w:tr>
        <w:trPr>
          <w:trHeight w:val="300" w:hRule="atLeast"/>
        </w:trPr>
        <w:tc>
          <w:tcPr>
            <w:tcW w:w="5494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az obecnych numerów komórkowych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4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cjonarnych i skróconych oraz ich lokalizacja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 lok.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 komórkowy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 stacjonarn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 skrócon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3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0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4324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4381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4400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4400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440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4401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0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3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0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3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0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3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4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a Podlas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0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301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3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308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317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3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3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3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3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3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9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3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6113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9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8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6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8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7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7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6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6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6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6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1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2553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5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25530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5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1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1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5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5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7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3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6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8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3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2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7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6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9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7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2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3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7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1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8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1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3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7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1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1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6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7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9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0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1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5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0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2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2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akiet danych min. 10GB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2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1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6521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01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7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0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skr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główny numer dostępowy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0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8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0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3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3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9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3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4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8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5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0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5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7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4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7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8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7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skr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x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17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9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7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9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8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29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8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30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40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54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8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77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7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77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36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77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257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338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8610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8790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8804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3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8854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0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0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4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5112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5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5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5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215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zyń Podlas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8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7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6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0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3854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3856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3866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3924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33639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3924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3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4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9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5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19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330646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36131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ość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255303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nr. stacjonarnego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lin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Załącznik nr 2 do opisu przedmiotu zamówienia</w:t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tbl>
      <w:tblPr>
        <w:tblW w:w="8280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45"/>
        <w:gridCol w:w="5610"/>
      </w:tblGrid>
      <w:tr>
        <w:trPr/>
        <w:tc>
          <w:tcPr>
            <w:tcW w:w="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kalizacja</w:t>
            </w:r>
          </w:p>
        </w:tc>
        <w:tc>
          <w:tcPr>
            <w:tcW w:w="5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lin</w:t>
            </w:r>
          </w:p>
        </w:tc>
        <w:tc>
          <w:tcPr>
            <w:tcW w:w="5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Stanisława Leszczyńskiego 48, 20-068 Lubli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a Podlaska</w:t>
            </w:r>
          </w:p>
        </w:tc>
        <w:tc>
          <w:tcPr>
            <w:tcW w:w="5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Brzeska 41, 21-500 Biała Podlask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łm</w:t>
            </w:r>
          </w:p>
        </w:tc>
        <w:tc>
          <w:tcPr>
            <w:tcW w:w="5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Niepodległości 1, 22-100 Chełm</w:t>
            </w:r>
          </w:p>
        </w:tc>
      </w:tr>
      <w:tr>
        <w:trPr/>
        <w:tc>
          <w:tcPr>
            <w:tcW w:w="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zyń Podlaski</w:t>
            </w:r>
          </w:p>
        </w:tc>
        <w:tc>
          <w:tcPr>
            <w:tcW w:w="5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rszawska 32, 21-300 Radzyń Podlask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ość</w:t>
            </w:r>
          </w:p>
        </w:tc>
        <w:tc>
          <w:tcPr>
            <w:tcW w:w="5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groble 1, 22-400 Zamość</w:t>
            </w:r>
          </w:p>
        </w:tc>
      </w:tr>
    </w:tbl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  <w:t>We wszystkich wymienionych wyżej lokalizacjach telefonia jest już użytkowana na warunkach podanych w opisie przedmiotu zamówienia.</w:t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angal;Liberation Mono" w:cs="Calibri"/>
          <w:sz w:val="22"/>
          <w:szCs w:val="22"/>
        </w:rPr>
      </w:pPr>
      <w:r>
        <w:rPr>
          <w:rFonts w:eastAsia="Mangal;Liberation Mono"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spacing w:lineRule="auto" w:line="312"/>
      <w:outlineLvl w:val="0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9:00Z</dcterms:created>
  <dc:creator>kowalskaew</dc:creator>
  <dc:description/>
  <cp:keywords/>
  <dc:language>en-US</dc:language>
  <cp:lastModifiedBy>Rzepecki Marcin</cp:lastModifiedBy>
  <cp:lastPrinted>2017-05-19T08:17:00Z</cp:lastPrinted>
  <dcterms:modified xsi:type="dcterms:W3CDTF">2025-01-28T10:33:00Z</dcterms:modified>
  <cp:revision>4</cp:revision>
  <dc:subject/>
  <dc:title>Lublin, dn</dc:title>
</cp:coreProperties>
</file>