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5"/>
        <w:gridCol w:w="2435"/>
      </w:tblGrid>
      <w:tr>
        <w:trPr>
          <w:tblHeader w:val="true"/>
          <w:trHeight w:val="840" w:hRule="atLeast"/>
        </w:trPr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ymagania szczegółowe przy wykonywaniu prac w zbiornikach i innych przestrzeniach zamkniętych.</w:t>
            </w:r>
          </w:p>
        </w:tc>
        <w:tc>
          <w:tcPr>
            <w:tcW w:w="2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hadow/>
                <w:sz w:val="20"/>
              </w:rPr>
            </w:pPr>
            <w:r>
              <w:rPr/>
              <w:object w:dxaOrig="4394" w:dyaOrig="7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0.9pt;height:18pt" filled="f" o:ole="">
                  <v:imagedata r:id="rId3" o:title=""/>
                </v:shape>
                <o:OLEObject Type="Embed" ProgID="" ShapeID="ole_rId2" DrawAspect="Content" ObjectID="_2075297264" r:id="rId2"/>
              </w:objec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Nagwek1KursywaZielony2"/>
              <w:numPr>
                <w:ilvl w:val="0"/>
                <w:numId w:val="3"/>
              </w:numPr>
              <w:pBdr>
                <w:left w:val="nil"/>
                <w:right w:val="nil"/>
              </w:pBdr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Cel wymagań</w:t>
            </w:r>
          </w:p>
        </w:tc>
      </w:tr>
      <w:tr>
        <w:trPr/>
        <w:tc>
          <w:tcPr>
            <w:tcW w:w="95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0" w:after="10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m wymagań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jest prawidłowe określenie bezpiecznych metod wykonania prac w zbiornikach w trakcie prowadzenia prac na polecenie pisemne. </w:t>
            </w:r>
          </w:p>
        </w:tc>
      </w:tr>
      <w:tr>
        <w:trPr/>
        <w:tc>
          <w:tcPr>
            <w:tcW w:w="95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Nagwek1KursywaZielony2"/>
              <w:numPr>
                <w:ilvl w:val="0"/>
                <w:numId w:val="3"/>
              </w:numPr>
              <w:pBdr>
                <w:left w:val="nil"/>
                <w:right w:val="nil"/>
              </w:pBdr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Przedmiot i zakres wymagań</w:t>
            </w:r>
          </w:p>
        </w:tc>
      </w:tr>
      <w:tr>
        <w:trPr/>
        <w:tc>
          <w:tcPr>
            <w:tcW w:w="95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0" w:after="10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em wymagań jest organizacja pracy, przygotowanie sprzętowe, sposoby zabezpieczenia pracowników i współdziałania przy wykonywaniu w warunkach małych przestrzeni.</w:t>
            </w:r>
          </w:p>
        </w:tc>
      </w:tr>
      <w:tr>
        <w:trPr/>
        <w:tc>
          <w:tcPr>
            <w:tcW w:w="95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Nagwek1KursywaZielony2"/>
              <w:numPr>
                <w:ilvl w:val="0"/>
                <w:numId w:val="3"/>
              </w:numPr>
              <w:pBdr>
                <w:left w:val="nil"/>
                <w:right w:val="nil"/>
              </w:pBdr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Opis postępowania</w:t>
            </w:r>
          </w:p>
        </w:tc>
      </w:tr>
      <w:tr>
        <w:trPr/>
        <w:tc>
          <w:tcPr>
            <w:tcW w:w="95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Nagwek213ptZielonyPrzed6pt2"/>
              <w:numPr>
                <w:ilvl w:val="1"/>
                <w:numId w:val="3"/>
              </w:numPr>
              <w:pBdr>
                <w:left w:val="nil"/>
                <w:right w:val="nil"/>
              </w:pBdr>
              <w:spacing w:before="120" w:after="120"/>
              <w:rPr>
                <w:lang w:val="pl-PL"/>
              </w:rPr>
            </w:pPr>
            <w:r>
              <w:rPr>
                <w:lang w:val="pl-PL"/>
              </w:rPr>
              <w:t>Wymagania ogólne</w:t>
            </w:r>
          </w:p>
          <w:p>
            <w:pPr>
              <w:pStyle w:val="TextBodyIndent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Prace w zbiornikach należy prowadzić na podstawie sporządzonego polecenia pisemnego.</w:t>
            </w:r>
          </w:p>
          <w:p>
            <w:pPr>
              <w:pStyle w:val="TextBodyInden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owinna być wykonywana w zespole co najmniej dwuosobowym, pod nadzorem.</w:t>
            </w:r>
          </w:p>
          <w:p>
            <w:pPr>
              <w:pStyle w:val="TextBodyIndent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Niedozwolone jest wykonywanie prac przez ludzi, nawet przy zastosowaniu asekuracji i środków ochrony dróg oddechowych, w kanałach o wysokości lub średnicy mniejszej niż 1,0 m. Prace w takich miejscach mogą być wykonane tylko z zewnątrz, przy użyciu sprzętu specjalistycznego.</w:t>
            </w:r>
          </w:p>
          <w:p>
            <w:pPr>
              <w:pStyle w:val="StylNagwek213ptZielonyPrzed6pt2"/>
              <w:numPr>
                <w:ilvl w:val="1"/>
                <w:numId w:val="3"/>
              </w:numPr>
              <w:pBdr>
                <w:left w:val="nil"/>
                <w:right w:val="nil"/>
              </w:pBdr>
              <w:rPr>
                <w:lang w:val="pl-PL"/>
              </w:rPr>
            </w:pPr>
            <w:r>
              <w:rPr>
                <w:lang w:val="pl-PL"/>
              </w:rPr>
              <w:t>Czynności przygotowawcze</w:t>
            </w:r>
          </w:p>
          <w:p>
            <w:pPr>
              <w:pStyle w:val="TextBodyIndent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 przystąpieniem do prac należy wykonać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odłączenie zbiornika poprzez zamknięcie armatury odcinającej,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założenie odpowiednich zaślepek dopasowanymi do ciśnienia roboczego występującego w czasie pracy urządzeń lub wymontowanie części rurociągu lub odcięcie dopływu czynnika przez dwa szczelne zawieradła z każdej strony, z której może zagrozić dopływ tego czynnika,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zabezpieczenie armatury odcinającej przed nieprzewidzialną zmiana położenia,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otwarcie armatury zbiornika spustowej, odpowietrzającej i rozruchowej,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wyłączenie z ruchu lub unieruchomienie miejsca zsypu np. węgla,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wyposażenie osoby asekurującej w środki ochrony indywidualnej takie same jak wchodzącego do wnętrza zbiornika.</w:t>
            </w:r>
          </w:p>
          <w:p>
            <w:pPr>
              <w:pStyle w:val="StylNagwek213ptZielonyPrzed6pt2"/>
              <w:numPr>
                <w:ilvl w:val="1"/>
                <w:numId w:val="3"/>
              </w:numPr>
              <w:pBdr>
                <w:left w:val="nil"/>
                <w:right w:val="nil"/>
              </w:pBdr>
              <w:rPr>
                <w:lang w:val="pl-PL"/>
              </w:rPr>
            </w:pPr>
            <w:r>
              <w:rPr>
                <w:lang w:val="pl-PL"/>
              </w:rPr>
              <w:t>Rozpoczęcie i wykonywanie prac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2160" w:leader="none"/>
              </w:tabs>
              <w:rPr/>
            </w:pPr>
            <w:r>
              <w:rPr>
                <w:sz w:val="22"/>
                <w:szCs w:val="22"/>
              </w:rPr>
              <w:t>Otwarcie włazów zbiornika należy wykonać ze szczególną ostrożnością, z uwagi na możliwość emisji gazów. W tym czasie i w trakcie pozostałych czynności w strefie wykonywania pracy nie wolno palić papierosów i używać otwartego ognia, bez sprawdzenia obecności i stężenia substancji palnych. W pobliżu miejsca pracy należy ustawić podręczny sprzęt przeciwpożarowy (gaśnice, koce gaśnicze).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21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zy do zbiorników należy zabezpieczyć przed samoczynnym lub przypadkowym zamknięciem.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2160" w:leader="none"/>
              </w:tabs>
              <w:spacing w:before="0" w:after="100"/>
              <w:ind w:left="357" w:hanging="357"/>
              <w:rPr/>
            </w:pPr>
            <w:r>
              <w:rPr>
                <w:sz w:val="22"/>
                <w:szCs w:val="22"/>
              </w:rPr>
              <w:t>W otwartym zbiorniku należy wykonać pomiar zawartości tlenu w powietrzu i ewentualnych innych substancji, mogących zagrozić zdrowiu pracowników.</w:t>
            </w:r>
          </w:p>
        </w:tc>
      </w:tr>
      <w:tr>
        <w:trPr/>
        <w:tc>
          <w:tcPr>
            <w:tcW w:w="95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CCCCCC" w:val="clear"/>
              <w:ind w:left="0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Uwaga:</w:t>
            </w:r>
          </w:p>
          <w:p>
            <w:pPr>
              <w:pStyle w:val="TextBodyIndent"/>
              <w:shd w:fill="CCCCCC" w:val="clear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konywanie prac w środowisku zawierającym poniżej 18% tlenu jest niedopuszczalne bez zastosowania aparatów ochrony dróg oddechowych. Dla innych substancji należy kierować się normatywnymi wartościami NDS.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2160" w:leader="none"/>
              </w:tabs>
              <w:spacing w:before="100" w:after="0"/>
              <w:ind w:left="357" w:hanging="357"/>
              <w:rPr/>
            </w:pPr>
            <w:r>
              <w:rPr>
                <w:sz w:val="22"/>
                <w:szCs w:val="22"/>
              </w:rPr>
              <w:t>Na podstawie pomiarów kierujący podejmuje decyzję o zastosowaniu mechanicznego nadmuchu powietrza lub wykonywaniu prac w środkach ochrony dróg oddechowych.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2160" w:leader="none"/>
              </w:tabs>
              <w:rPr/>
            </w:pPr>
            <w:r>
              <w:rPr>
                <w:sz w:val="22"/>
                <w:szCs w:val="22"/>
              </w:rPr>
              <w:t>W czasie przebywania pracowników wewnątrz zbiornika wszystkie włazy powinny być otwarte, a jeśli nie jest to wystarczające do utrzymania wymaganych parametrów powietrza w zbiorniku – należy w tym czasie stosować stały nadmuch powietrza.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2160" w:leader="none"/>
              </w:tabs>
              <w:rPr/>
            </w:pPr>
            <w:r>
              <w:rPr>
                <w:sz w:val="22"/>
                <w:szCs w:val="22"/>
              </w:rPr>
              <w:t>Przed rozpoczęciem prac w obiektach, w których znajdują się instalacje elektryczne, grzewcze - parowe i wodne, wodociągowe, kanalizacyjne itd. należy je wyłączyć, a jeśli nie ma takiej możliwości - zabezpieczyć tak aby nie stwarzały zagrożenia dla pracowników.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21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enie prac w kanałach burzowych jest uwarunkowane stanem pogody i należy przerwać pracę w chwili nadejścia opadów deszczu.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2160" w:leader="none"/>
              </w:tabs>
              <w:rPr/>
            </w:pPr>
            <w:r>
              <w:rPr>
                <w:sz w:val="22"/>
                <w:szCs w:val="22"/>
              </w:rPr>
              <w:t>Do komór kotłów i innych urządzeń i instalacji grzewczych można wpuścić pracowników po upewnieniu się, że temperatura urządzeń, ścian i powietrza odpowiada temperaturze otoczenia zewnętrznego.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2160" w:leader="none"/>
              </w:tabs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ace w kotłach oraz komorach, kanałach sieci cieplnych nie powinny być wykonywane w temperaturze powyżej 400C. W przypadku usuwania awarii w temperaturze powyżej 400C, należy zapewnić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napoje chłodzące i środki obniżające temperaturę powietrza otaczającego bezpośrednio pracownika,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środki ochrony indywidualnej np. aparat tłoczonego powietrza, odzież izolującą itd.,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przerwy w pracy i miejsce odpoczynku na zewnątrz pomieszczenia, ustalenie indywidualnie w zależności od warunków i specyfikacji pracy.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2160" w:leader="none"/>
                <w:tab w:val="left" w:pos="2509" w:leader="none"/>
              </w:tabs>
              <w:rPr/>
            </w:pPr>
            <w:r>
              <w:rPr>
                <w:sz w:val="22"/>
                <w:szCs w:val="22"/>
              </w:rPr>
              <w:t>W obiektach zawierających płyny, szlam lub materiały sypkie, niemożliwe do usunięcia na czas robót, należy wykonać pomost roboczy nad powierzchnią substancji.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2160" w:leader="none"/>
                <w:tab w:val="left" w:pos="2509" w:leader="none"/>
              </w:tabs>
              <w:rPr/>
            </w:pPr>
            <w:r>
              <w:rPr>
                <w:sz w:val="22"/>
                <w:szCs w:val="22"/>
              </w:rPr>
              <w:t>Osoba asekurująca osoby pracujące bez aparatów oddechowych winna utrzymywać stały kontakt głosowy z pracownikami w celu określenia po poziomie głosu i artykulacji słów czy nie zachodzi konieczność interwencji.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2160" w:leader="none"/>
                <w:tab w:val="left" w:pos="2509" w:leader="none"/>
              </w:tabs>
              <w:rPr/>
            </w:pPr>
            <w:r>
              <w:rPr>
                <w:sz w:val="22"/>
                <w:szCs w:val="22"/>
              </w:rPr>
              <w:t>Oświetlenie miejsca pracy może być wykonane poprzez wprowadzanie lampy z przewodem, zasilanej z zewnątrz prądem o napięciu bezpiecznym lub lamp akumulatorowych 12 V. Oprawy lamp winny być, w miarę potrzeby, gazoszczelne lub pyłoszczelne.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2160" w:leader="none"/>
                <w:tab w:val="left" w:pos="25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ługiwanie się elektronarzędziami w studzienkach, zbiornikach może być dopuszczone jeśli posiadają napęd akumulatorowy lub są zasilane poprzez transformator bezpieczeństwa. 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 przypadku prac krótkotrwałych z użyciem jednego elektronarzędziadopuszcza się stosowanie elektronarzędzi z drugą klasą ochronności </w:t>
              <w:br/>
              <w:t>(z wzmocnioną izolacją), zasilanych przedłużaczami zabezpieczonymi wyłącznikami różnicowo prądowymi. Przed każdym rozpoczęciem prac należy wykonać test funkcjonowania wyłącznika różnicowo prądowego przyciskiem test.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2160" w:leader="none"/>
                <w:tab w:val="left" w:pos="2509" w:leader="none"/>
              </w:tabs>
              <w:rPr/>
            </w:pPr>
            <w:r>
              <w:rPr>
                <w:sz w:val="22"/>
                <w:szCs w:val="22"/>
              </w:rPr>
              <w:t>Prace spawalnicze w zbiornikach mogą być wykonywane zachowaniem zasad określonych w instrukcji prowadzenia prac pożarowo niebezpiecznych, a ponadto pod warunkiem zachowania dodatkowych szczególnych środków bezpieczeństwa takich jak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do wnętrza nie można wprowadzić spawarki elektrycznej lub butli z gazami technicznymi, winny być usytuowane na zewnątrz i obsługiwane przez drugiego, uprawnionego spawacza,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przewody należy prowadzić tak, aby nie uległy przetarciu, przygnieceniu lub przepaleniu,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spawacz winien pracować na podeście dielektrycznym, jeśli podłoże jest metalowe lub mokre,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spawanie może się odbywać przy zachowaniu stałej i skutecznej wentylacji i w sprzęcie ochrony dróg oddechowych.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2160" w:leader="none"/>
                <w:tab w:val="left" w:pos="2509" w:leader="none"/>
              </w:tabs>
              <w:rPr/>
            </w:pPr>
            <w:r>
              <w:rPr>
                <w:sz w:val="22"/>
                <w:szCs w:val="22"/>
              </w:rPr>
              <w:t>Prace konserwacyjne, malarskie w zbiornikach muszą być wykonywane w aparatach ochrony dróg oddechowych i przy zachowaniu skutecznej wentylacji w celu niedopuszczenia do stworzenia zagrożenia wybuchem parami farb lub pyłami.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2160" w:leader="none"/>
                <w:tab w:val="left" w:pos="25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czas usuwania nawisów, pyłów, rdzy można stosować urządzenie natryskowe w celu zmniejszenia zapylenia.</w:t>
            </w:r>
          </w:p>
          <w:p>
            <w:pPr>
              <w:pStyle w:val="StylNagwek213ptZielonyPrzed6pt2"/>
              <w:numPr>
                <w:ilvl w:val="1"/>
                <w:numId w:val="3"/>
              </w:numPr>
              <w:pBdr>
                <w:left w:val="nil"/>
                <w:right w:val="nil"/>
              </w:pBdr>
              <w:rPr>
                <w:lang w:val="pl-PL"/>
              </w:rPr>
            </w:pPr>
            <w:r>
              <w:rPr>
                <w:lang w:val="pl-PL"/>
              </w:rPr>
              <w:t>Zakończenie prac lub przerwanie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>Przerwanie prac w zbiornikach na dłuższy okres może nastąpić pod warunkiem zabezpieczenia miejsca pracy, usunięcia zagrożeń komunikacyjnych poprzez oznakowanie i oświetlenie np. włazów do studzienek.</w:t>
            </w:r>
          </w:p>
          <w:p>
            <w:pPr>
              <w:pStyle w:val="StylNagwek213ptZielonyPrzed6pt2"/>
              <w:numPr>
                <w:ilvl w:val="1"/>
                <w:numId w:val="3"/>
              </w:numPr>
              <w:pBdr>
                <w:left w:val="nil"/>
                <w:right w:val="nil"/>
              </w:pBdr>
              <w:rPr>
                <w:lang w:val="pl-PL"/>
              </w:rPr>
            </w:pPr>
            <w:r>
              <w:rPr>
                <w:lang w:val="pl-PL"/>
              </w:rPr>
              <w:t>Wykaz sprzętu, narzędzi i środków niezbędnych do wykonania prac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2509" w:leader="none"/>
              </w:tabs>
              <w:rPr/>
            </w:pPr>
            <w:r>
              <w:rPr>
                <w:sz w:val="22"/>
                <w:szCs w:val="22"/>
              </w:rPr>
              <w:t>Sprzęt, narzędzia i materiały pomocnicze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sprzęt zmechanizowany np. narzędzia hydrauliczne, agregaty prądotwórcze itp.),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sprzęt oświetleniowy - przewody, lampy gazo- i pyłoszczelne,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pompy szlamowe,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narzędzia ręczne do demontażu i montażu, czyszczenia itp.,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rusztowania, drabiny.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  <w:tab w:val="left" w:pos="2160" w:leader="none"/>
                <w:tab w:val="left" w:pos="2509" w:leader="none"/>
              </w:tabs>
              <w:rPr/>
            </w:pPr>
            <w:r>
              <w:rPr>
                <w:sz w:val="22"/>
                <w:szCs w:val="22"/>
              </w:rPr>
              <w:t>Środki ochrony, sprzęt bhp i ppoż.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ubrania ochronne np. pyłoszczelne, rękawice, kamizelki ostrzegawcze,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 xml:space="preserve">szelki bezpieczeństwa, linki asekuracyjne i bezpieczeństwa </w:t>
              <w:br/>
              <w:t>z amortyzatorami, zblocza samohamowne,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sprzęt wentylacyjny, np. dmuchawy, wentylatory,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 xml:space="preserve">środki ochrony indywidualnej dróg oddechowych np. aparaty zdalnego tłoczenia powietrza, półmaski przeciwpyłowe itd.,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środki ochronny indywidualnej organów słuchu np. zatyczki, ochrony słuchu (nauszniki),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 xml:space="preserve">środki ochronny indywidualnej wzroku np. okulary przeciwodpryskowe,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środki ochronny indywidualnej głowy np. hełmy ochronne,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urządzenia detekcyjne i pomiarowe stężeń gazów i par,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apteczka pierwszej pomocy,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podręczny sprzęt przeciwpożarowy,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 xml:space="preserve">środki łączności i sprzęt komunikacji głosowej,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indywidualny sprzęt oświetleniowy np. lampy akumulatorowe,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oświetlenie ostrzegawcze np. przeszkodowe,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bariery ogrodzeniowe, taśmy, znaki ostrzegawcze i informacyjne.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  <w:tab w:val="left" w:pos="2160" w:leader="none"/>
                <w:tab w:val="left" w:pos="2509" w:leader="none"/>
              </w:tabs>
              <w:rPr/>
            </w:pPr>
            <w:r>
              <w:rPr>
                <w:sz w:val="22"/>
                <w:szCs w:val="22"/>
              </w:rPr>
              <w:t>Szczegółowy wykaz sprzętu, narzędzi, materiałów pomocniczych oraz środków ochrony indywidualnej, sprzętu bhp i ppoż. sporządza poleceniodawca po zapoznaniu się z rodzajem i zakresem prac.</w:t>
            </w:r>
          </w:p>
        </w:tc>
      </w:tr>
      <w:tr>
        <w:trPr/>
        <w:tc>
          <w:tcPr>
            <w:tcW w:w="95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Nagwek1KursywaZielony2"/>
              <w:numPr>
                <w:ilvl w:val="0"/>
                <w:numId w:val="3"/>
              </w:numPr>
              <w:pBdr>
                <w:left w:val="nil"/>
                <w:right w:val="nil"/>
              </w:pBdr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Podstawa prawna</w:t>
            </w:r>
          </w:p>
        </w:tc>
      </w:tr>
      <w:tr>
        <w:trPr/>
        <w:tc>
          <w:tcPr>
            <w:tcW w:w="957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357" w:hanging="357"/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 xml:space="preserve">Rozporządzenie Ministra Pracy i Polityki Społecznej z dnia 26 września 1997r w sprawie ogólnych przepisów bezpieczeństwa i higieny pracy (j.t. Dz. U. 2003 Nr 169 poz.1650),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357" w:hanging="357"/>
              <w:rPr/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 xml:space="preserve">Rozporządzenie Ministra Gospodarki z dnia  28 marca 2013 r. w sprawie bezpieczeństwa i higieny pracy przy urządzeniach i instalacjach energetycznych (Dz. U  2013  poz.  492)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357" w:hanging="357"/>
              <w:rPr/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 xml:space="preserve">Rozporządzenie Ministra Spraw Wewnętrznych i Administracji z dnia 7 czerwca 2010r. w sprawie ochrony przeciwpożarowej budynków, innych obiektów budowlanych i terenów (Dz. U. 2010 Nr 109 poz.719) 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357" w:hanging="357"/>
              <w:rPr/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Rozporządzenie Ministra Gospodarki z dnia 27 kwietnia 2000 r. w sprawie bezpieczeństwa i higieny pracy przy pracach spawalniczych (Dz. U. Nr 40 poz.470 z dnia 19.05.2000r)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357" w:hanging="357"/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Rozporządzenie Ministra Infrastruktury z dnia 6 lutego 2003r. w sprawie bezpieczeństwa i higieny pracy podczas wykonywania robót budowlanych (Dz. U Nr 47 poz. 401 z dnia 19.03.2003r)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357" w:hanging="357"/>
              <w:rPr>
                <w:rFonts w:ascii="Arial" w:hAnsi="Arial" w:cs="Arial"/>
                <w:szCs w:val="24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Rozporządzenie Ministra Gospodarki , Pracy i Polityki Społecznej z dnia 23 grudnia 2003r. w sprawie bezpieczeństwa i higieny pracy przy produkcji i magazynowaniu gazów, napełnianiu zbiorników gazami oraz używaniu i magazynowaniu karbidu (Dz. U. 2004 Nr 7 poz. 59).</w:t>
            </w:r>
          </w:p>
        </w:tc>
      </w:tr>
    </w:tbl>
    <w:p>
      <w:pPr>
        <w:pStyle w:val="Normal"/>
        <w:jc w:val="both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VR-01.02.10</w:t>
      <w:tab/>
      <w:tab/>
      <w:t xml:space="preserve">Stro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z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Normal"/>
      <w:rPr/>
    </w:pPr>
    <w:r>
      <w:rPr>
        <w:rFonts w:cs="Arial" w:ascii="Arial" w:hAnsi="Arial"/>
        <w:sz w:val="18"/>
        <w:szCs w:val="18"/>
      </w:rPr>
      <w:t>Obowiązuje od 2018-10-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i/>
        <w:b/>
        <w:rFonts w:ascii="Arial" w:hAnsi="Arial" w:cs="Arial"/>
        <w:color w:val="008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outline w:val="false"/>
        <w:sz w:val="28"/>
        <w:i/>
        <w:shadow w:val="false"/>
        <w:b/>
        <w:rFonts w:ascii="Arial" w:hAnsi="Arial" w:cs="Arial"/>
        <w:color w:val="008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outline w:val="false"/>
        <w:sz w:val="22"/>
        <w:i/>
        <w:shadow w:val="false"/>
        <w:b/>
        <w:rFonts w:ascii="Arial" w:hAnsi="Arial" w:cs="Arial"/>
        <w:color w:val="008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i/>
        <w:b/>
        <w:rFonts w:ascii="Arial" w:hAnsi="Arial" w:cs="Arial"/>
        <w:color w:val="008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outline w:val="false"/>
        <w:sz w:val="28"/>
        <w:i/>
        <w:shadow w:val="false"/>
        <w:b/>
        <w:rFonts w:ascii="Arial" w:hAnsi="Arial" w:cs="Arial"/>
        <w:color w:val="008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outline w:val="false"/>
        <w:sz w:val="22"/>
        <w:i/>
        <w:shadow w:val="false"/>
        <w:b/>
        <w:rFonts w:ascii="Arial" w:hAnsi="Arial" w:cs="Arial"/>
        <w:color w:val="008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Arial" w:hAnsi="Arial" w:cs="Arial"/>
      <w:b/>
      <w:i/>
      <w:color w:val="008000"/>
      <w:sz w:val="28"/>
    </w:rPr>
  </w:style>
  <w:style w:type="character" w:styleId="WW8Num2z1">
    <w:name w:val="WW8Num2z1"/>
    <w:qFormat/>
    <w:rPr>
      <w:rFonts w:ascii="Arial" w:hAnsi="Arial" w:cs="Arial"/>
      <w:b/>
      <w:i/>
      <w:outline w:val="false"/>
      <w:shadow w:val="false"/>
      <w:color w:val="008000"/>
      <w:sz w:val="28"/>
    </w:rPr>
  </w:style>
  <w:style w:type="character" w:styleId="WW8Num2z2">
    <w:name w:val="WW8Num2z2"/>
    <w:qFormat/>
    <w:rPr>
      <w:rFonts w:ascii="Arial" w:hAnsi="Arial" w:cs="Arial"/>
      <w:b/>
      <w:i/>
      <w:outline w:val="false"/>
      <w:shadow w:val="false"/>
      <w:color w:val="008000"/>
      <w:sz w:val="22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Arial" w:hAnsi="Arial" w:cs="Arial"/>
      <w:b/>
      <w:i/>
      <w:color w:val="008000"/>
      <w:sz w:val="28"/>
    </w:rPr>
  </w:style>
  <w:style w:type="character" w:styleId="WW8Num4z1">
    <w:name w:val="WW8Num4z1"/>
    <w:qFormat/>
    <w:rPr>
      <w:rFonts w:ascii="Arial" w:hAnsi="Arial" w:cs="Arial"/>
      <w:b/>
      <w:i/>
      <w:outline w:val="false"/>
      <w:shadow w:val="false"/>
      <w:color w:val="008000"/>
      <w:sz w:val="28"/>
    </w:rPr>
  </w:style>
  <w:style w:type="character" w:styleId="WW8Num4z2">
    <w:name w:val="WW8Num4z2"/>
    <w:qFormat/>
    <w:rPr>
      <w:rFonts w:ascii="Arial" w:hAnsi="Arial" w:cs="Arial"/>
      <w:b/>
      <w:i/>
      <w:outline w:val="false"/>
      <w:shadow w:val="false"/>
      <w:color w:val="008000"/>
      <w:sz w:val="22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Cs w:val="24"/>
    </w:rPr>
  </w:style>
  <w:style w:type="paragraph" w:styleId="StylNagwek1KursywaZielony2">
    <w:name w:val="Styl Nagłówek 1 + Kursywa Zielony2"/>
    <w:basedOn w:val="Heading1"/>
    <w:qFormat/>
    <w:pPr>
      <w:widowControl w:val="false"/>
      <w:numPr>
        <w:ilvl w:val="0"/>
        <w:numId w:val="5"/>
      </w:numPr>
      <w:pBdr>
        <w:left w:val="single" w:sz="6" w:space="4" w:color="008000"/>
        <w:right w:val="single" w:sz="6" w:space="4" w:color="008000"/>
      </w:pBdr>
      <w:shd w:fill="CCCCCC" w:val="clear"/>
      <w:spacing w:before="60" w:after="60"/>
      <w:outlineLvl w:val="9"/>
    </w:pPr>
    <w:rPr>
      <w:rFonts w:cs="Times New Roman"/>
      <w:i/>
      <w:iCs/>
      <w:color w:val="008000"/>
      <w:kern w:val="2"/>
      <w:sz w:val="28"/>
      <w:szCs w:val="20"/>
      <w:lang w:val="de-DE"/>
    </w:rPr>
  </w:style>
  <w:style w:type="paragraph" w:styleId="StylNagwek213ptZielonyPrzed6pt2">
    <w:name w:val="Styl Nagłówek 2 + 13 pt Zielony Przed:  6 pt2"/>
    <w:basedOn w:val="Heading2"/>
    <w:qFormat/>
    <w:pPr>
      <w:widowControl w:val="false"/>
      <w:numPr>
        <w:ilvl w:val="0"/>
        <w:numId w:val="3"/>
      </w:numPr>
      <w:pBdr>
        <w:left w:val="single" w:sz="6" w:space="4" w:color="008000"/>
        <w:right w:val="single" w:sz="6" w:space="4" w:color="008000"/>
      </w:pBdr>
      <w:spacing w:before="120" w:after="120"/>
      <w:outlineLvl w:val="9"/>
    </w:pPr>
    <w:rPr>
      <w:rFonts w:cs="Times New Roman"/>
      <w:color w:val="008000"/>
      <w:sz w:val="26"/>
      <w:szCs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0:01:00Z</dcterms:created>
  <dc:creator>Henryk Neuman</dc:creator>
  <dc:description/>
  <cp:keywords/>
  <dc:language>en-US</dc:language>
  <cp:lastModifiedBy>Gorajski, Bartosz (Poznan) POL</cp:lastModifiedBy>
  <cp:lastPrinted>2010-08-25T14:15:00Z</cp:lastPrinted>
  <dcterms:modified xsi:type="dcterms:W3CDTF">2022-04-08T10:01:00Z</dcterms:modified>
  <cp:revision>2</cp:revision>
  <dc:subject/>
  <dc:title>VR010210  prace w zbiornika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Opis">
    <vt:lpwstr/>
  </property>
  <property fmtid="{D5CDD505-2E9C-101B-9397-08002B2CF9AE}" pid="4" name="Pion">
    <vt:lpwstr>Dyrektor Techniczny [Górażdże Cement S.A.]</vt:lpwstr>
  </property>
  <property fmtid="{D5CDD505-2E9C-101B-9397-08002B2CF9AE}" pid="5" name="PionID">
    <vt:lpwstr>48000287.0000000</vt:lpwstr>
  </property>
</Properties>
</file>