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435"/>
      </w:tblGrid>
      <w:tr>
        <w:trPr>
          <w:tblHeader w:val="true"/>
          <w:trHeight w:val="840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agania szczegółowe przy wykonywaniu prac na wysokości</w:t>
            </w:r>
          </w:p>
        </w:tc>
        <w:tc>
          <w:tcPr>
            <w:tcW w:w="2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hadow/>
                <w:sz w:val="20"/>
              </w:rPr>
            </w:pPr>
            <w:r>
              <w:rPr/>
              <w:object w:dxaOrig="4394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18pt" filled="f" o:ole="">
                  <v:imagedata r:id="rId3" o:title=""/>
                </v:shape>
                <o:OLEObject Type="Embed" ProgID="" ShapeID="ole_rId2" DrawAspect="Content" ObjectID="_1428103242" r:id="rId2"/>
              </w:objec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Cel wymagań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wymagań jest zapoznanie pracowników z bezpiecznymi sposobami wykonywania prac na wysokości ponad 1m w sposób technicznie poprawny oraz zapewniający bezpieczeństwo życia, zdrowia, mienia i środowiska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Przedmiot i zakres wymagań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em wymagań są techniczne sposoby wykonania prac na wysokości określenie środków materialnych i zasady organizacji pracy niebezpiecznej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Opis postępowania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Nagwek213ptZielonyPrzed6pt2"/>
              <w:numPr>
                <w:ilvl w:val="1"/>
                <w:numId w:val="2"/>
              </w:numPr>
              <w:pBdr>
                <w:left w:val="nil"/>
                <w:right w:val="nil"/>
              </w:pBdr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Wymagania ogólne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niebezpieczne na wysokości należy prowadzić w sposób technicznie poprawny w zespole co najmniej dwuosobowym pod nadzorem osoby wyznaczonej.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acownicy wyznaczeni do prac na wysokości powyżej 1 m winni posiadać aktualne zaświadczenie badań lekarskich dopuszczające do prac na wysokości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budujący i rozbierający rusztowania winne się legitymować odpowiednimi zaświadczeniami w zakresie ustawiania i demontażu rusztowań.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Użytkowanie rusztowania jest dopuszczalne po dokonaniu jego odbioru przez uprawnione osoby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biny przenośne użyte do prac powinny spełniać wymagania Polskich Norm i być w stanie nieuszkodzonym bez śladów pęknięć na szczeblach i podłużnicach. 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ace na drabinie przystawnej wymaga uczestnictwa dwóch pracowników z których jeden jest osobą asekurującą i zabezpieczającą przed przemieszczaniem się drabiny.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rabina przystawna ustawiona powinna być pod kątem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do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w stosunku do podłoża i wsparta na belce stabilizującej i zabezpieczającej przed przesuwaniem.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ysokość drabiny powinna być tak dobrana by wystawała minimum 0,75m nad poziomem na który stanowi komunikację pionową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biny rozstawne podlegają tym samym wymogom co drabiny przystawne z tym, że segmenty muszą być spięte łańcuchem lub taśmą ograniczającą jej rozstaw. 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rabiny wykorzystywane są głównie przy pracach malarskich, konserwacji i montażu urządzeń do wysokości 2m, dopuszczalne jest wykonywanie prac z drabin na wysokości powyżej 2m do 4m (w przypadkach gdy niemożliwe jest ustawienie rusztowań), w tym przypadku pracownicy winni stosować ochrony indywidualne przed upadkiem z wysokości.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Budowa rusztowań i ustawianie drabin w pobliżu czynnych linii energetycznych jest dozwolona pod warunkiem, gdy odległość mierzona w poziomie, skrajnych przewodów od konstrukcji wynosi, co najmniej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00" w:after="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3 m od linii o napięciu znamionowym do 1 kV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5 m od linii do 15 kV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10 m od linii do 30 kV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15 m od linii do 110 kV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Cs w:val="24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30 m od linii powyżej 110 kV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 przypadku nie zachowania w/w warunków konieczne jest opracowanie szczegółowej instrukcji bezpiecznego wykonywania prac.</w:t>
            </w:r>
          </w:p>
          <w:p>
            <w:pPr>
              <w:pStyle w:val="StylNagwek213ptZielonyPrzed6pt2"/>
              <w:numPr>
                <w:ilvl w:val="1"/>
                <w:numId w:val="2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Czynności przygotowawcze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Prace na wysokości mogą być wykonywane z konstrukcji ( rusztowań) typowych i nietypowych doraźnie konstruowanych do konkretnych potrzeb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Rusztowania typowe winny posiadać fabryczną instrukcję montażu i ocenę zgodności. Konstrukcje nietypowe należy montować zgodnie z opracowanym projektem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Przed przestąpieniem do montażu rusztowania należy wyznaczyć miejsce i określić strefę bezpieczeństwa przejmując, że stanowi 10% wysokości rusztowania i nie może być mniejsza niż 6 m. Jej granice należy ogrodzić i oznakować tablicami z informacją o pracach na wysokości i zakazie wstępu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Jeżeli prace mają się odbywać bez wstrzymania komunikacji pieszej to nad przejściem należy wykonać daszek zabezpieczający o dostatecznej wytrzymałości na przebicie spadającymi przedmiotami. Daszek należy umieścić na wysokości 2,4 m z pochyleniem w stronę ściany (zagrożenia), a jego szerokość winna być większa o 1 m od szerokości przejścia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Wyznaczony teren należy oczyścić z niepotrzebnych przedmiotów, konstrukcji i gruzu, a miejsce postawienia rusztowania, drabiny należy wyrównać i utwardzić zapewniając stabilność konstrukcji i drabiny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Elementy i materiały użyte do ustawienia rusztowania winny być nieuszkodzone, bez korozji, pęknięć i innych mechanicznych odkształceń. Grubość drewna winna odpowiadać założeniom konstrukcyjnym rusztowania wynikającym z obliczeń i zakładanych obciążeń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Rusztowanie stawiane przy konstrukcjach, budynkach winno być z nimi zespalane uchwytami konstrukcyjnymi. W zależności od materiału i podstawy pierwsze zamocowanie winno być na wysokości od 3 do 5 m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Należy przewidzieć sposób dostarczania materiałów na pomost roboczy. Jeśli będą dostarczane za pomocą zblocza (wyciągu ręcznego lub mechanicznego) to należy uwzględnić punkt zaczepienia o odpowiedniej wytrzymałości i stabilności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ztowanie wolnostojące wznoszone na wysokość ponad 5 m powinno posiadać odciągi linowe z każdego narożnika zakotwiczone w ziemi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Rusztowanie powinno zapewniać możliwość poruszania się w pionie i ewentualnie w poziomie. Poruszanie się po konstrukcji rusztowania wchodzenie i wnoszenie materiałów jest zabronione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Platforma robocza winna zapewniać swobodę poruszania się i złożenia niezbędnej ilości materiałów i narzędzi, Nie wolno dopuszczać do przeciążenia konstrukcji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powinna być zabezpieczona poręczami stałymi o wysokości 1,10 m od podłogi listwami krawędziowymi o wysokości 0,15 m a przestrzeń między poręczami a krawężnikiem winna posiadać wypełnienie uniemożliwiające wypadnięcie człowieka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Rusztowanie z rur stalowych należy uziemiać i wykonać pomiar kontrolny, szczególnie jeśli będą wykonywane prace spawalnicze, elektronarzędziami itp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  <w:szCs w:val="22"/>
              </w:rPr>
              <w:t>Po zakończeniu montażu rusztowania należy dokonać odbioru zwracając szczególną uwagę na jego stabilność i wytrzymałość.</w:t>
            </w:r>
          </w:p>
          <w:p>
            <w:pPr>
              <w:pStyle w:val="StylNagwek213ptZielonyPrzed6pt2"/>
              <w:numPr>
                <w:ilvl w:val="1"/>
                <w:numId w:val="2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Rozpoczęcie prac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ace montażowe rusztowania i prace na wysokości nie mogą być prowadzone w niesprzyjających warunkach atmosferycznych t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 zmroku, jeśli nie ma dostatecznego oświetleni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 czasie gęstej mgły, oblodzenia i intensywnych opałów, zwłaszcza śniegu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dczas burzy i wiatru ponad 10m/sek.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acownicy do prac na wysokości winni być wyposażeni w ubrania robocze i odpowiedni sprzęt ochronny indywidualnej i pomocniczy (hełmy, torby monterskie).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Jeśli praca na pomoście jest związana z koniecznością wychylania się poza bariery ograniczające, pracownicy winni być wyposażeni w szelki bezpieczeństwa i przypięci do trwałych elementów konstrukcyjnych.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Zrzucenie narzędzi i materiałów jest niedozwolone. Do tego celu może służyć winda lub specjalne koryta ślizgowe.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spawalnicze na rusztowaniu mogą być prowadzone pod warunkiem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sytuowania urządzeń spawalniczych w sposób nie stwarzający zagrożenia komunikacyjnego i zabezpieczenia go przed spadającymi kawałkami żużl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prowadzenia przewodów elektrycznych i węży zasilających w sposób nie zagrażający osobom pracującym i jednocześnie bez narażenia na przecięcie, przepalenie lub przygnieceni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 miarę możliwości stanowisko spawania elektrycznego winno być osłonięte i nie narażać osób na działanie łuku elektrycznego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sunięcia ze strefy odprysków wszelkich palnych przedmiotów i materiał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yposażenia stanowiska w podręczny sprzęt przeciwpożarow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zabezpieczenia urządzeń i instalacji przed negatywnym wpływem procesu spawania</w:t>
            </w:r>
          </w:p>
          <w:p>
            <w:pPr>
              <w:pStyle w:val="StylNagwek213ptZielonyPrzed6pt2"/>
              <w:numPr>
                <w:ilvl w:val="1"/>
                <w:numId w:val="2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Zakończenie prac lub przerwanie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nie prac na wysokości na dłuższy czas winno być poprzedzon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sunięciem wszystkich materiałów, narzędzi i sprzętu z konstrukcji rusztowania i drabin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zabezpieczeniem wejścia na rusztowanie przed wejściem osób niepowołanych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zostawieniem ogrodzenia i tablic ostrzegawczych w obszarze strefy zagrożeni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mieszczenia oświetlenia rusztowania, drabiny, o ile jego konstrukcja znajduje się w strefie komunikacji, zwłaszcza samochodowej.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o przerwie w pracy rusztowania spowodowanej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niesprzyjającymi warunkami atmosferycznymi jak: silny wiatr, opady atmosferyczn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rzerwą roboczą trwającą dłużej niż 10dni,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usztowanie musi być sprawdzone pod względem sprawności technicznej odebrane przez uprawnione osoby. 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Zakończenie prac na wysokości jest związane z usunięciem materiałów i sprzętu z rusztowania i zdemontowania go. Demontaż rusztowania należy wykonywać w odwrotnej kolejności do montażu.</w:t>
            </w:r>
          </w:p>
          <w:p>
            <w:pPr>
              <w:pStyle w:val="StylNagwek213ptZielonyPrzed6pt2"/>
              <w:numPr>
                <w:ilvl w:val="1"/>
                <w:numId w:val="2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Wykaz sprzętu, narzędzi i środków niezbędnych do wykonania prac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Sprzęt, narzędzia i materiały pomocnicz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usztowania i drabiny posiadające oceny zgodnośc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rządzenia do transportu pionowego (dźwigi, wysięgniki koszowe, krążki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rzęt oświetleniow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spacing w:before="0" w:after="100"/>
              <w:ind w:left="714" w:hanging="35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narzędzia ślusarskie (młotki, cęgi, klucze, itp.),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Środki ochrony, sprzęt bhp i ppo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indywidualne środki łącznośc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brania robocze, rękawice i środki ochrony indywidual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apteczka pierwszej pomoc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dręczny sprzęt przeciwpożarow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bariery ogrodzeniowe, taśmy, znaki ostrzegawcze i informacyjn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spacing w:before="0" w:after="100"/>
              <w:ind w:left="714" w:hanging="35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światła ostrzegawcze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100"/>
              <w:ind w:left="357" w:hanging="357"/>
              <w:rPr/>
            </w:pPr>
            <w:r>
              <w:rPr>
                <w:sz w:val="22"/>
                <w:szCs w:val="22"/>
              </w:rPr>
              <w:t>Szczegółowy wykaz sprzętu, narzędzi, materiałów pomocniczych oraz środków ochrony indywidualnej, sprzętu bhp i ppoż. powinna sporządzić osoba odpowiedzialna po zapoznaniu się z rodzajem i zakresem prac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Podstawa prawna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kół dopuszczenia rusztowania do użytkowania stanowiący integralną część niniejszego opracowania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Podstawa prawna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100" w:after="0"/>
              <w:ind w:left="227" w:hanging="22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Pracy i Polityki Społecznej z dnia 26 września 1997r w sprawie ogólnych przepisów bezpieczeństwa i higieny pracy (j.t. Dz. U. 2003 Nr 169 poz.1650)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227" w:hanging="22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Gospodarki z dnia  28 marca 2013 r. w sprawie bezpieczeństwa i higieny pracy przy urządzeniach i instalacjach energetycznych (Dz. U  2013  poz.  492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227" w:hanging="22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Spraw Wewnętrznych i Administracji z dnia 7 czerwca 2010r. w sprawie ochrony przeciwpożarowej budynków, innych obiektów budowlanych i terenów (Dz. U. 2010 Nr 109 poz.719)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227" w:hanging="22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Gospodarki z dnia 27 kwietnia 2000 r. w sprawie bezpieczeństwa i higieny pracy przy pracach spawalniczych (Dz. U. Nr 40 poz.470 z dnia 19.05.2000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227" w:hanging="22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Infrastruktury z dnia 6 lutego 2003r. w sprawie bezpieczeństwa i higieny pracy podczas wykonywania robót budowlanych (Dz. U Nr 47 poz. 401 z dnia 19.03.2003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227" w:hanging="22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Gospodarki , Pracy i Polityki Społecznej z dnia23 grudnia  2003r. w sprawie bezpieczeństwa i higieny pracy przy produkcji i magazynowaniu gazów, napełnianiu zbiorników gazami oraz używaniu i magazynowaniu karbidu (Dz. U. 2004 Nr 7 poz. 59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00"/>
              <w:ind w:left="227" w:hanging="22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Infrastruktury z dnia 23 czerwca 2003r. w sprawie informacji dotyczącej bezpieczeństwa i ochrony zdrowia oraz planu bezpieczeństwa i ochrony zdrowia (Dz. U. Nr 120 poz. 1126  z dnia 10.07.2003r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440"/>
        <w:gridCol w:w="2435"/>
      </w:tblGrid>
      <w:tr>
        <w:trPr>
          <w:tblHeader w:val="true"/>
          <w:trHeight w:val="840" w:hRule="atLeast"/>
        </w:trPr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TOKÓŁ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 dopuszczenia rusztowania do użytkowania</w:t>
            </w:r>
          </w:p>
        </w:tc>
        <w:tc>
          <w:tcPr>
            <w:tcW w:w="2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hadow/>
                <w:sz w:val="20"/>
              </w:rPr>
            </w:pPr>
            <w:r>
              <w:rPr/>
              <w:object w:dxaOrig="4394" w:dyaOrig="7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.9pt;height:18pt" filled="f" o:ole="">
                  <v:imagedata r:id="rId5" o:title=""/>
                </v:shape>
                <o:OLEObject Type="Embed" ProgID="" ShapeID="ole_rId4" DrawAspect="Content" ObjectID="_1605793982" r:id="rId4"/>
              </w:objec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ustawienia rusztowania</w:t>
            </w:r>
          </w:p>
        </w:tc>
      </w:tr>
      <w:tr>
        <w:trPr>
          <w:trHeight w:val="1225" w:hRule="atLeast"/>
        </w:trPr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pBdr>
                <w:left w:val="single" w:sz="6" w:space="4" w:color="008000"/>
                <w:right w:val="single" w:sz="6" w:space="4" w:color="008000"/>
              </w:pBdr>
              <w:rPr/>
            </w:pPr>
            <w:r>
              <w:rPr/>
              <w:t>Niniejszym stwierdzam, że rusztowanie typu: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0" w:after="1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ind w:left="0" w:hanging="0"/>
              <w:rPr/>
            </w:pPr>
            <w:r>
              <w:rPr/>
              <w:t>ustawione jest zgodnie ze sztuką budowlaną i spełnia wymogi określone przepisami o budowie (ustawianiu) rusztowań*, instrukcji fabrycznej* i nadaje się do użytkowania.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pBdr>
                <w:left w:val="single" w:sz="6" w:space="4" w:color="008000"/>
                <w:right w:val="single" w:sz="6" w:space="4" w:color="008000"/>
              </w:pBdr>
              <w:rPr/>
            </w:pPr>
            <w:r>
              <w:rPr/>
              <w:t>Niniejszym stwierdzam, że rusztowanie typu: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0" w:after="1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ind w:left="0" w:hanging="0"/>
              <w:rPr/>
            </w:pPr>
            <w:r>
              <w:rPr/>
              <w:t>zostało sprawdzone pod względem sprawności technicznej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Cs w:val="24"/>
                <w:lang w:eastAsia="de-DE"/>
              </w:rPr>
            </w:pPr>
            <w:r>
              <w:rPr>
                <w:rFonts w:cs="Arial" w:ascii="Arial" w:hAnsi="Arial"/>
                <w:szCs w:val="24"/>
                <w:lang w:eastAsia="de-DE"/>
              </w:rPr>
              <w:t>po przejściu niesprzyjających warunków atmosferycznych jak: silnym wietrze*, opadach atmosferycznych*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Cs w:val="24"/>
                <w:lang w:eastAsia="de-DE"/>
              </w:rPr>
            </w:pPr>
            <w:r>
              <w:rPr>
                <w:rFonts w:cs="Arial" w:ascii="Arial" w:hAnsi="Arial"/>
                <w:szCs w:val="24"/>
                <w:lang w:eastAsia="de-DE"/>
              </w:rPr>
              <w:t xml:space="preserve">po przerwie roboczej trwającej dłuższej niż 10 dni*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szCs w:val="24"/>
                <w:lang w:eastAsia="de-DE"/>
              </w:rPr>
            </w:pPr>
            <w:r>
              <w:rPr>
                <w:rFonts w:cs="Arial" w:ascii="Arial" w:hAnsi="Arial"/>
                <w:sz w:val="2"/>
                <w:szCs w:val="24"/>
                <w:lang w:eastAsia="de-DE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i spełnia wymogi określone przepisami o budowie (ustawianiu) rusztowań i nadaje się do dalszego użytkowania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Podpisy osób biorących udział w dopuszczeniu: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 xml:space="preserve">Przedstawiciel pracowników ustawiających rusztowanie lub dokonujący sprawdzenia po przerwie w pracach, oraz niekorzystnych warunkach atmosferycznych : </w:t>
            </w:r>
          </w:p>
        </w:tc>
      </w:tr>
      <w:tr>
        <w:trPr>
          <w:trHeight w:val="849" w:hRule="atLeast"/>
        </w:trPr>
        <w:tc>
          <w:tcPr>
            <w:tcW w:w="9570" w:type="dxa"/>
            <w:gridSpan w:val="3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</w:t>
            </w:r>
          </w:p>
        </w:tc>
        <w:tc>
          <w:tcPr>
            <w:tcW w:w="4875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Przedstawiciel pracowników podejmujących prace na rusztowaniu:</w:t>
            </w:r>
          </w:p>
        </w:tc>
      </w:tr>
      <w:tr>
        <w:trPr>
          <w:trHeight w:val="849" w:hRule="atLeast"/>
        </w:trPr>
        <w:tc>
          <w:tcPr>
            <w:tcW w:w="9570" w:type="dxa"/>
            <w:gridSpan w:val="3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</w:t>
            </w:r>
          </w:p>
        </w:tc>
        <w:tc>
          <w:tcPr>
            <w:tcW w:w="4875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Nadzór techniczny nad w/w pracownikami:</w:t>
            </w:r>
          </w:p>
        </w:tc>
      </w:tr>
      <w:tr>
        <w:trPr>
          <w:trHeight w:val="849" w:hRule="atLeast"/>
        </w:trPr>
        <w:tc>
          <w:tcPr>
            <w:tcW w:w="9570" w:type="dxa"/>
            <w:gridSpan w:val="3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</w:t>
            </w:r>
          </w:p>
        </w:tc>
        <w:tc>
          <w:tcPr>
            <w:tcW w:w="4875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</w:tc>
      </w:tr>
      <w:tr>
        <w:trPr>
          <w:trHeight w:val="720" w:hRule="atLeast"/>
        </w:trPr>
        <w:tc>
          <w:tcPr>
            <w:tcW w:w="9570" w:type="dxa"/>
            <w:gridSpan w:val="3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i/>
                <w:i/>
                <w:sz w:val="18"/>
                <w:szCs w:val="24"/>
                <w:lang w:eastAsia="de-DE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de-D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dashSmallGap" w:sz="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i data</w:t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właściwe zakreślić. 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R-01.02.11</w:t>
      <w:tab/>
      <w:tab/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8"/>
        <w:szCs w:val="18"/>
      </w:rPr>
      <w:t>Obowiązuje od 2014-10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Arial" w:hAnsi="Arial" w:cs="Arial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outline w:val="false"/>
        <w:sz w:val="28"/>
        <w:i/>
        <w:shadow w:val="false"/>
        <w:b/>
        <w:rFonts w:ascii="Arial" w:hAnsi="Arial" w:cs="Arial"/>
        <w:color w:val="008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outline w:val="false"/>
        <w:sz w:val="22"/>
        <w:i/>
        <w:shadow w:val="false"/>
        <w:b/>
        <w:rFonts w:ascii="Arial" w:hAnsi="Arial" w:cs="Arial"/>
        <w:color w:val="008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Arial" w:hAnsi="Arial" w:cs="Arial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outline w:val="false"/>
        <w:sz w:val="28"/>
        <w:i/>
        <w:shadow w:val="false"/>
        <w:b/>
        <w:rFonts w:ascii="Arial" w:hAnsi="Arial" w:cs="Arial"/>
        <w:color w:val="008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outline w:val="false"/>
        <w:sz w:val="22"/>
        <w:i/>
        <w:shadow w:val="false"/>
        <w:b/>
        <w:rFonts w:ascii="Arial" w:hAnsi="Arial" w:cs="Arial"/>
        <w:color w:val="008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/>
      <w:color w:val="008000"/>
      <w:sz w:val="28"/>
    </w:rPr>
  </w:style>
  <w:style w:type="character" w:styleId="WW8Num4z1">
    <w:name w:val="WW8Num4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4z2">
    <w:name w:val="WW8Num4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/>
      <w:color w:val="008000"/>
      <w:sz w:val="28"/>
    </w:rPr>
  </w:style>
  <w:style w:type="character" w:styleId="WW8Num5z1">
    <w:name w:val="WW8Num5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5z2">
    <w:name w:val="WW8Num5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/>
      <w:i/>
      <w:color w:val="008000"/>
      <w:sz w:val="28"/>
    </w:rPr>
  </w:style>
  <w:style w:type="character" w:styleId="WW8Num19z1">
    <w:name w:val="WW8Num19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19z2">
    <w:name w:val="WW8Num19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/>
      <w:color w:val="008000"/>
      <w:sz w:val="28"/>
    </w:rPr>
  </w:style>
  <w:style w:type="character" w:styleId="WW8Num33z1">
    <w:name w:val="WW8Num33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33z2">
    <w:name w:val="WW8Num33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</w:rPr>
  </w:style>
  <w:style w:type="character" w:styleId="WW8Num35z1">
    <w:name w:val="WW8Num35z1"/>
    <w:qFormat/>
    <w:rPr>
      <w:rFonts w:ascii="Wingdings" w:hAnsi="Wingdings" w:cs="Wingdings"/>
      <w:b w:val="false"/>
      <w:sz w:val="22"/>
    </w:rPr>
  </w:style>
  <w:style w:type="character" w:styleId="WW8Num35z3">
    <w:name w:val="WW8Num35z3"/>
    <w:qFormat/>
    <w:rPr>
      <w:b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/>
      <w:color w:val="008000"/>
      <w:sz w:val="28"/>
    </w:rPr>
  </w:style>
  <w:style w:type="character" w:styleId="WW8Num39z1">
    <w:name w:val="WW8Num39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39z2">
    <w:name w:val="WW8Num39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Cs w:val="24"/>
    </w:rPr>
  </w:style>
  <w:style w:type="paragraph" w:styleId="StylNagwek1KursywaZielony2">
    <w:name w:val="Styl Nagłówek 1 + Kursywa Zielony2"/>
    <w:basedOn w:val="Heading1"/>
    <w:qFormat/>
    <w:pPr>
      <w:widowControl w:val="false"/>
      <w:numPr>
        <w:ilvl w:val="0"/>
        <w:numId w:val="2"/>
      </w:numPr>
      <w:pBdr>
        <w:left w:val="single" w:sz="6" w:space="4" w:color="008000"/>
        <w:right w:val="single" w:sz="6" w:space="4" w:color="008000"/>
      </w:pBdr>
      <w:shd w:fill="CCCCCC" w:val="clear"/>
      <w:spacing w:before="60" w:after="60"/>
    </w:pPr>
    <w:rPr>
      <w:rFonts w:cs="Times New Roman"/>
      <w:i/>
      <w:iCs/>
      <w:color w:val="008000"/>
      <w:kern w:val="2"/>
      <w:sz w:val="28"/>
      <w:szCs w:val="20"/>
      <w:lang w:val="de-DE"/>
    </w:rPr>
  </w:style>
  <w:style w:type="paragraph" w:styleId="StylNagwek213ptZielonyPrzed6pt2">
    <w:name w:val="Styl Nagłówek 2 + 13 pt Zielony Przed:  6 pt2"/>
    <w:basedOn w:val="Heading2"/>
    <w:qFormat/>
    <w:pPr>
      <w:widowControl w:val="false"/>
      <w:numPr>
        <w:ilvl w:val="0"/>
        <w:numId w:val="2"/>
      </w:numPr>
      <w:pBdr>
        <w:left w:val="single" w:sz="6" w:space="4" w:color="008000"/>
        <w:right w:val="single" w:sz="6" w:space="4" w:color="008000"/>
      </w:pBdr>
      <w:spacing w:before="120" w:after="120"/>
    </w:pPr>
    <w:rPr>
      <w:rFonts w:cs="Times New Roman"/>
      <w:color w:val="008000"/>
      <w:sz w:val="26"/>
      <w:szCs w:val="20"/>
      <w:lang w:val="de-D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3">
    <w:name w:val="Styl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04:00Z</dcterms:created>
  <dc:creator>Henryk Neuman</dc:creator>
  <dc:description/>
  <cp:keywords/>
  <dc:language>en-US</dc:language>
  <cp:lastModifiedBy>Gorajski, Bartosz (Poznan) POL</cp:lastModifiedBy>
  <cp:lastPrinted>2010-08-25T14:15:00Z</cp:lastPrinted>
  <dcterms:modified xsi:type="dcterms:W3CDTF">2022-04-08T10:04:00Z</dcterms:modified>
  <cp:revision>2</cp:revision>
  <dc:subject/>
  <dc:title>VR010211  prace na wysok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Opis">
    <vt:lpwstr/>
  </property>
  <property fmtid="{D5CDD505-2E9C-101B-9397-08002B2CF9AE}" pid="4" name="Pion">
    <vt:lpwstr>Dyrektor Techniczny [Górażdże Cement S.A.]</vt:lpwstr>
  </property>
  <property fmtid="{D5CDD505-2E9C-101B-9397-08002B2CF9AE}" pid="5" name="PionID">
    <vt:lpwstr>48000287.0000000</vt:lpwstr>
  </property>
</Properties>
</file>