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Wykonanie dokumentacji projektowej umocnienia skarpy przy obiekcie mostowym w ciągu ulicy Przemysłowej w Płocku”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142" w:hanging="142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 zamówie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zamówienia jest wykonanie Dokumentacji projektowej umocnienia skarpy przy obiekcie mostowym w ciągu ulicy Przemysłowej w Płocku wraz z uzyskaniem w imieniu inwestora decyzji o pozwoleniu na budowę lub decyzji zezwalającej na realizację robót budowlanych (jeśli zajdzie konieczność podziału działek). Obiekt zlokalizowany jest w pasie drogowym drogi wojewódzkiej a odcinku między ulicą Przemysłową a ulicą Rataja w Płocku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cs="Verdana" w:ascii="Verdana" w:hAnsi="Verdana"/>
        </w:rPr>
        <w:t>Zakres merytoryczny zamówienia obejmuje, w szczególności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wariantów koncepcyjnych rozwiązania konstrukcyjnego wykonania umocnienia skarpy wraz z proponowaną lokalizacją, rozwiązaniem konstrukcyjnym, szacowanym terminem realizacji robót budowlanych i wstępną analizą kosztów, poprzedzających rozpoczęcie projektu budowlanego. Przedstawione warianty muszą uwzględnić dostępność terenu - możliwość wjazdu ciężkiego sprzętu, niezbędnego do wykonania robó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u budowlanego wykonania umocnienia skarpy (z projektami branżowymi jeśli będą wymagane) - wraz z uzyskaniem wymaganych warunków, opinii, decyzji, uzgodnień, pozwoleń i sprawdzeń; z opinią geotechniczną, dokumentacją geotechniczną lub geologiczno - inżynierską, stosowną zgodą wodnoprawną, z uwzględnieniem specyfiki robót budowlanych i wytycznych Zamawiająceg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u wykonawczego umocnienia skarpy przy obiekcie mostowym w ciągu ulicy Przemysłowej w Płocku, w zakresie i stopniu dokładności niezbędnym do przeprowadzenia przetargu na roboty budowlane, przygotowania oferty przez wykonawcę i realizacji robót budowla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Verdana" w:ascii="Verdana" w:hAnsi="Verdana"/>
        </w:rPr>
        <w:t xml:space="preserve">kosztorys inwestorski opracowany metodą kalkulacji uproszczonej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ary robót w układzie kosztorysowym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Verdana" w:ascii="Verdana" w:hAnsi="Verdana"/>
        </w:rPr>
        <w:t>specyfikacji technicznych wykonania i odbioru robót budowlanych,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informacji dotycząc</w:t>
      </w:r>
      <w:r>
        <w:rPr>
          <w:rFonts w:cs="Verdana" w:ascii="Verdana" w:hAnsi="Verdana"/>
          <w:b w:val="false"/>
          <w:sz w:val="22"/>
          <w:szCs w:val="22"/>
          <w:lang w:val="pl-PL"/>
        </w:rPr>
        <w:t>ej</w:t>
      </w:r>
      <w:r>
        <w:rPr>
          <w:rFonts w:cs="Verdana" w:ascii="Verdana" w:hAnsi="Verdana"/>
          <w:b w:val="false"/>
          <w:sz w:val="22"/>
          <w:szCs w:val="22"/>
        </w:rPr>
        <w:t xml:space="preserve"> bezpieczeństwa i ochrony zdrowia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mapy do celów projektowych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dokumentacji niezbędnej do uzyskania zgody wodnoprawnej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Verdana" w:ascii="Verdana" w:hAnsi="Verdana"/>
        </w:rPr>
        <w:t>dokonanie wszelkich wymaganych prawem uzgodnień, uzyskanie wymaganych opinii, decyzji, zgód i pozwoleń, w tym również uzgodnień co do zakresu prac z Zamawiając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>
          <w:rFonts w:cs="Verdana" w:ascii="Verdana" w:hAnsi="Verdana"/>
        </w:rPr>
        <w:t>uzyskanie warunków technicznych, wytycznych i opinii do projektowania od odpowiednich jednostek opiniujących i uzgadniających oraz zarządcy terenu pokrytego wodą - Państwowego Gospodarstwa Wodnego RZGW w Warszawi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nie uzgodnienia dokumentacji projektowej przez Zespół do spraw Estetyki Miasta zgodnie z Zarządzeniem  Nr 404/2015 Prezydenta Miasta Płocka z dnia 13 marca 2015r; uzyskanie uzgodnienia Wydziału Kształtowania Środowiska Urzędu Miasta Płock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Style w:val="H1"/>
          <w:rFonts w:cs="Verdana" w:ascii="Verdana" w:hAnsi="Verdana"/>
        </w:rPr>
        <w:t>uzyskanie opinii Geologa Miasta (Urząd Miasta Płocka)  dla dokumentacji geotechnicznej i/lub geologiczno-inżynierski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nie decyzji administracyjnych wymaganych prawem (w tym m.in. decyzja o warunkach zabudowy i zagospodarowania terenu, decyzja o środowiskowych uwarunkowaniach, zgoda wodnoprawna, decyzja o pozwoleniu  na budowę lub decyzja zezwalająca na realizację robót budowlanych (jeśli zajdzie konieczność podziału działek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nie zgód na odstępstwa od przepisów techniczno-budowlanych zgodnie z Art. 9 prawa budowlanego - jeśli będą takie odstępstwa konieczne do uzyska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anie sprawdzenia dokumentacji pod względem zgodności z przepisami, w tym techniczno – budowlanymi, przez osobę posiadającą uprawnienia budowlane do projektowania w odpowiednich specjalnościach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godnienie dokumentacji projektowej z organami właściwymi do uzgadniania projektu budowlan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w imieniu Zamawiającego decyzji o pozwoleniu na budowę lub decyzji zezwalającej na realizację robót budowlanych (jeśli zajdzie konieczność podziału działek) na budowę umocnienia skarpy przy obiekcie mostowym w ciągu ulicy Przemysłowej w Płocku oraz innych wymaganych decyzji na prowadzenie robót budowlanych bądź dokonanie skutecznego zgłoszenia robót budowlanych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kazanie Zamawiającemu dokumentacji projektowej wraz                    z wymaganymi uzgodnieniami, opiniami i pozwoleniami oraz oświadczeniem Wykonawcy, że dokumentacja została wykonana zgodnie z umową oraz że jest kompletna z punktu widzenia celu, któremu ma służyć. Wykonawca ma również obowiązek przekazać opracowania, które wykonał w trakcie realizacji zadania, niezbędne do uzyskania decyzji i pozwoleń, w tym m.in. KIP - karta informacyjna przedsięwzięcia i operat wodnoprawn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rawowanie nadzoru autorskiego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rmin wykonania przedmiotu zamówienia: </w:t>
      </w:r>
      <w:r>
        <w:rPr>
          <w:rFonts w:cs="Verdana" w:ascii="Verdana" w:hAnsi="Verdana"/>
          <w:b/>
        </w:rPr>
        <w:t>10 miesięcy od dnia podpisania umow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y pośredni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30 dni od dnia podpisania umowy. - przedstawienie Zamawiającemu 2 wariantów koncepcyjnych rozwiązania konstrukcyjnego wykonania umocnienia skarpy wraz z proponowaną lokalizacją, rozwiązaniem konstrukcyjnym, szacowanym terminem realizacji robót budowlanych i wstępną analizą kosztów, poprzedzających rozpoczęcie projektu budowlanego. Warianty koncepcyjne muszą uwzględniać warunki wydane przez PBW Wody Polsk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7 miesięcy od dnia podpisania umowy – przekazanie Zamawiającemu do akceptacji projektu budowlanego wraz z uzyskanymi opiniami i decyzjami, wymaganymi przed uzyskaniem pozwolenia na budowę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 9 miesięcy od dnia podpisania umowy - przekazanie Zamawiającemu do weryfikacji projektu wykonawczego, przedmiaru robót, kosztorysu inwestorskiego i Specyfikacji Technicznych Wykonania i Odbioru Robót Budowlanych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10 miesięcy od dnia podpisania umowy - przekazanie Zamawiającemu decyzji o pozwoleniu na budowę lub decyzji zezwalającej na realizację robót budowlanych (jeśli zajdzie konieczność podziału działek) na budowę umocnienia skarpy przy obiekcie mostowym w ciągu ulicy Przemysłowej w Płocku</w:t>
      </w:r>
    </w:p>
    <w:p>
      <w:pPr>
        <w:pStyle w:val="BodyText2"/>
        <w:rPr/>
      </w:pPr>
      <w:r>
        <w:rPr/>
        <w:t>Zamawiający wymaga, aby Nadzór Autorski sprawowany był na każde uzasadnione wezwanie Zamawiającego podczas prowadzenia robót budowlanych i w czasie rękojmi i gwarancji udzielonych na wykonane roboty budowlane.</w:t>
      </w:r>
    </w:p>
    <w:p>
      <w:pPr>
        <w:pStyle w:val="BodyText2"/>
        <w:rPr/>
      </w:pPr>
      <w:r>
        <w:rPr/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142" w:hanging="142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kumentacja projektowa.</w:t>
      </w:r>
      <w:r>
        <w:rPr>
          <w:rFonts w:cs="Verdana" w:ascii="Verdana" w:hAnsi="Verdan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70" w:hanging="357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ę należy wykonać tak, aby zapewnić optymalną ekonomiczność budowy i eksploatacji z zastosowaniem trwałych materiałów i technologi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ianty koncepcyjne muszą być zgodne z zapisami miejscowego planu zagospodarowania przestrzen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budowlany ma być wykonany zgodnie z wymaganiami Prawa budowlanego Art. 34 oraz ma spełniać wymagania Rozporządzenia Ministra Rozwoju z dnia 11 września 2020r. w sprawie szczegółowego zakresu i formy projektu budowla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wykonawczy ma być wykonany zgodnie z wymaganiami Rozporządzenia Ministra Rozwoju i Technologii z dnia 20 grudnia 2021r. w sprawie szczegółowego zakresu i formy dokumentacji projektowej, specyfikacji technicznych wykonania i odbioru robót budowlanych oraz programu funkcjonalno-użytkowego § 5, § 11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Verdana" w:ascii="Verdana" w:hAnsi="Verdana"/>
        </w:rPr>
        <w:t>Jeśli zajdzie taka konieczność projekt wykonawczy należy uzupełnić o projekty warsztatowe/ technologiczn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datkowo oprócz informacji zawartych w opisie technicznym, w oddzielnym punkcie opisu w projekcie wykonawczym projektant powinien podać dane wynikające z projektu, a wymagane przez Rozporządzenie Ministra Infrastruktury z dnia 16 lutego 2005r. w sprawie sposobu numeracji i ewidencji dróg publicznych, obiektów mostowych, tuneli, przepustów i promów oraz rejestru numerów nadanych drogom, obiektom mostowym i tunelom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ar robót ma być wykonany zgodnie z wymaganiami Rozporządzenia Ministra Rozwoju i Technologii z dnia 20 grudnia 2021r. w sprawie szczegółowego zakresu i formy dokumentacji projektowej, specyfikacji technicznych wykonania i odbioru robót budowlanych oraz programu funkcjonalno-użytkowego § 6, § 7, § 8, § 9, § 10, § 11. Ilości przedmiarowe muszą wynikać z obliczeń, jakie można wykonać na podstawie dokumentacji projektowej - tok obliczeń należy umieścić w kosztorys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Verdana" w:ascii="Verdana" w:hAnsi="Verdana"/>
        </w:rPr>
        <w:t>Specyfikacje techniczne wykonania i odbioru robót budowlanych mają być wykonany zgodnie z wymaganiami Rozporządzenia Ministra Rozwoju i Technologii z dnia 20 grudnia 2021r. w sprawie szczegółowego zakresu i formy dokumentacji projektowej, specyfikacji technicznych wykonania i odbioru robót budowlanych oraz programu funkcjonalno-użytkowego § 12, § 13, § 14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orys inwestorski  ma obejmować swoim zakresem wszystkie roboty niezbędne do prawidłowej realizacji zadania. Kosztorys inwestorki należy sporządzić zgodnie z Rozporządzeniem Ministra Rozwoju i Technologii z dnia 20 grudnia 2021r. w sprawie określenia metod i podstaw sporządzania kosztorysu inwestorskiego, obliczania planowanych kosztów prac projektowych oraz planowanych kosztów robót budowlanych określonych w programie funkcjonalno-użytkowym. Kosztorys inwestorski ma być opracowany metodą kalkulacji uproszczonej. Układ (pozycje) kosztorysu muszą być zgodne z pozycjami przedmiarowym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inwestycji realizowanych po 1 stycznia 2012 roku Prezydent Miasta Płocka wprowadził Zarządzeniem nr 581/11 z dnia 22 czerwca 2011r. zasady gospodarki materiałami rozbiórkowymi, w pasach drogowych ulic Miasta Płocka, dlatego też w kosztorysie inwestorskim i przedmiarze robót należy uwzględnić zapisy w/w Zarządz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dokumentacji projektowej ma obowiązek uwzględnić Zarządzenie nr 688/11 Prezydenta Miasta Płocka z dnia 29 lipca 2011 roku w sprawie wprowadzenia wytycznych do prac projektowych i odbiorów robót dla budowy, przebudowy i remontów dróg oraz zarządzenie nr 1867/2012 Prezydenta Miasta Płocka z dnia 29 lipca 2011r., w sprawie wprowadzenia wytycznych do prac projektowych i odbiorów robót dla budowy, przebudowy i remontów dróg oraz inne obowiązujące zarządzenia Prezydenta Miasta Płocka dostępne</w:t>
      </w:r>
      <w:r>
        <w:rPr>
          <w:rFonts w:cs="Arial" w:ascii="Verdana" w:hAnsi="Verdana"/>
        </w:rPr>
        <w:t xml:space="preserve"> w Biuletynie Informacji Publicznej na stronie internetowej Urzędu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Miasta Płocka: </w:t>
      </w:r>
      <w:hyperlink r:id="rId2">
        <w:r>
          <w:rPr>
            <w:rStyle w:val="InternetLink"/>
            <w:rFonts w:cs="Arial" w:ascii="Verdana" w:hAnsi="Verdana"/>
            <w:color w:val="000000"/>
            <w:u w:val="none"/>
          </w:rPr>
          <w:t>https://nowy.plock.eu</w:t>
        </w:r>
      </w:hyperlink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uzyskanie przez Wykonawcę decyzji o środowiskowych uwarunkowaniach realizacji inwesty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en objęty inwestycją jest ujęty w miejscowym planie zagospodarowania przestrzen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2" w:leader="none"/>
        </w:tabs>
        <w:spacing w:lineRule="auto" w:line="240" w:before="0" w:after="0"/>
        <w:ind w:left="482" w:hanging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en objęty inwestycją stanowi część zespołu przyrodniczo-krajobrazowego utworzonego Uchwałą nr 999/XLIX/02 Rady Miasta Płocka z dnia 29 stycznia 2002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2" w:leader="none"/>
        </w:tabs>
        <w:spacing w:lineRule="auto" w:line="240" w:before="0" w:after="0"/>
        <w:ind w:left="482" w:hanging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rzewiduje, że może wystąpić konieczność wykonania podziału nieruchomości ze względu na przesunięcie koryta rzeki w terenie, co Wykonawca powinien ująć w wycen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42" w:hanging="142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magania stawiane dokumentacji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Verdana" w:ascii="Verdana" w:hAnsi="Verdana"/>
        </w:rPr>
        <w:t>Dokumentację projektową należy wykonać tak, aby zapewnić optymalną ekonomiczność budowy i eksploatacji obiektu, z zastosowaniem nowoczesnych oraz trwałych konstrukcji, materiałów i technologii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racowanie projektowe będzie w szacie graficznej zapewniającej czytelność, przejrzystość i jednoznaczność treści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rzekaże Zamawiającemu dokumentację projektową w formie papierowej w ilości egzemplarzy zgodnej z postanowieniami umowy. Następne egzemplarze mogą być wykonane odpłatnie w cenie kosztów powielania. Ponadto cała dokumentacja zostanie przekazana w formie elektronicznej na nośniku elektronicznym pen-drive w wersji edytowalnej i nieedytowalnej: sporządzona w edytorze tekstów i skonwertowane do plików o niezmiennym formacie np. PDF (opatrzona podpisami i pieczątkami)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is należy sporządzić za pomocą edytora tekstów kompatybilnego z komputerami PC w systemie WINDOWS. Podstawowe obliczenia i zestawienia powinny być sporządzone za pomocą arkusza kalkulacyjnego kompatybilnego z komputerami PC w systemie WINDOWS, zaś część rysunkowa w formacie elektronicznym czytanym przez np. program Auto Cad lub inny niezależny program z darmową przeglądarką internetową. Całość opracowania powinna zostać zapisana w postaci plików o niezmiennym formacie np. zalecane PDF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a w postaci plików o niezmiennym formacie (pdf) musi być odwzorowaniem dokumentacji w wersji papierowej - tj. musi być opatrzona podpisami i pieczątkami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iki muszą być zoptymalizowane pod względem rozmiaru. Jakość zeskanowanych lub wygenerowanych dokumentów, rysunków technicznych powinna umożliwiać odczytanie wszystkich detali i cech, a jednocześnie uwzględniać i nie przekraczać rzeczywistej rozdzielczości biurowych urządzeń do wyświetlania i powielania danych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b/>
        </w:rPr>
        <w:t>Obowiązki Wykonaw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stawowe obowiązki oraz prawa Projektanta - Wykonawcy dokumentacji projektowej - określa Ustawa z dnia 7 lipca 1994r. Prawo budowlane (Dz.U.2024.725 t.j. z dnia 2024.05.14) Art. 20 i Art 21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leca się, aby Wykonawca dokumentacji projektowej dokonał wizji lokalnej terenu objętego dokumentacją projektową, sporządził inwentaryzację stanu istniejącego – w celu uniknięcia nieprawidłowości w wycenie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(Inwestor) zobowiązuje Projektanta do sprawowania Nadzoru Autorski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ant ma obowiązek sprawować nadzór autorski w zakresie podanym w Ustawie Prawo budowlane na żądanie inwestora. Pełnienie Nadzoru Autorskiego należy uwzględnić w wycenie przedmiotowego zada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Verdana" w:ascii="Verdana" w:hAnsi="Verdana"/>
        </w:rPr>
        <w:t>Zamawiający wymaga, aby nadzór autorski był pełniony na wezwanie inspektora nadzoru w formie wizyt projektanta lub/i osób przez niego wskazanych i upoważnionych na budowie, co zostanie potwierdzone przez projektanta odpowiednim wpisem do Dziennika Budowy, potwierdzonym przez inspektora nadzor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adto, zobowiązuje się Wykonawcę dokumentacji projektowej do niezwłocznego opracowania ewentualnych projektów zamiennych, a także do udziału w komisjach i naradach technicznych organizowanych przez Zamawiającego lub Wykonawcę robót budowlanych, na budowie lub w innym wskazanym miejscu - w ramach Nadzoru Autorski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razie zmian nieodstępujących w sposób istotny od zatwierdzonego projektu lub warunków pozwolenia na budowę, dokonanych podczas wykonywania robót, zobowiązuje się Wykonawcę dokumentacji projektowej do potwierdzenia oświadczenia kierownika budowy o zgodności wykonanych robót z projektem budowlanym i pozwoleniem na budowę oraz przepisami i normam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anie kwalifikacji zmian wprowadzonych w dokumentacji projektowej na istotne i nieistotne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b/>
        </w:rPr>
        <w:t>Wymagania dla projektowanego umocnienia skarpy przy obiekcie mostowym w ciągu ulicy Przemysłowej w Płock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kłada, że projektowane umocnienie skarpy realizowane będzie na działkach ewidencyjnych nr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6201_1.0005.1 - jest to grunt pod wodami powierzchniowymi płynący - rzeka Brzeźnica; zarząd: PGW Wody Polskie w Warszawie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6201_1.0002.197/4 - pas drogowy w zarządzie Miejskiego Zarządu Dróg w Płocku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6201_1.0005.11/9 - pas drogowy w zarządzie Miejskiego Zarządu Dróg w Płocku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6201_1.0005.11/8 - teren rekreacyjno-wypoczynkowy we władaniu Gminy Miasto Płock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zakłada, że może wystąpić konieczność wykonania podziału działek ze względu na zmianę przebiegu koryta rzeki.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wykonanie dokumentacji projektowej będzie wymagało wykonania rozwiązań projektowych na innych działkach niż wymienione powyżej (lub wykonanie podziału innych działek niż wymienione powyżej), Wykonawca zadania ma obowiązek ująć je w oprac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udostępnia zał. nr 5 - wycinek mapy obrazujący lokalizację inwestycji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e umocnienie skarpy zlokalizowane będzie bezpośrednio przy przyczółku P1 obiektu mostowego M2. Rysunek przyczółka P1 i sposobu jego posadowienia stanowi zał.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e umocnienie skarpy znajduje się poniżej zatoki postojowej, która przez przemieszczenie gruntu w skarpie również ulega przemieszczeniom. Rozwiązanie projektowe zatoki stanowi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ieważ niestabilny grunt w skarpie przyczynił się do osuwania stożka i schodów skarpowych przy przyczółku P1 oraz przemieszczenia zatoki postojowej, projekt umocnienia skarpy ma zawierać również odbudowę skarpy, stożka, schodów  skarpowych i zatoki postojowej. Projekt musi zawierać również wykonanie zabezpieczeń przed upadkiem z wysokości (bariery ochronne itp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udostępnia dokumentację geologiczną z wykonania odwiertów w 2009r. na potrzeby budowy obiektu mostowego M2 - zał. nr 3. Nie zwalnia to Wykonawcy zadania od wykonania nowych aktualnych badań gruntu w ilości niezbędnej do prawidłowego zaprojektowania umocnienia skarp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Verdana" w:ascii="Verdana" w:hAnsi="Verdana"/>
        </w:rPr>
        <w:t>Zamawiający wstępnie przyjął jako rozwiązanie umocnienia skarpy wykonanie muru oporowego o długości około 40-50 m, wykonanego z zabitych stalowych ścianek szczelnych na głębokość 12 m zwieńczonych żelbetowym oczepem. Jednakże Wykonawca zadania ma w swoim zakresie wykonanie 2 wariantowych koncepcji, które przedłoży Zamawiającemu do akceptacji. Po analizie Zamawiający wybierze rozwiązanie, które dalej zostanie przyjęte do prac projekt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uzyskał od PGW Wody Polskie warunki na wykonanie umocnienia skarpy, stanowiące załącznik nr 4, które Wykonawca zadania ma obowiązek uwzględnić w dokumentacji projektow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w imieniu Zamawiającego ma obowiązek dopełnić formalności (złożenie wniosku wraz z wymaganymi załącznikami) związanych z zawarciem umowy użytkowania gruntu pokrytego wodą, niezbędnego do  realizacji inwestycji, którą zaprojektuj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chnologia wykonania inwestycji nie powinna wpływać na bezpieczeństwo i ciągłość ruchu odbywającego się ulicą Przemysłową (po moście M2). Zamawiający zakłada, że nie będzie konieczności zamykania ulicy Przemysłowej dla ruchu pojazdów, pieszych i rowerzyst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ma obowiązek uzgodnić z Zamawiającym rozwiązania technologiczne i materiałowe przed złożeniem gotowego projektu do akcepta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ma obowiązek ująć w opracowaniu rozwiązanie umocnienia skarp i koryta rzeki, w zakresie, w jakim będzie wymagał tego zarządca rzeki Brzeźnicy - PGW Wody Polskie, Nadzór Wodny we Włocławk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 musi zawierać w sobie technologię wykonania zabezpieczenia antykorozyjnego powierzchni betonowych i stalow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42" w:hanging="142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kumentację projektową należy wykonać zgodnie z obowiązującymi przepisami prawa, rekomendowanymi wytycznymi technicznymi, normami, Eurokodami i aktualną wiedzą techniczną, w szczególności zgodnie z zapisami m.in.: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Ustawy z dnia 7 lipca 1994 r. Prawo budowlane (Dz.U.2024.725 t.j. z dnia 2024.05.14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21 marca 1985 r. o drogach publicznych (</w:t>
      </w:r>
      <w:r>
        <w:rPr>
          <w:rStyle w:val="H1"/>
          <w:rFonts w:cs="Verdana" w:ascii="Verdana" w:hAnsi="Verdana"/>
        </w:rPr>
        <w:t>Dz.U.2024.320 t.j. z dnia 2024.03.06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Ustawy z dnia 20 lipca 2017r. Prawo wodne (Dz.U.2024.1087 t.j. z dnia 2024.07.22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y z dnia 9 czerwca 2011r. Prawo geologiczne i górnicze (Dz.U.2024.1290 t.j. z dnia 2024.08.26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Rozporządzenia Ministra Infrastruktury z dnia 11 września 2020r. w sprawie szczegółowego zakresu i formy projektu budowlanego (Dz.U.2022.1679 t.j. z dnia 2022.08.10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Ministra Rozwoju i Technologii z dnia 20 grudnia 2021r. w sprawie szczegółowego zakresu i formy dokumentacji projektowej, specyfikacji technicznych wykonania i odbioru robót budowlanych oraz programu funkcjonalno-użytkowego (Dz.U.2021.2454 z dnia 2021.12.29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 z dnia 2021.12.29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Ministra Transportu, Budownictwa i Gospodarki Morskiej z dnia 25 kwietnia 2012r. w sprawie ustalenia geotechnicznych warunków posadowienia obiektów budowlanych (Dz.U.2012.463 z dnia 2012.04.27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Ministra Infrastruktury z dnia 24 czerwca 2022r. w sprawie przepisów techniczno - budowlanych dotyczących dróg publicznych (Dz.U.2022.1518 z dnia 2022.07.20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Rozporządzenia Ministra Środowiska z dnia 15 grudnia 2016r. w sprawie dokumentacji hydrogeologicznej i geologiczno-inżynierskiej (Dz.U.2016.2033 z dnia 2016.12.15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porządzenia Ministerstwa Środowiska z dnia 20 grudnia 2011r. w sprawie szczegółowych wymagań dotyczących projektów robót geologicznych, w tym robót, których wykonywanie wymaga uzyskania koncesji (Dz.U.2023.155 t.j. z dnia 2023.01.20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wa z dnia 20 czerwca 1997r. Prawo o ruchu drogowym (Dz.U.2024.1254 t.j. z dnia 2024.08.19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Rozporządzenia Ministra Infrastruktury z dnia 3 lipca 2003 r. w sprawie szczegółowych warunków technicznych dla znaków i sygnałów drogowych oraz urządzeń bezpieczeństwa ruchu drogowego i warunków ich umieszczania na drogach (D.U.2019.2311 t.j. z dnia 2019.11.26)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Rozporządzenia Ministra Infrastruktury z dnia 23 września 2003r. w sprawie szczegółowych warunków zarządzania ruchem na drogach oraz wykonywania nadzoru na tym zarządzaniem (Dz.U.2017.784 t.j. z dnia 2017.04.14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porządzenia Ministra Infrastruktury z dnia 16 lutego 2005r. w sprawie sposobu numeracji i ewidencji dróg publicznych, obiektów mostowych, tuneli, przepustów i promów oraz rejestru numerów nadanych drogom, obiektom mostowym i tunelom (Dz.U.2005.67.582 z dnia 2005.04.25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porządzenia Ministra Infrastruktury z dnia 23 czerwca 2003r. w sprawie informacji dotyczącej bezpieczeństwa i ochrony zdrowia oraz planu bezpieczeństwa i ochrony zdrowia (Dz.U.2003.120.1126 z dnia 2003.07.10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ządzenia nr 688/11 Prezydenta Miasta Płocka z dnia 29 lipca 2011 roku w sprawie: Wprowadzenia wytycznych do prac projektowych i odbiorów robót dla budowy, przebudowy i remontów dróg i zarządzeniem nr 1867/2012 Prezydenta Miasta Płocka z dnia 4 lipca 2012 roku w sprawie: zmiany zarządzenia nr 688/11 Prezydenta Miasta Płocka z dnia 29 lipca 2011 r. w sprawie wprowadzenia wytycznych do prac projektowych i odbiorów robót dla budowy, przebudowy i remontów dróg,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Zarządzenia nr </w:t>
      </w:r>
      <w:r>
        <w:rPr>
          <w:rFonts w:cs="Arial" w:ascii="Verdana" w:hAnsi="Verdana"/>
        </w:rPr>
        <w:t>1700 /2020 Prezydenta Miasta Płocka z dnia 20 sierpnia 2020 roku w sprawie: ustalenia zasad gospodarowania materiałem pochodzącym z rozbiórek dróg publicznych, dróg wewnętrznych, parkingów i placów będących własnością Gminy Płock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ządzenia</w:t>
      </w:r>
      <w:r>
        <w:rPr>
          <w:rFonts w:cs="Verdana" w:ascii="Verdana" w:hAnsi="Verdana"/>
          <w:bCs/>
        </w:rPr>
        <w:t xml:space="preserve"> Nr 2227/2016</w:t>
      </w:r>
      <w:r>
        <w:rPr>
          <w:rFonts w:cs="Verdana" w:ascii="Verdana" w:hAnsi="Verdana"/>
        </w:rPr>
        <w:t xml:space="preserve"> z dnia 18 lipca 2016 roku w sprawie powołania Zespołu do spraw Estetyki Miasta oraz ustalenia zasad uzgadniania i opiniowania projektów pod względem plastycznym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Zarządzeniem nr 4308/2023 Prezydenta Miasta Płocka z dnia 15 czerwca 2023 roku w sprawie: wytycznych do projektowania, realizacji i odbioru miejskiej sieci oraz przyłączy kanalizacji deszczowej w zakresie zgodności z polityką planowania infrastruktury na terenie Gminy-Miasto Płock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Zarządzenia Nr </w:t>
      </w:r>
      <w:r>
        <w:rPr>
          <w:rFonts w:cs="Arial" w:ascii="Verdana" w:hAnsi="Verdana"/>
          <w:bCs/>
        </w:rPr>
        <w:t>1313/2020</w:t>
      </w:r>
      <w:r>
        <w:rPr>
          <w:rFonts w:cs="Arial" w:ascii="Verdana" w:hAnsi="Verdana"/>
        </w:rPr>
        <w:t xml:space="preserve"> z dnia 18 lutego 2020 roku w sprawie </w:t>
      </w:r>
      <w:r>
        <w:rPr>
          <w:rFonts w:cs="Verdana,Bold;Verdana" w:ascii="Verdana" w:hAnsi="Verdana"/>
          <w:bCs/>
        </w:rPr>
        <w:t>Instrukcji wykonania prac związanych z odtworzeniem nawierzchni w obrębie pasa drogowego naruszonych w wyniku robót kanalizacyjnych, wodociągowych, ciepłowniczych, gazociągowych, elektrycznych, telekomunikacyjnych itp. oraz prac związanych z regulacją wysokościową urządzeń uzbrojenia podziemnego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Zarządzenia Nr </w:t>
      </w:r>
      <w:r>
        <w:rPr>
          <w:rFonts w:cs="Arial" w:ascii="Verdana" w:hAnsi="Verdana"/>
        </w:rPr>
        <w:t>2765/2021 Prezydenta Miasta Płocka 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nia 22 października 2021 roku w sprawie nasadzeń zastępczych za usuwanie drzew 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terenu Gminy Miasto Płock.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ządzenia Nr 2738/2021 z dnia 14 października 2021 r. w sprawie: ustalenia zasad ochrony zieleni przy planowaniu i realizacji inwestycji miejskich oraz powołania Zespołu do spraw gospodarowania zielenią w procesie inwestycyjnym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y nr 999/XLIX/02 Rady Miasta Płocka z dnia 29 stycznia 2002r. w sprawie utworzenia Zespołu Przyrodniczo-Krajobrazowego Jaru rzeki Brzeźnicy w Płocku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y nr 524/XXX/2017 Rady Miasta Płocka z dnia 28 marca 2017r. w sprawie Zespołu Przyrodniczo-Krajobrazowego Jaru rzeki Brzeźnicy w Płocku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episów, wytycznych technicznych oraz polskich norm i Eurokodów obowiązujących  do stosowania na terenie Rzeczypospolitej Polskiej.</w:t>
      </w:r>
    </w:p>
    <w:p>
      <w:pPr>
        <w:pStyle w:val="Normal"/>
        <w:spacing w:before="0" w:after="200"/>
        <w:contextualSpacing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Treści zarządzeń i uchwały dostępne są w Biuletynie Informacji Publicznej na stronie internetowej Urzędu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Miasta Płocka:  </w:t>
      </w:r>
      <w:hyperlink r:id="rId3">
        <w:r>
          <w:rPr>
            <w:rStyle w:val="InternetLink"/>
            <w:rFonts w:cs="Arial" w:ascii="Verdana" w:hAnsi="Verdana"/>
            <w:color w:val="000000"/>
            <w:u w:val="none"/>
          </w:rPr>
          <w:t>https://nowy.plock.eu</w:t>
        </w:r>
      </w:hyperlink>
      <w:r>
        <w:rPr>
          <w:rFonts w:cs="Verdana" w:ascii="Verdana" w:hAnsi="Verdana"/>
        </w:rPr>
        <w:t>.</w:t>
      </w:r>
    </w:p>
    <w:p>
      <w:pPr>
        <w:pStyle w:val="Normal"/>
        <w:spacing w:before="0" w:after="200"/>
        <w:contextualSpacing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Wykonawca ma obowiązek uwzględnić zmiany prawne, jakie będą miały miejsce podczas realizacji zadania - wykonania dokumentacji projektowej, tak, aby na dzień wystąpienia o wydanie decyzji zatwierdzającej projekt budowlany i zezwalającej na wykonanie robót budowlanych przez organ architektoniczno-budowlany, dokumentacja była zgodna z obowiązującymi na dzień składania wniosku aktami prawnym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porządziła: Agata Kozłowsk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 xml:space="preserve">    </w:t>
      </w:r>
    </w:p>
    <w:sectPr>
      <w:footerReference w:type="default" r:id="rId4"/>
      <w:type w:val="nextPage"/>
      <w:pgSz w:w="11906" w:h="16838"/>
      <w:pgMar w:left="1418" w:right="1418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9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2"/>
        </w:tabs>
        <w:ind w:left="17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56"/>
        </w:tabs>
        <w:ind w:left="2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0"/>
        </w:tabs>
        <w:ind w:left="2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8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52"/>
        </w:tabs>
        <w:ind w:left="455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79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4"/>
        </w:tabs>
        <w:ind w:left="7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2"/>
        </w:tabs>
        <w:ind w:left="17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56"/>
        </w:tabs>
        <w:ind w:left="2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0"/>
        </w:tabs>
        <w:ind w:left="2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8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52"/>
        </w:tabs>
        <w:ind w:left="4552" w:hanging="1800"/>
      </w:pPr>
      <w:rPr/>
    </w:lvl>
  </w:abstractNum>
  <w:abstractNum w:abstractNumId="8">
    <w:lvl w:ilvl="0">
      <w:start w:val="3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4"/>
        </w:tabs>
        <w:ind w:left="7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08"/>
        </w:tabs>
        <w:ind w:left="1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2"/>
        </w:tabs>
        <w:ind w:left="17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56"/>
        </w:tabs>
        <w:ind w:left="2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0"/>
        </w:tabs>
        <w:ind w:left="2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8"/>
        </w:tabs>
        <w:ind w:left="38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52"/>
        </w:tabs>
        <w:ind w:left="4552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Googqstidbit1">
    <w:name w:val="goog_qs-tidbit-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426" w:right="-142" w:hanging="0"/>
      <w:jc w:val="both"/>
    </w:pPr>
    <w:rPr>
      <w:rFonts w:ascii="Verdana" w:hAnsi="Verdana" w:eastAsia="Times New Roman" w:cs="Verdan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yperlink" Target="http://www.ump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7:00Z</dcterms:created>
  <dc:creator>user</dc:creator>
  <dc:description/>
  <cp:keywords/>
  <dc:language>en-US</dc:language>
  <cp:lastModifiedBy>Magdalena Śmigielska</cp:lastModifiedBy>
  <cp:lastPrinted>2024-12-11T13:08:00Z</cp:lastPrinted>
  <dcterms:modified xsi:type="dcterms:W3CDTF">2025-01-10T11:46:00Z</dcterms:modified>
  <cp:revision>52</cp:revision>
  <dc:subject/>
  <dc:title>OPIS PRZEDMIOTU ZAMÓWIENIA</dc:title>
</cp:coreProperties>
</file>