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UPRAWNIENIA BUDOWLAN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„</w:t>
      </w:r>
      <w:bookmarkStart w:id="0" w:name="_Hlk89934293"/>
      <w:r>
        <w:rPr>
          <w:rFonts w:cs="Arial" w:ascii="Arial" w:hAnsi="Arial"/>
          <w:b/>
        </w:rPr>
        <w:t xml:space="preserve">Wykonanie dokumentacji projektowo-kosztorysowej na wykonanie utwardzonego placu i posadowienia na nim 7 sztuk lekkich blaszanych wiat (blaszaków garażowo-magazynowych) na terenie kompleksu wojskowego </w:t>
        <w:br/>
        <w:t>przy ul. Rakowickiej 29 w Krakowie”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obowiązek zapewnienie wykonania przedmiotu zamówienia przez n/w  personel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ant posiadający uprawnienia w specjalności </w:t>
      </w:r>
      <w:r>
        <w:rPr>
          <w:rFonts w:cs="Arial" w:ascii="Arial" w:hAnsi="Arial"/>
          <w:b/>
          <w:sz w:val="20"/>
          <w:szCs w:val="20"/>
        </w:rPr>
        <w:t>konstrukcyjno-budowlanej</w:t>
      </w:r>
      <w:r>
        <w:rPr>
          <w:rFonts w:cs="Arial" w:ascii="Arial" w:hAnsi="Arial"/>
          <w:sz w:val="20"/>
          <w:szCs w:val="20"/>
        </w:rPr>
        <w:t xml:space="preserve"> do projektowania </w:t>
      </w:r>
      <w:r>
        <w:rPr>
          <w:rFonts w:cs="Arial" w:ascii="Arial" w:hAnsi="Arial"/>
          <w:b/>
          <w:sz w:val="20"/>
          <w:szCs w:val="20"/>
        </w:rPr>
        <w:t>bez ograniczeń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>
          <w:trHeight w:val="51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o wykazu muszą być dołączone oryginały lub kopie dokumentów poświadczone za zgodność </w:t>
        <w:br/>
        <w:t>z oryginałem stwierdzające posiadanie odpowiednich uprawnień budowlanych oraz zaświadczenia</w:t>
        <w:br/>
        <w:t>z właściwego Oddziału Inżynierów Budownictwa potwierdzające przynależność do tej izby i opłacania wymaganego ubezpieczenia od odpowiedzialności zawodowej.</w:t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53:00Z</dcterms:created>
  <dc:creator>js</dc:creator>
  <dc:description/>
  <cp:keywords/>
  <dc:language>en-US</dc:language>
  <cp:lastModifiedBy>Dane Ukryte</cp:lastModifiedBy>
  <cp:lastPrinted>2023-08-04T14:02:00Z</cp:lastPrinted>
  <dcterms:modified xsi:type="dcterms:W3CDTF">2025-01-10T09:00:00Z</dcterms:modified>
  <cp:revision>1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ccb5925e-d87a-4ab1-b7f9-b43e13b2fecb</vt:lpwstr>
  </property>
</Properties>
</file>