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A WYMAGANEGO OD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bookmarkStart w:id="0" w:name="_Hlk89934293"/>
      <w:r>
        <w:rPr>
          <w:rFonts w:cs="Arial" w:ascii="Arial" w:hAnsi="Arial"/>
          <w:b/>
        </w:rPr>
        <w:t xml:space="preserve">Wykonanie dokumentacji projektowo-kosztorysowej na wykonanie utwardzonego placu i posadowienia na nim 7 sztuk blaszanych wiat (blaszaków garażowo-magazynowych) na terenie kompleksu wojskowego </w:t>
        <w:br/>
        <w:t>przy ul. Rakowickiej 29 w Krakowie.”</w:t>
      </w:r>
      <w:bookmarkEnd w:id="0"/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Dane Ukryte</cp:lastModifiedBy>
  <cp:lastPrinted>2023-08-04T14:03:00Z</cp:lastPrinted>
  <dcterms:modified xsi:type="dcterms:W3CDTF">2025-01-10T09:02:00Z</dcterms:modified>
  <cp:revision>772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9d19f8bf-96f3-47ff-a086-0108fa1cd4d7</vt:lpwstr>
  </property>
</Properties>
</file>