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dostępnienia obiektu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godnie z § 2, lit a) na podstawie umowy nr ………………….... z dnia ………………. </w:t>
        <w:br/>
        <w:t>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2"/>
          <w:szCs w:val="22"/>
        </w:rPr>
        <w:t>„</w:t>
      </w:r>
      <w:bookmarkStart w:id="0" w:name="_Hlk89934293"/>
      <w:r>
        <w:rPr>
          <w:rFonts w:cs="Arial" w:ascii="Arial" w:hAnsi="Arial"/>
          <w:b/>
        </w:rPr>
        <w:t xml:space="preserve">Wykonanie dokumentacji projektowo-kosztorysowej na wykonanie utwardzonego placu i posadowienia na nim 7 sztuk blaszanych wiat (blaszaków garażowo-magazynowych) na terenie kompleksu wojskowego </w:t>
        <w:br/>
        <w:t>przy ul. Rakowickiej 29 w Krakowie</w:t>
      </w:r>
      <w:r>
        <w:rPr>
          <w:rFonts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 dniu ………………….. dokonano pierwszego udostępnienia obiektu na potrzeby realizacji przedmiotu umow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 </w:t>
        <w:tab/>
        <w:tab/>
        <w:tab/>
        <w:tab/>
        <w:tab/>
        <w:t>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przedstawiciela </w:t>
        <w:tab/>
        <w:tab/>
        <w:tab/>
        <w:tab/>
        <w:tab/>
        <w:t>Podpis przedstawicie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ykonawcy </w:t>
        <w:tab/>
        <w:tab/>
        <w:tab/>
        <w:tab/>
        <w:tab/>
        <w:t xml:space="preserve">  </w:t>
        <w:tab/>
        <w:t>Zamawiając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8-04T13:58:00Z</cp:lastPrinted>
  <dcterms:modified xsi:type="dcterms:W3CDTF">2025-01-10T08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1af0f62-eb4e-4ceb-8dc6-e415c255aef7</vt:lpwstr>
  </property>
</Properties>
</file>