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PRZEKAZANIA DOKUMENT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27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przekazania dokumentacj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bookmarkStart w:id="0" w:name="_Hlk89934293"/>
            <w:r>
              <w:rPr>
                <w:rFonts w:cs="Arial" w:ascii="Arial" w:hAnsi="Arial"/>
                <w:b/>
                <w:sz w:val="20"/>
                <w:szCs w:val="20"/>
              </w:rPr>
              <w:t>Wykonanie dokumentacji projektowo-kosztorysowej na wykonanie utwardzonego placu i posadowienia na nim 7 sztuk lekkich blaszanych wiat (blaszaków garażowo-magazynowych) na terenie kompleksu</w:t>
            </w:r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 xml:space="preserve"> wojskowego </w:t>
              <w:br/>
              <w:t>przy ul. Rakowickiej 29 w Krakowie.”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35 Wojskowy Oddział Gospodarczy z siedzibą w Rząsce, </w:t>
              <w:br/>
              <w:t>ul. Krakowska 1, 30-901 Kraków 4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dwóch jednobrzmiących egzemplarzach, </w:t>
      </w:r>
      <w:r>
        <w:rPr/>
        <w:t>po jednym dla każdej ze stron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103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przekazania dokumentacji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9445"/>
      </w:tblGrid>
      <w:tr>
        <w:trPr>
          <w:trHeight w:val="40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kazanej dokumentacji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szelkie ewentualne zastrzeżenia dotyczące jakości przekazywanej dokumentacji Zamawiający zobowiązuje się zgłosić do Wykonawcy na piśmie w terminie do </w:t>
      </w:r>
      <w:r>
        <w:rPr>
          <w:rFonts w:eastAsia="Arial" w:cs="Arial" w:ascii="Arial" w:hAnsi="Arial"/>
          <w:b/>
          <w:sz w:val="20"/>
          <w:szCs w:val="20"/>
        </w:rPr>
        <w:t>30 dni</w:t>
      </w:r>
      <w:r>
        <w:rPr>
          <w:rFonts w:eastAsia="Arial" w:cs="Arial" w:ascii="Arial" w:hAnsi="Arial"/>
          <w:sz w:val="20"/>
          <w:szCs w:val="20"/>
        </w:rPr>
        <w:t xml:space="preserve"> od daty przekazania dokument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Na tym protokół zakończono</w:t>
      </w:r>
      <w:r>
        <w:rPr/>
        <w:t xml:space="preserve"> i po odczytaniu podpisano:</w:t>
      </w:r>
    </w:p>
    <w:tbl>
      <w:tblPr>
        <w:tblW w:w="1007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103"/>
      </w:tblGrid>
      <w:tr>
        <w:trPr>
          <w:trHeight w:val="527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545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3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23-08-04T13:58:00Z</cp:lastPrinted>
  <dcterms:modified xsi:type="dcterms:W3CDTF">2025-01-10T08:4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ade79dc1-d53b-4154-83c8-0ace2e298d1d</vt:lpwstr>
  </property>
</Properties>
</file>