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Calibri"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Calibri"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FORMULARZ CENOWY</w:t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do przedmiotu zamówienia pn.:</w:t>
      </w:r>
    </w:p>
    <w:p>
      <w:pPr>
        <w:pStyle w:val="Akapitzlist"/>
        <w:ind w:left="0" w:hanging="0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bookmarkStart w:id="0" w:name="_Hlk89934293"/>
      <w:r>
        <w:rPr>
          <w:rFonts w:cs="Arial" w:ascii="Arial" w:hAnsi="Arial"/>
          <w:b/>
        </w:rPr>
        <w:t xml:space="preserve">Wykonanie dokumentacji projektowo-kosztorysowej na wykonanie utwardzonego placu i posadowienie na nim 7 sztuk lekkich blaszanych wiat (blaszaków garażowo-magazynowych) na terenie kompleksu wojskowego </w:t>
        <w:br/>
        <w:t>przy ul. Rakowickiej 29 w Krakowie”</w:t>
      </w:r>
      <w:bookmarkEnd w:id="0"/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ełna nazwa firmy: ………………………………………………………………….……………………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eastAsia="Calibri" w:cs="Arial" w:ascii="Arial" w:hAnsi="Arial"/>
          <w:sz w:val="20"/>
          <w:szCs w:val="20"/>
        </w:rPr>
        <w:t>Adres firmy: ………………………………………………………………………………..……………………....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 xml:space="preserve">tel. </w:t>
        <w:tab/>
        <w:tab/>
        <w:t xml:space="preserve">......................................................, fax. </w:t>
        <w:tab/>
        <w:tab/>
        <w:t xml:space="preserve">...................................................... 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  <w:t xml:space="preserve">e-mail </w:t>
        <w:tab/>
        <w:tab/>
        <w:t xml:space="preserve">......................................................, NIP </w:t>
        <w:tab/>
        <w:tab/>
        <w:t xml:space="preserve">...................................................... 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REGON </w:t>
        <w:tab/>
        <w:t>......................................................, KRS</w:t>
        <w:tab/>
        <w:tab/>
        <w:t xml:space="preserve">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uppressAutoHyphens w:val="true"/>
        <w:jc w:val="both"/>
        <w:rPr>
          <w:rFonts w:ascii="Arial" w:hAnsi="Arial" w:eastAsia="Calibri" w:cs="Arial"/>
          <w:b/>
          <w:b/>
          <w:sz w:val="10"/>
          <w:szCs w:val="10"/>
        </w:rPr>
      </w:pPr>
      <w:r>
        <w:rPr>
          <w:rFonts w:eastAsia="Calibri" w:cs="Arial" w:ascii="Arial" w:hAnsi="Arial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uppressAutoHyphens w:val="true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ujemy wykonać przedmiot zamówienia: </w:t>
      </w:r>
    </w:p>
    <w:tbl>
      <w:tblPr>
        <w:tblW w:w="980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182"/>
        <w:gridCol w:w="2800"/>
        <w:gridCol w:w="3700"/>
      </w:tblGrid>
      <w:tr>
        <w:trPr>
          <w:trHeight w:val="4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dokumentacji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-]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-]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-]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ł netto</w:t>
            </w:r>
          </w:p>
        </w:tc>
      </w:tr>
      <w:tr>
        <w:trPr>
          <w:trHeight w:val="47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dokumentacji projektowo -kosztorysowej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budowlan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miar i kosztorys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WIORB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wolenie konserwatorski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57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wolenie budowlan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ma wartości zł netto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stawki podatku VAT zł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1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przedmiotu zamówienia zł brutto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39:00Z</dcterms:created>
  <dc:creator>js</dc:creator>
  <dc:description/>
  <cp:keywords/>
  <dc:language>en-US</dc:language>
  <cp:lastModifiedBy>Dane Ukryte</cp:lastModifiedBy>
  <cp:lastPrinted>2023-08-04T14:02:00Z</cp:lastPrinted>
  <dcterms:modified xsi:type="dcterms:W3CDTF">2025-01-10T08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7a6177eb-d998-4bc1-8db7-e5d8f4ea1d39</vt:lpwstr>
  </property>
</Properties>
</file>