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szczenia Podwykonawcy z tytułu umowy (numer i nazwa umowy)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ej w dniu ………………………………………………………………………....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7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8-04T11:15:00Z</cp:lastPrinted>
  <dcterms:modified xsi:type="dcterms:W3CDTF">2025-01-10T10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7fea39e1-275d-45d8-acd1-07558d82a9f2</vt:lpwstr>
  </property>
</Properties>
</file>