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3, poz. 160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MIEJSKIEJ POLICJI W GDYNI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/>
          <w:b/>
          <w:color w:val="000000"/>
          <w:lang w:val="en-US"/>
        </w:rPr>
      </w:pPr>
      <w:r>
        <w:rPr>
          <w:rFonts w:eastAsia="Calibri" w:cs="Arial" w:ascii="Arial" w:hAnsi="Arial"/>
          <w:b/>
          <w:color w:val="00000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bookmarkEnd w:id="1"/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3, poz. 1605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3077250536"/>
      <w:bookmarkStart w:id="3" w:name="__Fieldmark__0_3077250536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3077250536"/>
      <w:bookmarkStart w:id="5" w:name="__Fieldmark__1_3077250536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UWAGA!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: 82</w:t>
    </w:r>
    <w:r>
      <w:rPr>
        <w:rFonts w:cs="Arial" w:ascii="Arial" w:hAnsi="Arial"/>
        <w:b/>
        <w:bCs/>
        <w:color w:val="000000"/>
        <w:sz w:val="22"/>
        <w:szCs w:val="22"/>
      </w:rPr>
      <w:t>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2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12-30T12:51:00Z</dcterms:modified>
  <cp:revision>12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