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 </w:t>
      </w:r>
      <w:r>
        <w:rPr>
          <w:rFonts w:cs="Arial" w:ascii="Arial" w:hAnsi="Arial"/>
        </w:rPr>
        <w:t xml:space="preserve">na usługi społeczne i inne szczególne usługi o wartości szacunkowej poniżej 750 000 euro na podstawie ustawy z dnia 11 września 2019 r. Prawo zamówień publicznych (Dz. U. 2024 r., poz. 1320 ze zmianami) 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s reakcji …………….…..……….. minut/ nie więcej niż 360 minut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color w:val="000000"/>
        </w:rPr>
        <w:t>W przypadku braku dokonania wpisu czasu reakcji, Zamawiający przyjmie wartość maksymalną, czyli 36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poda czas reakcji powyżej 360 minut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0_63049914"/>
      <w:bookmarkStart w:id="1" w:name="__Fieldmark__0_63049914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-BoldMT;MS Mincho" w:cs="Arial" w:ascii="Arial" w:hAnsi="Arial"/>
          <w:color w:val="000000"/>
          <w:sz w:val="22"/>
          <w:szCs w:val="22"/>
        </w:rPr>
        <w:t>nie jest objęty w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_63049914"/>
      <w:bookmarkStart w:id="3" w:name="__Fieldmark__1_63049914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jest objęty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 xml:space="preserve">płatności: </w:t>
      </w:r>
      <w:r>
        <w:rPr>
          <w:rFonts w:cs="Arial" w:ascii="Arial" w:hAnsi="Arial"/>
          <w:color w:val="000000"/>
          <w:sz w:val="22"/>
          <w:szCs w:val="22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adania lekarskiego osoby zatrzymanej i wydanie zaświadczenia lekarskiego </w:t>
              <w:br/>
              <w:t xml:space="preserve">o istnieniu lub braku przeciwwskazań medycznych do umieszczenia jej w Pomieszczeniu dla Osób Zatrzymanych oraz badania lekarskiego osoby doprowadzonej do wytrzeźwienia stwierdzającego objawy stanu nietrzeźwości </w:t>
              <w:br/>
              <w:t>i wydanie zaświadczenia lekarskiego o istnieniu lub braku przeciwwskazań medycznych do umieszczenia jej w Pomieszczeniu dla Osób Zatrzymanych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8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30T12:50:00Z</dcterms:modified>
  <cp:revision>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