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PROTOKÓŁ  ODBIORU KOŃCOWEGO  NR 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pisany dnia …………  roku w sprawie odbioru  usługi polegającej na wykonaniu okresowych pomiarów ochronnych   w obiektach  administrowanych przez 2 Wojskowy Oddział Gospodarczy: zadanie … – Sekcje Obsługi Infrastruktury ….. zgodnie z załącznikiem nr ……. do umowy – Specyfikacja techniczna wykonania okresowych pomiarów ochronnych oraz załącznikiem nr ……….. do umowy – ksero formularza ofertowego zadania nr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  Inwestor: </w:t>
      </w:r>
      <w:r>
        <w:rPr>
          <w:b/>
          <w:sz w:val="24"/>
          <w:szCs w:val="24"/>
        </w:rPr>
        <w:t>2 Wojskowy Oddział Gospodarczy we Wrocław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 Komisja powołana przez </w:t>
      </w:r>
      <w:r>
        <w:rPr>
          <w:b/>
          <w:sz w:val="24"/>
          <w:szCs w:val="24"/>
        </w:rPr>
        <w:t>Komendanta 2 W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ebrała się w następującym składz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wodniczący: …………………………………………………………….</w:t>
      </w:r>
    </w:p>
    <w:p>
      <w:pPr>
        <w:pStyle w:val="Normal"/>
        <w:ind w:left="1418" w:firstLine="709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(podać imię i nazwisko oraz kogo reprezentuj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złonkowie, przedstawici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a :</w:t>
      </w:r>
      <w:r>
        <w:rPr>
          <w:b/>
          <w:sz w:val="24"/>
          <w:szCs w:val="24"/>
        </w:rPr>
        <w:t xml:space="preserve"> ………………………………………………………….</w:t>
      </w:r>
    </w:p>
    <w:p>
      <w:pPr>
        <w:pStyle w:val="Normal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wykonawcy </w:t>
      </w:r>
      <w:r>
        <w:rPr>
          <w:b/>
          <w:sz w:val="24"/>
          <w:szCs w:val="24"/>
        </w:rPr>
        <w:t>: ………………………………………………………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III. Komisji przedstawiono następujące dokument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ę nr ……………… z dnia ………………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ę techniczną wykonania okresowych pomiarów ochronnych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 nr ……….. do umowy – ksero formularza ofertowego dla zadania nr…..……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4. Protokoły odbiorów częściowych nr ………   z dnia 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705" w:hanging="705"/>
        <w:rPr>
          <w:szCs w:val="24"/>
        </w:rPr>
      </w:pPr>
      <w:r>
        <w:rPr>
          <w:szCs w:val="24"/>
        </w:rPr>
        <w:t xml:space="preserve">IV. </w:t>
        <w:tab/>
        <w:t xml:space="preserve">Komisja na podstawie przedstawionych dokumentów :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Stwierdza, że przedmiot odbioru  w formie  przekazanych  do służbowego wykorzystania protokołów z wykonania okresowych pomiarów ochronnych został wykonany zgodnie / nie zgodnie z umową przez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………………………………………………………………………………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i/>
          <w:sz w:val="24"/>
          <w:szCs w:val="24"/>
        </w:rPr>
        <w:t>(naz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Rodzaj robót: </w:t>
      </w:r>
      <w:r>
        <w:rPr>
          <w:i/>
          <w:sz w:val="24"/>
          <w:szCs w:val="24"/>
        </w:rPr>
        <w:t>wykonanie okresowych pomiarów ochronnych sieci oświetleniowych, instalacji elektrycznych, instalacji odgromowych, podłóg elektrostatycznych, instalacji ochrony katodowej zbiorników paliw, wyłączników przeciwpożarowych,  elektronarzędzi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TextBodyIndent"/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  Ocena, jakości usługi: ………………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ind w:left="709" w:hanging="425"/>
        <w:rPr>
          <w:b/>
          <w:b/>
          <w:szCs w:val="24"/>
        </w:rPr>
      </w:pPr>
      <w:r>
        <w:rPr>
          <w:szCs w:val="24"/>
        </w:rPr>
        <w:t>Usługa wykonana została w czasie  od  ……………… do ……………….</w:t>
      </w:r>
    </w:p>
    <w:p>
      <w:pPr>
        <w:pStyle w:val="TextBodyIndent"/>
        <w:tabs>
          <w:tab w:val="clear" w:pos="709"/>
          <w:tab w:val="left" w:pos="5360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Umowa nr …………… z dnia  ……………    przewidywała: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termin rozpoczęcia usługi – od dnia ……………. do dnia ……………….</w:t>
      </w:r>
    </w:p>
    <w:p>
      <w:pPr>
        <w:pStyle w:val="TextBodyIndent"/>
        <w:ind w:left="709" w:hanging="0"/>
        <w:rPr/>
      </w:pPr>
      <w:r>
        <w:rPr>
          <w:szCs w:val="24"/>
        </w:rPr>
        <w:t>Roboty  zostały/nie zostały ukończone w terminie, opóźnienie wynosi ……………..  dn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rzedstawiciele zamawiającego, jako członkowie komisji ustalają  </w:t>
      </w:r>
    </w:p>
    <w:p>
      <w:pPr>
        <w:pStyle w:val="TextBodyIndent"/>
        <w:ind w:left="1069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9" w:hanging="425"/>
        <w:rPr>
          <w:szCs w:val="24"/>
        </w:rPr>
      </w:pPr>
      <w:r>
        <w:rPr>
          <w:szCs w:val="24"/>
        </w:rPr>
        <w:tab/>
        <w:t>faktyczną wartość  zadania w złotych: …………… zł (brutto) słownie: ……………………………………………………………………………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biera/ nie odbiera  usług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omisja ustala, że okres gwarancji trwa</w:t>
      </w:r>
      <w:r>
        <w:rPr>
          <w:b/>
          <w:sz w:val="24"/>
          <w:szCs w:val="24"/>
        </w:rPr>
        <w:t xml:space="preserve">  12 (dwanaście) </w:t>
      </w:r>
      <w:r>
        <w:rPr>
          <w:sz w:val="24"/>
          <w:szCs w:val="24"/>
        </w:rPr>
        <w:t>miesięcy od daty dokonania odbioru i przekazania do użytku tj. do dnia 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nioski komisji i ustalenia: 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Na tym protokół zakończono i podpis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czestniczący w odbiorze końcowym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............                           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                        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                      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</w:t>
      <w:tab/>
    </w:r>
    <w:r>
      <w:rPr>
        <w:sz w:val="24"/>
        <w:szCs w:val="24"/>
      </w:rPr>
      <w:t>Załącznik nr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2:00Z</dcterms:created>
  <dc:creator>a</dc:creator>
  <dc:description/>
  <cp:keywords/>
  <dc:language>en-US</dc:language>
  <cp:lastModifiedBy>Sobisiak-Jaskulska Natalia</cp:lastModifiedBy>
  <cp:lastPrinted>2022-03-16T07:51:00Z</cp:lastPrinted>
  <dcterms:modified xsi:type="dcterms:W3CDTF">2024-12-20T09:02:00Z</dcterms:modified>
  <cp:revision>2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425affa0-d17d-48ac-a054-2ec5a7b8941a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</vt:lpwstr>
  </property>
  <property fmtid="{D5CDD505-2E9C-101B-9397-08002B2CF9AE}" pid="11" name="s5636:Creator type=organization">
    <vt:lpwstr>MILNET-Z</vt:lpwstr>
  </property>
</Properties>
</file>