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4248" w:firstLine="708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ab/>
        <w:tab/>
        <w:tab/>
        <w:tab/>
        <w:t xml:space="preserve">Załącznik nr 1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4248" w:hanging="0"/>
        <w:jc w:val="right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do zapytania ofertowego DAG.261.44.2024</w:t>
      </w:r>
    </w:p>
    <w:p>
      <w:pPr>
        <w:pStyle w:val="Normal"/>
        <w:spacing w:lineRule="auto" w:line="360"/>
        <w:ind w:left="4248" w:firstLine="708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Wykonywanie konserwacji dźwigu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osobowo-towarowy - 1400 kg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znajdującego się w Klinicznym Centrum Ginekologii, Położnictwa i Neonatologii w Opolu na okres 36 miesięcy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  <w:tab/>
        <w:t>Zakres prac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, w ramach zakresu prac, zobowiązuje się do utrzymania w pełnej sprawności technicznej dźwigów poprzez wykonywanie n/w czyn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owadzenie stałej konserwacji urządzeń dźwigowych - 1 raz w miesiąc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iezwłoczne usuwanie drobnych usterek i uszkodzeń, regulacja, naprawa i wymiana na nowe uszkodzonych części eksploatacyjnych (w tym: świetlówki, zapłonniki, żarówki, bezpieczniki, itp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ygotowanie dźwigów do rewizji UD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czestnictwo w przebiegu rewizji dźwigów przez UD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nie pomiarów ochrony przeciwporażeniowej i oporności izolacji obwodów elektrycznych dźwigów - 1 raz w roku oraz po każdym remoncie lub wymianie części elektry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nie wpisu do „książki konserwacji dźwigu,” po każdej przeprowadzonej konserw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yspozycyjność - 24 godz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ziałania, o których mowa w ust. 3, Wykonawca zobowiązuje się podjąć niezwłocznie od chwili zawiadomienia telefonicznego o zaistnieniu takiego zdarzenia lub z inicjatywy własnej (w przypadku stwierdzenia awarii przez samego Wykonawcę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Usuwane awarie i dokonywane naprawy, o których mowa w ust. 3, rozliczane będą za dodatkową odpłatnością na podstawie sporządzonej każdorazowo przez Wykonawcę oferty cenowej zawierającej szczegółowy opis  wymaganych prac koniecznych do natychmiastowego usunięcia awarii lub dokonania naprawy wraz z uzasadnieniem oraz cenami jednostkowymi (netto i brutto) przedłożonej Zamawiającemu do akcept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ykonawca zobowiązuje się do niezwłocznego pisemnego poinformowania Zamawiającego </w:t>
        <w:br/>
        <w:t xml:space="preserve">o przystąpienia do każdej podjętej z własnej inicjatywy usunięcia awarii lub naprawy – nie później jednak niż w czasie 24 godzin od jej podjęcia lub w przypadku awarii zaistniałej </w:t>
        <w:br/>
        <w:t>w sobotę lub niedzielę – do poniedziałku do godziny 10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ma obowiązek informowania niezwłocznie Zamawiającego o konieczności zakupu części oraz dokonania napraw niezbędnych do utrzymania prawidłowej pracy dźwig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warie, nieprawidłowości oraz inne zdarzenia w pracy dźwigów Wykonawca zobowiązany jest wpisywać do książki konserwacji dźwigu znajdującej się w Dziale Administracyjno-Gospodarczym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sectPr>
      <w:type w:val="nextPage"/>
      <w:pgSz w:w="11906" w:h="16838"/>
      <w:pgMar w:left="1560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omandOE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u w:val="no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RomandOE;Times New Roman" w:hAnsi="RomandOE;Times New Roman" w:cs="Times New Roman"/>
      <w:lang w:val="de-DE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BE0307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10:00Z</dcterms:created>
  <dc:creator>SS zoz nad MiDz</dc:creator>
  <dc:description/>
  <cp:keywords/>
  <dc:language>en-US</dc:language>
  <cp:lastModifiedBy>Aleksandra Nieswiec</cp:lastModifiedBy>
  <cp:lastPrinted>2016-12-02T13:50:00Z</cp:lastPrinted>
  <dcterms:modified xsi:type="dcterms:W3CDTF">2024-12-23T09:10:00Z</dcterms:modified>
  <cp:revision>10</cp:revision>
  <dc:subject/>
  <dc:title>Opole dnia  28</dc:title>
</cp:coreProperties>
</file>