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ryba z sosem brokułowym MROŻONa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yby z sosem brokułowym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yby z pieca z sosem brokułowym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yba z sosem brokułowym mrożo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trzymany z porcji filetów z mintaja ciętych z bloku (zawartość ryby co najmniej 55%), pokrytych sosem brokułowym (zawartość brokułów co najmniej 15%, sera co najmniej 2%), utrwalony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y do spożycia po podgrzani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np. (patelnia), jak i z wykorzystaniem pieca konwekcyjno-parowego, kuchenki mikrofalowej i piekarnik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tokątne porcje ryby pokryte sosem brokułowym, w sosie widoczne kawałki brokułów, wielkość i kształt wyrobów wyrównane w opakowaniu jednostkowym (masa 1szt ok. 200g±5g); niedopuszczalne zabrudzenia, zapleśnienia, zdeformowania oraz rozmrożenie produkt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chowany kształt produktu; powierzchnia ryby całkowicie pokryta sosem, niedopuszczalne spłynięcie sosu z ryby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typowa dla użytych składników; niedopuszczalna  nietypowa barwa mięsa ryby na przekroj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y – delikatna, soczysta, niedopuszczalna twarda, gąbczasta, niedopuszczalne ośc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su -  gęsta, widoczne kawałki brokuł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użytych surowców, delikatny, bez obcych smaków i zapach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mięsa ryby, %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2.1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.1 Oznaczenie zawartości mięsa ryby.</w:t>
      </w:r>
    </w:p>
    <w:p>
      <w:pPr>
        <w:pStyle w:val="E1"/>
        <w:spacing w:lineRule="auto" w:line="360" w:before="120" w:after="120"/>
        <w:jc w:val="both"/>
        <w:rPr/>
      </w:pPr>
      <w:r>
        <w:rPr>
          <w:rFonts w:cs="Arial" w:ascii="Arial" w:hAnsi="Arial"/>
          <w:shadow w:val="false"/>
        </w:rPr>
        <w:t>Pobraną próbkę zważyć, a następnie rozmrozić. Nożem oddzielić warstwę sosu i zważyć pzostałą rybę .</w:t>
      </w:r>
    </w:p>
    <w:p>
      <w:pPr>
        <w:pStyle w:val="E1"/>
        <w:spacing w:lineRule="auto" w:line="360" w:before="120" w:after="120"/>
        <w:jc w:val="both"/>
        <w:rPr/>
      </w:pPr>
      <w:r>
        <w:rPr>
          <w:rFonts w:cs="Arial" w:ascii="Arial" w:hAnsi="Arial"/>
          <w:shadow w:val="false"/>
        </w:rPr>
        <w:t>Zawartość mięsa ryby (X) w procentach, obliczyć z wzoru: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 którym: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     </w:t>
      </w:r>
      <w:r>
        <w:rPr>
          <w:rFonts w:cs="Arial" w:ascii="Arial" w:hAnsi="Arial"/>
          <w:shadow w:val="false"/>
        </w:rPr>
        <w:t>A - masa próbki, w gramach,</w:t>
      </w:r>
    </w:p>
    <w:p>
      <w:pPr>
        <w:pStyle w:val="E1"/>
        <w:spacing w:lineRule="auto" w:line="360" w:before="120" w:after="120"/>
        <w:ind w:left="360" w:hanging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 - masa mięsa ryby, w grama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Biggertext">
    <w:name w:val="biggertext"/>
    <w:qFormat/>
    <w:rPr/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9:00Z</dcterms:created>
  <dc:creator>Beata Jach</dc:creator>
  <dc:description/>
  <cp:keywords/>
  <dc:language>en-US</dc:language>
  <cp:lastModifiedBy>Tomczak Małgorzata</cp:lastModifiedBy>
  <cp:lastPrinted>2009-05-29T11:58:00Z</cp:lastPrinted>
  <dcterms:modified xsi:type="dcterms:W3CDTF">2023-06-02T12:33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9c335cf-afec-4814-a236-6dfc7383dec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