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GROSZEK ZIELONY mrożonY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groszku zielonego mroż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groszku zielonego mrożonego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051 Mrożone owoce i warzywa - Pobieranie próbek i metody badań</w:t>
      </w:r>
    </w:p>
    <w:p>
      <w:pPr>
        <w:pStyle w:val="Normal"/>
        <w:numPr>
          <w:ilvl w:val="1"/>
          <w:numId w:val="3"/>
        </w:numPr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Groszek zielony mrożo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ałe ziarna groszku, utrwalone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648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arna całe, sypkie, nie oblodzone, wolne od zlepieńców trwałych, praktycznie bez uszkodzeń mechanicznych i oparzeliny mrozowej; nieznaczne oszronienie nie stanowi wady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</w:tc>
      </w:tr>
      <w:tr>
        <w:trPr>
          <w:trHeight w:val="45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arna o barwie zielonej, praktycznie jednolitej o optymalnej dojrzałości dla zamrażalnictw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otność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iarna zdrowe, praktycznie bez uszkodzeń spowodowanych przez szkodniki oraz zmian chorobowych, niedopuszczalne ziarna zaparzone i zapleśniałe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 po rozmrożeniu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, słodkawy z wyczuwalną mączystością, bez zapachów i posmaków obcych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 ugotowaniu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arda, kruch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łabiona, miękka lecz nie mazista , zachowany kształt ziaren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ieczyszczenia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iarna  czyste, praktycznie bez zanieczyszczeń pochodzenia roślinnego i mineralnych; nie dopuszcza się zanieczyszczeń obcych  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iaren grochu,%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podsuszonych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uszkodzonych mechanicznie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zlepieńców trwał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o barwie żółtej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ze skazam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ziaren uszkodzonych przez choroby i szkodniki, %(m/m), nie więcej ni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zanieczyszczeń pochodzenia roślinnego, sztuk na 1000g,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ywność enzymatyczn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mny test na obecność peroksydazy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wiązków nierozpuszczalnych w alkoholu, ,%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2.4 Wymagania mikrobiologicz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16"/>
          <w:vertAlign w:val="subscript"/>
        </w:rPr>
      </w:pPr>
      <w:r>
        <w:rPr>
          <w:rFonts w:cs="Arial" w:ascii="Arial" w:hAnsi="Arial"/>
          <w:sz w:val="20"/>
          <w:szCs w:val="16"/>
        </w:rPr>
        <w:t>Zgodnie z aktualnie obowiązującym prawem</w:t>
      </w:r>
      <w:r>
        <w:rPr>
          <w:rFonts w:cs="Arial" w:ascii="Arial" w:hAnsi="Arial"/>
          <w:sz w:val="20"/>
          <w:szCs w:val="16"/>
          <w:vertAlign w:val="subscript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,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,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2:36:00Z</dcterms:created>
  <dc:creator>Beata Jach</dc:creator>
  <dc:description/>
  <cp:keywords/>
  <dc:language>en-US</dc:language>
  <cp:lastModifiedBy>Tomczak Małgorzata</cp:lastModifiedBy>
  <cp:lastPrinted>2021-05-26T11:55:00Z</cp:lastPrinted>
  <dcterms:modified xsi:type="dcterms:W3CDTF">2023-06-06T10:49:00Z</dcterms:modified>
  <cp:revision>3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246ce48e-40ac-4f36-9f51-70b7837bce8d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