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e szpinakiem i serem fe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szpinaku nie mniej niż 35%, sera feta nie mniej niż 8%)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32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166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Beata Jach</dc:creator>
  <dc:description/>
  <cp:keywords/>
  <dc:language>en-US</dc:language>
  <cp:lastModifiedBy>Tomczak Małgorzata</cp:lastModifiedBy>
  <dcterms:modified xsi:type="dcterms:W3CDTF">2023-06-06T10:56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7944ef-fafa-4c19-83af-ace1c86d2bd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