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ŚLEDZIE SOLONE MATIASY FILET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bCs/>
        </w:rPr>
        <w:t xml:space="preserve">                </w:t>
      </w:r>
      <w:r>
        <w:rPr>
          <w:rFonts w:cs="Arial" w:ascii="Arial" w:hAnsi="Arial"/>
          <w:bCs/>
        </w:rPr>
        <w:tab/>
        <w:tab/>
        <w:tab/>
      </w:r>
    </w:p>
    <w:p>
      <w:pPr>
        <w:pStyle w:val="Normal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ledzi solonych matias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ledzi solonych matiasów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66 Ryby solone - Wspólne wymagania i badania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39 Ryby i przetwory rybne - Oznaczanie zawartości soli kuchenn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82 Przetwory rybne marynowane. Badanie jakości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ledzie solone matiasy filet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łaty mięsa śledzia o nieregularnej wielkości i kształcie, oddzielone od pozostałych części anatomicznych ryby cięciem, wykonanym równolegle do kręgosłupa z pozostawieniem skóry, bez wyrostków ościstych kręgosłupa, błona otrzewna i żebra usunięte, utrwalone solą kuchenn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lety całe, ze skórą, o odpowiednim umięśnieniu, bez obcych zanieczyszczeń, niedopuszczaln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ystępowanie pasożytów szkodliwych dla zdrowia ludzkiego lub nadający rybom odrażający wygląd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 jasna o naturalnej barwie, charakterystycznej dla śledzi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puszcza się solankę zalewową lekko zmętniałą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wieni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e cięć gładkie, bez poszarpań krawędzi, nie dopuszcza się pozostałości wnętrzności,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tkanki mięsnej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harakterystyczna dla filetów śledziowych, niedopuszczalna mazista tekstura tkanki mięsn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charakterystyczny dla śledzi solonych, niedopuszczalny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mak mięsa i solanki: jełki, kwaśny, gorzki, metaliczny, słodki z równoczesnym występowaniem różowej barwy mięsa oraz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charakterystyczny dla śledzi solonych, niedopuszczalny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apach mięsa i solanki: jełki, kwaśny, gnilny, oraz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fizyko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204"/>
        <w:gridCol w:w="3476"/>
        <w:gridCol w:w="211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oli w mięsie ryb, %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y średnio sol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y mocno solone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-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owyżej 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39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Gęstość solanki g/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y średnio sol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y mocno solone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6-1,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owyżej 1,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6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Stosunek masy śledzi odciekniętych do deklarowanej masy netto, %(m/m), nie mniej niż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8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4"/>
        </w:rPr>
        <w:t>Z</w:t>
      </w:r>
      <w:r>
        <w:rPr>
          <w:rFonts w:cs="Arial" w:ascii="Arial" w:hAnsi="Arial"/>
          <w:sz w:val="20"/>
        </w:rPr>
        <w:t>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Masa netto powinna być zgodna z deklaracją producenta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20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before="60" w:after="0"/>
        <w:jc w:val="both"/>
        <w:rPr>
          <w:rFonts w:ascii="Arial" w:hAnsi="Arial" w:cs="Arial"/>
          <w:shadow w:val="false"/>
          <w:sz w:val="16"/>
          <w:szCs w:val="16"/>
        </w:rPr>
      </w:pPr>
      <w:r>
        <w:rPr>
          <w:rFonts w:cs="Arial" w:ascii="Arial" w:hAnsi="Arial"/>
          <w:shadow w:val="false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lainTextChar">
    <w:name w:val="Plain Text Char"/>
    <w:qFormat/>
    <w:rPr>
      <w:rFonts w:ascii="Courier New" w:hAnsi="Courier New" w:eastAsia="Calibri" w:cs="Courier New"/>
      <w:lang w:val="pl-PL" w:bidi="ar-SA"/>
    </w:rPr>
  </w:style>
  <w:style w:type="character" w:styleId="ZnakZnak">
    <w:name w:val="Znak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cs="Arial"/>
      <w:kern w:val="0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1:02:00Z</dcterms:created>
  <dc:creator>Marcin</dc:creator>
  <dc:description/>
  <cp:keywords/>
  <dc:language>en-US</dc:language>
  <cp:lastModifiedBy>Tomczak Małgorzata</cp:lastModifiedBy>
  <cp:lastPrinted>2020-05-25T09:17:00Z</cp:lastPrinted>
  <dcterms:modified xsi:type="dcterms:W3CDTF">2023-06-06T10:30:00Z</dcterms:modified>
  <cp:revision>5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4a74f2c-acfc-4bd8-a0c1-b0323216a63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