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MIRUNA FILET ZE SKÓRĄ MROŻONY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e skórą z miruny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e skórą z miruny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runa filet ze skórą mroż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miruny (</w:t>
      </w:r>
      <w:r>
        <w:rPr>
          <w:rFonts w:cs="Arial" w:ascii="Arial" w:hAnsi="Arial"/>
          <w:bCs/>
          <w:i/>
          <w:sz w:val="20"/>
          <w:szCs w:val="20"/>
        </w:rPr>
        <w:t>Macruronus magellanicus</w:t>
      </w:r>
      <w:r>
        <w:rPr>
          <w:rFonts w:cs="Arial" w:ascii="Arial" w:hAnsi="Arial"/>
          <w:bCs/>
          <w:sz w:val="20"/>
          <w:szCs w:val="20"/>
        </w:rPr>
        <w:t>) o nieregularnej wielkości i kształcie, oddzielony od pozostałych części anatomicznych ryby cięciem, wykonanym równolegle do kręgosłupa z pozostawieniem skóry, bez wyrostków ościstych kręgosłupa, błona otrzewna i żebra usunięte, zamrożony, pokryty glazurą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dla ryb mrożonych i </w:t>
      </w:r>
      <w:r>
        <w:rPr/>
        <w:t>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oznak rozmrożenia, bez oznak wysuszki, tkanka mięsna jasna (bez plam, przekrwień i przebarwień), o naturalnej barwie charakterystycznej dla danego gatunku ryby; niedopuszczalna obecność pasożytów,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kości, ości, skrzepów krwi, łusek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; niedopuszczalna zbyt miękka i mazist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po rozmrożeniu charakterystyczny dla danego gatunku ryby świeżej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likatny, swoisty, właściwy dla danego gatunku ryby świeżej; nie dopuszcza się smaku gorzkiego, kwaśnego lub innego obcego i zapachu kwaśnego, gnilnego lub innego obcego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danego gatunku ryby; dopuszcza się lekko miękką, niedopuszczalna mazista, gąbczasta, wysuszo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, %(m/m), nie więcej ni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24:00Z</dcterms:created>
  <dc:creator>Marcin</dc:creator>
  <dc:description/>
  <cp:keywords/>
  <dc:language>en-US</dc:language>
  <cp:lastModifiedBy>Tomczak Małgorzata</cp:lastModifiedBy>
  <cp:lastPrinted>2022-12-29T10:12:00Z</cp:lastPrinted>
  <dcterms:modified xsi:type="dcterms:W3CDTF">2023-06-06T10:29:00Z</dcterms:modified>
  <cp:revision>1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58b7f7e-dc96-4072-982b-3dff54fc0ee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