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urki 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ur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urek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8509 Grzyby świeże i produkty grzybow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urk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 całych, świeżych grzybów – kurek (Pieprznik jadalny - </w:t>
      </w:r>
      <w:r>
        <w:rPr>
          <w:rFonts w:cs="Arial" w:ascii="Arial" w:hAnsi="Arial"/>
          <w:bCs/>
          <w:i/>
          <w:sz w:val="20"/>
          <w:szCs w:val="20"/>
        </w:rPr>
        <w:t>Cantharellus cibarius Fr.</w:t>
      </w:r>
      <w:r>
        <w:rPr>
          <w:rFonts w:cs="Arial" w:ascii="Arial" w:hAnsi="Arial"/>
          <w:bCs/>
          <w:sz w:val="20"/>
          <w:szCs w:val="20"/>
        </w:rPr>
        <w:t>), przesortowanych, wymytych, zblanszowanych, utrwalonych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126"/>
        <w:gridCol w:w="4407"/>
        <w:gridCol w:w="1532"/>
      </w:tblGrid>
      <w:tr>
        <w:trPr>
          <w:trHeight w:val="4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zyby całe, zdrowe, czyste, z równo przyciętymi trzonami, bez zlepieńców trwałych; zlepieńce nietrwałe i nieznaczne oszronienie grzybów nie stanowią wady, praktycznie wolne od oznak zapleśnienia i uszkodzeń spowodowanych przez choroby lub szkodniki,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85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ółta, dopuszcza się lekkie ściemnienie barwy spowodowane procesem technologicznym;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grzyby nieznacznie tracą naturalny kształt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zybowy, bez posmaków i zapachów obcych;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061"/>
        <w:gridCol w:w="1946"/>
        <w:gridCol w:w="181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, c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średnica kapelusz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ługość trzonów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,5 do 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większa niż średnica kapelusza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850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Zawartość grzybów uszkodzonych, %(m/m), nie więcej ni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Zawartość grzybów zaczerwionych, %(m/m), nie więcej ni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Zawartość grzybów pokruszonych,% (m/m), nie więcej ni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organicznych, %(m/m), nie więcej niż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chodzenia roślinn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chodzenia zwierzęceg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51:00Z</dcterms:created>
  <dc:creator>Beata Jach</dc:creator>
  <dc:description/>
  <cp:keywords/>
  <dc:language>en-US</dc:language>
  <cp:lastModifiedBy>Tomczak Małgorzata</cp:lastModifiedBy>
  <cp:lastPrinted>2021-05-25T14:18:00Z</cp:lastPrinted>
  <dcterms:modified xsi:type="dcterms:W3CDTF">2023-06-06T10:54:00Z</dcterms:modified>
  <cp:revision>2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e6ef374-15ae-4bb9-ab98-4230674e4dc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