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tuńczyk w sosie własn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uńczyka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uńczyka w sosie własnym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5213 Mikrobiologia żywności i pasz – Horyzontalna metoda oznaczania liczby bakterii redukujących siarczany (IV) rosnących w warunkach beztlenow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ńczyk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ięsa tuńczyka (w ilości nie mniejszej niż 70%) w zalewie z wody i soli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5208"/>
        <w:gridCol w:w="19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mięsa tuńczyka w zalewie z wody i soli, niedopuszczalne mięso zbite w jedną całość nie rozpadające pod wpływem nacisku oraz bardzo rozdrobnione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z odcieniem beżowym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ist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mięsa w stosunku do masy netto deklarowanej, w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,0 do 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/>
        <w:t>Według Tablicy 3.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tlenowe laseczki przetrwalnikujące w 1g wyrob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5213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 w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hadow w:val="false"/>
        </w:rPr>
        <w:t>PN-A-8673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7:00Z</dcterms:created>
  <dc:creator>Beata Jach</dc:creator>
  <dc:description/>
  <cp:keywords/>
  <dc:language>en-US</dc:language>
  <cp:lastModifiedBy>Tomczak Małgorzata</cp:lastModifiedBy>
  <cp:lastPrinted>2020-05-25T09:04:00Z</cp:lastPrinted>
  <dcterms:modified xsi:type="dcterms:W3CDTF">2023-06-06T10:3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b2df81-7e1c-44c4-ab8d-d24ea6118cb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