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czarna porzecz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ych porzecz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ych porzecz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arne porzecz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woce porzeczki czarnej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sypkie, odszypułkowane, nie popękane, nie zdeformowane, nie podsuszone, nie oblodzone  bez trwałych zlepieńców; dopuszcza się owoce lekko odkształcone, oszronienie owoców i zlepieńce nietrwał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granatowa z odcieniem fiolet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ów 5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s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pęka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( po rozmrożeniu)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bordowoczerwo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zielone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zepsutych i z objawami chorobowymi, %(m/m), nie więcej niż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 na 500g owoców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w tym szypułek długich, sztuk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4:00Z</dcterms:created>
  <dc:creator>Beata Jach</dc:creator>
  <dc:description/>
  <cp:keywords/>
  <dc:language>en-US</dc:language>
  <cp:lastModifiedBy>Tomczak Małgorzata</cp:lastModifiedBy>
  <dcterms:modified xsi:type="dcterms:W3CDTF">2023-06-06T10:48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8c59e6-0c2c-497c-9633-20014dde16b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