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ser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ierającym conajmniej 75% sera twarogowego) i innych składników zgodnych z recepturą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Tomczak Małgorzata</cp:lastModifiedBy>
  <dcterms:modified xsi:type="dcterms:W3CDTF">2023-06-06T10:56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f4be68-d071-4800-901e-a65137df5b4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