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pierogi z owocami mrożone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43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pierogów z owocami mrożonych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pierogów z owocami mrożonych przeznaczonych dla odbiorcy.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82350 Mrożone wyroby kulinarne - Pobieranie próbek i metody badań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ierogi z owocami mrożone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rodukty uformowane z ciasta pierogowego, z nadzieniem z owoców i innych składników zgodnych z recepturą (zawartość owoców w nadzieniu nie mniej niż 80%), utrwalone przez zamrożenie w specjalistycznych urządzeniach do uzyskania temperatury -18</w:t>
      </w:r>
      <w:r>
        <w:rPr>
          <w:rFonts w:cs="Arial" w:ascii="Arial" w:hAnsi="Arial"/>
          <w:bCs/>
          <w:sz w:val="20"/>
          <w:szCs w:val="20"/>
          <w:vertAlign w:val="superscript"/>
        </w:rPr>
        <w:t>o</w:t>
      </w:r>
      <w:r>
        <w:rPr>
          <w:rFonts w:cs="Arial" w:ascii="Arial" w:hAnsi="Arial"/>
          <w:bCs/>
          <w:sz w:val="20"/>
          <w:szCs w:val="20"/>
        </w:rPr>
        <w:t>C lub niższej w każdym punkcie produktu,</w:t>
      </w:r>
      <w:r>
        <w:rPr>
          <w:rFonts w:cs="Arial" w:ascii="Arial" w:hAnsi="Arial"/>
          <w:bCs/>
          <w:color w:val="FF0000"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gotowe do spożycia po obróbce cieplnej.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2360"/>
        <w:gridCol w:w="4500"/>
        <w:gridCol w:w="1940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ygląd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ształt półkolisty lub inny regularny, powierzchnia gładka, wielkość i kształt wyrobów wyrównane w opakowaniu jednostkowym (masa 1szt od 25g do 30g); dopuszcza się nietrwałe zlepieńce rozpadające się przy niewielkim nacisku oraz niewielkie oszronienie i uszkodzenia nie wpływające na obniżenie walorów użytkowych wyrobów, niedopuszczalne rozmrożenie produktu</w:t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A-8235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A-82350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arwa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rakterystyczna dla użytych składników, wyrównana w opakowaniu jednostkowym</w:t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ygląd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po obróbce kulinarnej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chowany kształt wyrobów</w:t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po obróbce kulinarnej)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Właściwa dla użytych składników</w:t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(po obróbce kulinarnej) 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ypowy dla wyrobów z ciasta pierogowego i użytego nadzienia, bez obcych smaków i zapachów</w:t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lineRule="auto" w:line="360"/>
        <w:rPr/>
      </w:pPr>
      <w:r>
        <w:rPr>
          <w:bCs w:val="false"/>
        </w:rPr>
        <w:t>2.3 Wymagania fizykochemiczne</w:t>
      </w:r>
    </w:p>
    <w:p>
      <w:pPr>
        <w:pStyle w:val="Tekstpodstawowy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Heading6"/>
        <w:spacing w:before="120" w:after="12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ablica 2 – Wymagania fizykochemiczne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9"/>
        <w:gridCol w:w="5648"/>
        <w:gridCol w:w="1481"/>
        <w:gridCol w:w="1692"/>
      </w:tblGrid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5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soli, ułamek masowy wynoszący %, nie więcej niż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2</w:t>
            </w:r>
          </w:p>
        </w:tc>
        <w:tc>
          <w:tcPr>
            <w:tcW w:w="16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</w:rPr>
              <w:t>PN-A 82350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5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pierogów rozklejonych, popękanych, z wyciekiem nadzienia, % sztuk, nie więcej niż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16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5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nadzienia, %(m/m), nie mniej niż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5</w:t>
            </w:r>
          </w:p>
        </w:tc>
        <w:tc>
          <w:tcPr>
            <w:tcW w:w="16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E1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Masa netto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Masa netto produktu powinna być zgodna z deklaracją producenta.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a ujemna wartość błędu masy netto powinna być zgodna z obowiązującym prawem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 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4 miesiące od daty dostawy do magazynu odbiorcy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 Metody badań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1 Sprawdzenie znakowania i stanu opakowania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6.1 i 6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2 Oznaczanie cech organoleptycznych i fizykochemicznych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 xml:space="preserve">Według norm podanych w Tablicach 1 i 2.  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odnie z aktualnie obowiązującym prawem.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>CZERWIEC 2023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2340"/>
        </w:tabs>
        <w:ind w:left="234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ZnakZnak">
    <w:name w:val=" Znak Znak"/>
    <w:qFormat/>
    <w:rPr>
      <w:lang w:val="pl-PL" w:bidi="ar-SA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6T10:37:00Z</dcterms:created>
  <dc:creator>Beata Jach</dc:creator>
  <dc:description/>
  <cp:keywords/>
  <dc:language>en-US</dc:language>
  <cp:lastModifiedBy>Tomczak Małgorzata</cp:lastModifiedBy>
  <cp:lastPrinted>2023-04-14T08:27:00Z</cp:lastPrinted>
  <dcterms:modified xsi:type="dcterms:W3CDTF">2023-06-06T10:56:00Z</dcterms:modified>
  <cp:revision>18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14f4be68-d071-4800-901e-a65137df5b4a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