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CHEWKA MINI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chewki mini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chewki mini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chewka mini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branej, umytej, blanszowanej marchwi, w postaci całych małych marchewek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obrane, małe kilkucentymetrowe marchewki, o w miarę wyrównanej wielkości, nie oblodzone, jednolite odmianowo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arańczowoczerwona, barwa rdzenia zbliżona do barwy kory, typowa dla odmiany, praktycznie jednolit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rchewki zdrowe,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ugotowaniu)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rchwi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 lecz nie mazis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rchewki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170"/>
        <w:gridCol w:w="221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marchew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ność enzymatyczn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y wynik testu na obecność peroksydazy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8:00Z</dcterms:created>
  <dc:creator>Beata Jach</dc:creator>
  <dc:description/>
  <cp:keywords/>
  <dc:language>en-US</dc:language>
  <cp:lastModifiedBy>Tomczak Małgorzata</cp:lastModifiedBy>
  <cp:lastPrinted>2021-05-27T13:55:00Z</cp:lastPrinted>
  <dcterms:modified xsi:type="dcterms:W3CDTF">2023-06-06T10:55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d294fc-8e62-48bf-b9aa-dd22a1ee750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