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mięsa wieprzowego i wołowego (co najmniej 25%), utrwalone przez zamrożenie, wymagające przed spożyciem dodatkowej obróbki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Tomczak Małgorzata</cp:lastModifiedBy>
  <dcterms:modified xsi:type="dcterms:W3CDTF">2023-06-06T10:5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cd5f518-9adc-4409-9599-aba20b08957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