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RSZ ATLANTYCKI -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orsza atlantyckiego -  filet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orsza atlantyckiego - filet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rsz atlantycki - filet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dorsza atlantyckiego (Gadus morhua) o nieregularnej wielkości i kształcie, oddzielony od pozostałych części anatomicznych ryby cięciem, wykonanym równolegle do kręgosłupa,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</w:t>
      </w:r>
      <w:r>
        <w:rPr/>
        <w:t>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6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obcych zanieczyszczeń; bez wysuszki na powierzchni, tkanka mięsna jasna (bez przekrwień i przebarwień), o naturalnej barwie charakterystycznej dla dorsza; niedopuszczalna obecność pasożytów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 ości, kości , skóry, skrzepów krw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orsz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dorsza; nie dopuszcza się smaku obcego lub gorzkiego i zapachu obcego lub jełkiego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dorsza; dopuszcza się lekko mięk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7:00Z</dcterms:created>
  <dc:creator>Marcin</dc:creator>
  <dc:description/>
  <cp:keywords/>
  <dc:language>en-US</dc:language>
  <cp:lastModifiedBy>Tomczak Małgorzata</cp:lastModifiedBy>
  <cp:lastPrinted>2020-05-25T08:45:00Z</cp:lastPrinted>
  <dcterms:modified xsi:type="dcterms:W3CDTF">2023-06-06T10:2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09ebc5-6dd7-4b19-b95c-03fb42e72c8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