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brokuł mrożon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rokułów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rokułów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okuł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ci róży brokuła, powstałe przez jej rozdzielenie na mniejsze części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27"/>
        <w:gridCol w:w="5611"/>
        <w:gridCol w:w="135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zwarte, czyste, o  wielkości od 40 mm do 60 mm, z bardzo krótko przyciętą łodyżką, bez przerastających zielonych listków i innych nieszkodliwych zanieczyszczeń pochodzenia roślinnego, nieoblodzone, wolne od zlepieńców trwałych, nie uszkodzone mechanicznie; nieznaczne oszronienie nie stanowi wady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o barwie zielonej, niedopuszczalne przebarwienia np. zżółknięcia lub zbrązowienia pączków kwiatowych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zdrowe, bez uszkodzeń spowodowanych przez choroby lub szkodniki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ale jędrna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ugotowaniu)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świeżego brokułu, bez zapachów i posmaków obcych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ozluźni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oparzeliną mrozow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 o innej barwie (przejrzałych, o barwie brązowej, żółtej),%(m/m), nie więcej niż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właściwej wielkoś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kruszon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różyczek uszkodzonych przez choroby i szkodniki, sztuk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ielonych listków i innych nieszkodliwych zanieczyszczeń pochodzenia roślinnego, 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per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3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3-06-06T10:47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dd5ff34-2542-4568-a663-9efbab831aa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