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ytki Z BATATÓW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ytek z batatów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ytek z batatów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rytki z batatów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batatów, obranych i pociętych w paski o przekroju zbliżonym do kwadratu o boku ok.10mm, blanszowany, wstępnie podsmażony w tłuszczu, utrwalony przez zamrożenie w specjalistycznych urządzeniach, do uzyskania temperatury poniżej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</w:t>
      </w:r>
      <w:r>
        <w:rPr/>
        <w:t>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ki proste lub karbowane o wyrównanym przekroju zbliżonym do kwadratu o boku ok.10mm i w miarę wyrównanej długości; odchylenia kształtu wynikające z owalnego kształtu ziemniaków nie stanowią wady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odmiany użytych ziemniaków, wyrównana w opakowaniu jednostk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wierzchni chrupka, wewnątrz miękka, lekko mączys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iemniaków podsmażonych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61"/>
        <w:gridCol w:w="1368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długości poniżej 25mm, % 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długości powyżej 50mm, % (m/m), nie mni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z pozostałością, %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cz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askórk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uma wa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zbrązowiałych krawędziach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25:00Z</dcterms:created>
  <dc:creator>Beata Jach</dc:creator>
  <dc:description/>
  <cp:keywords/>
  <dc:language>en-US</dc:language>
  <cp:lastModifiedBy>Tomczak Małgorzata</cp:lastModifiedBy>
  <cp:lastPrinted>2022-04-20T14:14:00Z</cp:lastPrinted>
  <dcterms:modified xsi:type="dcterms:W3CDTF">2023-06-05T12:01:00Z</dcterms:modified>
  <cp:revision>1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7a67b3-e614-4dfc-a4bf-78f4c1aed19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