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AT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>LI</w:t>
            </w:r>
            <w:r>
              <w:rPr>
                <w:rFonts w:cs="Arial" w:ascii="Arial" w:hAnsi="Arial"/>
                <w:b w:val="false"/>
                <w:bdr w:val="single" w:sz="12" w:space="0" w:color="000000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</w:rPr>
              <w:t xml:space="preserve">R </w:t>
            </w:r>
            <w:r>
              <w:rPr>
                <w:rFonts w:cs="Arial" w:ascii="Exo 2;Arial" w:hAnsi="Exo 2;Arial"/>
                <w:b w:val="false"/>
                <w:color w:val="FFFFFF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Exo 2;Arial" w:hAnsi="Exo 2;Arial"/>
                <w:b w:val="false"/>
              </w:rPr>
              <w:t xml:space="preserve"> PRACOWNIA ARCHITEKTONICZNA KRZYSZTOF KALERT</w:t>
            </w:r>
          </w:p>
          <w:p>
            <w:pPr>
              <w:pStyle w:val="Normal"/>
              <w:rPr>
                <w:rFonts w:ascii="Exo 2;Arial" w:hAnsi="Exo 2;Arial" w:cs="Arial"/>
              </w:rPr>
            </w:pPr>
            <w:r>
              <w:rPr>
                <w:rFonts w:cs="Arial" w:ascii="Exo 2;Arial" w:hAnsi="Exo 2;Arial"/>
              </w:rPr>
              <w:t xml:space="preserve">7 0 – 5 3 5   S Z C Z E C I N 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</w:rPr>
            </w:pPr>
            <w:r>
              <w:rPr>
                <w:rFonts w:cs="Arial" w:ascii="Exo 2;Arial" w:hAnsi="Exo 2;Arial"/>
                <w:b w:val="false"/>
                <w:sz w:val="20"/>
              </w:rPr>
              <w:t>UL. O S I E K  1 / 4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</w:rPr>
            </w:pPr>
            <w:r>
              <w:rPr>
                <w:rFonts w:cs="Arial" w:ascii="Exo 2;Arial" w:hAnsi="Exo 2;Arial"/>
                <w:b w:val="false"/>
                <w:sz w:val="20"/>
              </w:rPr>
              <w:t>N I P  8 5 1 – 1  1  9 – 2 1 – 0 5</w:t>
            </w:r>
          </w:p>
          <w:p>
            <w:pPr>
              <w:pStyle w:val="Normal"/>
              <w:rPr/>
            </w:pPr>
            <w:r>
              <w:rPr>
                <w:rFonts w:cs="Arial" w:ascii="Exo 2;Arial" w:hAnsi="Exo 2;Arial"/>
                <w:lang w:val="de-DE"/>
              </w:rPr>
              <w:t>T/F:   00 48  91  464 37 63       M:  695  426 810           W:  WWW.ATELIERXXI.PL        E:  atelier_xxi@wp.pl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>Część / teczka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IA  </w:t>
            </w:r>
          </w:p>
        </w:tc>
      </w:tr>
    </w:tbl>
    <w:p>
      <w:pPr>
        <w:pStyle w:val="Normal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ZEBUDOWA FRAGMENTU BUDYNKU ZWIERZĘTARNI </w:t>
            </w:r>
          </w:p>
          <w:p>
            <w:pPr>
              <w:pStyle w:val="Tekstpodstawowy3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LA POTRZEB INSTYTUTU BILOGII UNIWERSYTETU SZCZECIŃSKIEGO</w:t>
            </w:r>
          </w:p>
        </w:tc>
      </w:tr>
    </w:tbl>
    <w:p>
      <w:pPr>
        <w:pStyle w:val="Normal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BUDYNEK ZWIERZĘTARNI, INSTYTUT BIOLOGII, </w:t>
            </w:r>
          </w:p>
          <w:p>
            <w:pPr>
              <w:pStyle w:val="Heading2"/>
              <w:rPr/>
            </w:pPr>
            <w:r>
              <w:rPr>
                <w:szCs w:val="24"/>
              </w:rPr>
              <w:t>71-415 SZCZECIN, ULWĄSKA 12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/>
      </w:pPr>
      <w:r>
        <w:rPr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70-453 SZCZECIN, AL. PAPIEŻA JANA PAWŁA II 22A, </w:t>
            </w:r>
          </w:p>
        </w:tc>
      </w:tr>
    </w:tbl>
    <w:p>
      <w:pPr>
        <w:pStyle w:val="Normal"/>
        <w:rPr/>
      </w:pPr>
      <w:r>
        <w:rPr/>
        <w:t>branża:                                                                 faza: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Heading5"/>
              <w:tabs>
                <w:tab w:val="clear" w:pos="708"/>
                <w:tab w:val="left" w:pos="3119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wcity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 DOTYCZĄCA</w:t>
            </w:r>
          </w:p>
          <w:p>
            <w:pPr>
              <w:pStyle w:val="Tekstpodstawowywcity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ZPIECZEŃSTWA</w:t>
            </w:r>
          </w:p>
          <w:p>
            <w:pPr>
              <w:pStyle w:val="Normal"/>
              <w:ind w:left="705" w:hanging="70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OCHRONY ZDROWIA</w:t>
            </w:r>
          </w:p>
          <w:p>
            <w:pPr>
              <w:pStyle w:val="Tekstpodstawowy2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Sporządzono na podstawie Rozporządzenia Ministra Infrastruktury z dn.23.06.2003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w sprawie informacji dotyczącej bezpieczeństwa i ochrony zdrowia Dz.U. Nr 120 poz.1126</w:t>
            </w:r>
          </w:p>
          <w:p>
            <w:pPr>
              <w:pStyle w:val="Normal"/>
              <w:jc w:val="center"/>
              <w:rPr/>
            </w:pPr>
            <w:r>
              <w:rPr/>
              <w:t>z dn 10.07.2003r.</w:t>
            </w:r>
          </w:p>
          <w:p>
            <w:pPr>
              <w:pStyle w:val="Heading2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ZCZECIN,03.2024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autor / projektant / opracował:                   imię i nazwisko / uprawnienia / specjalność:                                      podpis                                                                        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6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IELOBRANŻOW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ROJEKTANT: mgr  inż. arch. Krzysztof  Kalert</w:t>
            </w:r>
          </w:p>
          <w:p>
            <w:pPr>
              <w:pStyle w:val="Normal"/>
              <w:rPr/>
            </w:pPr>
            <w:r>
              <w:rPr/>
              <w:t>upr. proj.  2/SZ/98, specjalność: architek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  <w:t xml:space="preserve">INFORMACJA DOTYCZĄCA BEZPIECZEŃSTWA I OCHRONY ZDROWI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>SPIS ZAWARTOŚCI OPRACOWANIA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LA CAŁEGO ZAMIERZENIA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OBIEKTÓW BUDOWLANYCH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ANIE  ELEMENTÓW ZAGOSPODAROWANIA DZIAŁKI LUB TERENU,  </w:t>
        <w:tab/>
        <w:t>KTÓRE MOGĄ STWARZAĆ ZAGROŻENIE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 xml:space="preserve">WSKAZANIE DOTYCZĄCE PRZEWIDYWANYCH ZAGROŻEŃ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STĘPUJĄCYCH PODCZAS REALIZACJI ROBÓT BUDOWLA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</w:t>
        <w:tab/>
        <w:t xml:space="preserve">WSKAZANIE SPOSOBU PROWADZENIA INSTRUKTAŻU PRACOWNIKÓW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ANIE ŚRODKÓW TECHNICZNYCH I ORGANIZACYJ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ZAPOBIEGAJĄCYCH NIEBEZPIECZEŃSTWOM WYNIKAJĄCYM Z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WYKONYWANIA ROBÓ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1. Zakres robót dla całego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uje się wykonanie robót rozbiórkowych, wykonanie robót budowlanych, montażowych, instalacyjnych w zakresie instalacji wod-kan, i elektrycznych w ramach przebudowy.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Wykaz istniejących obiektów budowla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terenie działki nr 21/2 znajduje się istniejący budynek Wydziału Biologii ( w trakcie użytkowania), budynki gospodarcze oraz park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Wskazanie  elementów zagospodarowania działki lub terenu,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tóre mogą stwarzać zagrożenie bezpieczeństw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będą prowadzone obok istniejącego obiektu w trakcie jego funkcjonow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zyny i urządzenia oraz plac budowy na czas przerwy należy szczególnie zabezpieczyć przed osób postronnych. Prace można wykonywać po uprzednim przeszkoleniu pracowników i pod nadzorem przedstawiciela Inwesto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4. Wskazanie dotyczące przewidywanych zagrożeń występujących podczas realizacji robót budowlanych.</w:t>
      </w:r>
    </w:p>
    <w:p>
      <w:pPr>
        <w:pStyle w:val="Normal"/>
        <w:rPr/>
      </w:pPr>
      <w:r>
        <w:rPr>
          <w:rFonts w:cs="Arial" w:ascii="Arial" w:hAnsi="Arial"/>
          <w:sz w:val="22"/>
        </w:rPr>
        <w:t>Prace będą prowadzone w budynku będących w użytkowaniu przez WB Uniwersytetu Szczecińs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wiązku z tym prace budowlane należą do prac szczególnie niebezpiecznych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niektóre procesy technologiczne mogą stwarzać zagrożenie dla pracujących tam osób zarówno robotników budowlanych jak i personelu sąsiednich budynkó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ywane zagrożenia podczas realizacji robót to:</w:t>
      </w:r>
    </w:p>
    <w:p>
      <w:pPr>
        <w:pStyle w:val="TextBody"/>
        <w:rPr>
          <w:sz w:val="22"/>
        </w:rPr>
      </w:pPr>
      <w:r>
        <w:rPr>
          <w:sz w:val="22"/>
        </w:rPr>
        <w:t>Ruch ciężarówek i innych środków transportu na terenie placu budowy.</w:t>
      </w:r>
    </w:p>
    <w:p>
      <w:pPr>
        <w:pStyle w:val="TextBody"/>
        <w:rPr>
          <w:sz w:val="22"/>
        </w:rPr>
      </w:pPr>
      <w:r>
        <w:rPr>
          <w:sz w:val="22"/>
        </w:rPr>
        <w:t>Transport materiałów wyburzeniowych i budowlanych.</w:t>
      </w:r>
    </w:p>
    <w:p>
      <w:pPr>
        <w:pStyle w:val="TextBody"/>
        <w:rPr>
          <w:sz w:val="22"/>
        </w:rPr>
      </w:pPr>
      <w:r>
        <w:rPr>
          <w:sz w:val="22"/>
        </w:rPr>
        <w:t>Praca na rusztowaniu.</w:t>
      </w:r>
    </w:p>
    <w:p>
      <w:pPr>
        <w:pStyle w:val="TextBody"/>
        <w:rPr/>
      </w:pPr>
      <w:r>
        <w:rPr>
          <w:sz w:val="22"/>
        </w:rPr>
        <w:t>Prace instalacyjne np. elektryczne.</w:t>
      </w:r>
    </w:p>
    <w:p>
      <w:pPr>
        <w:pStyle w:val="TextBody"/>
        <w:rPr>
          <w:sz w:val="22"/>
        </w:rPr>
      </w:pPr>
      <w:r>
        <w:rPr>
          <w:sz w:val="22"/>
        </w:rPr>
        <w:t>Prace przy skuwaniu tynków istniejących – zagrożenie zapyleniem pomieszczenia i pracujących osób.</w:t>
      </w:r>
    </w:p>
    <w:p>
      <w:pPr>
        <w:pStyle w:val="TextBody"/>
        <w:rPr>
          <w:sz w:val="22"/>
        </w:rPr>
      </w:pPr>
      <w:r>
        <w:rPr>
          <w:sz w:val="22"/>
        </w:rPr>
        <w:t>Montaż stolarki drzwiowej.</w:t>
      </w:r>
    </w:p>
    <w:p>
      <w:pPr>
        <w:pStyle w:val="Normal"/>
        <w:rPr/>
      </w:pPr>
      <w:r>
        <w:rPr>
          <w:rFonts w:cs="Arial" w:ascii="Arial" w:hAnsi="Arial"/>
          <w:sz w:val="22"/>
        </w:rPr>
        <w:t>Prace wykonywane w obiekcie zaliczane są do prac niebezpiecznych pożarowo. Prace powyższe należy wykonywać zgodnie z zasadami opisanymi w rozporządzeniu. W pomieszczeniach magazynowych(kartony, palety) należy wykonywać ze szczególną starannością i ostrożnością prace z użyciem otwartego ognia mając na uwadze występowanie wyposażenia nie zabezpieczonego na wypadek pożaru.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Prace można wykonywać po uprzednim przeszkoleniu pracowników i pod nadzorem Kierownika Budowy, oraz zgodnie z zasadami wykonywania prac pożarowo niebezpiecznych oraz z regulaminem zakładu prac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ala zagrożeń: duż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 występowania: występuje przez cały czas wykonywania pra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5. Wskazanie sposobu prowadzenia instruktażu pracowników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cy powinni być przeszkoleni w zakresie przepisów BHP, Sanitarnych i P.POŻ w zakresie prowadzonych prac przez uprawnione do tego osoby ze szczególnym uwzględnieniem specyfiki remontowanego obiekt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6. Wskazanie środków technicznych i organizacyjnych zapobiegających niebezpieczeństwom wynikającym z  wykonywania robó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.1.Faza realiza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ystkie prace należy wykonywać zgodnie z projektem, z zachowani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owiązujących przepisów BHP, szczegółowych norm i wymagań technicznych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ów budowlanych oraz instrukcji producent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ystkie zastosowane materiały i procesy technologiczne muszą posiada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e atesty i certyfikaty wymagane przepisami szczegółowymi. Wszystk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owane urządzenia muszą być w pełni sprawne oraz posiadać certyfikaty lub deklarację zgodności z polskimi normami. Obok urządzeń należy umieścić w widocznym miejscu instrukcję obsługi. Montaż i rozruch należy wykonać zgodnie z instrukcją producenta a w razie konieczności w jego obecnoś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zas budowy należy zapewnić apteczkę pierwszej pomocy medy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zależnie od informacji technicznych zawartych w projekcie, wykonawc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zczególnych robót budowlanych obowiązują „Warunki techniczne wykony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odbioru robót budowlano montażowych”, normy obowiązkowego stos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odpowiednie normy nieobowiązkowe, które to materiały należy traktować ja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enie dokumentacji projektowej. Kierownik budowy jest zobowiązan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ządzić lub zapewnić sporządzenie przed rozpoczęciem budowy, plan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ieczeństwa i ochrony zdrowia, uwzględniając specyfikę obiektu budowlan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arunki prowadzenia robót budowlanych. Inwestor składając zawiadomienie o chęci rozpoczęcia prac budowlanych jest obowiązany wystąpić o wydanie dziennik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y. Dziennik powinien być prowadzony zgodnie z Rozporządzeniem Minist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rastruktury z 26.06.2002 r. (Dz. U. Nr 108, poz. 953). Za właściwe prowadze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ennika budowy, jego stan oraz właściwe przechowywanie na budowie odpowia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.2.Faza eksploata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może być eksploatowany wyłącznie zgodnie z jego przeznaczeniem określonym w niniejszej dokumentacji. Jakakolwiek zmiana przeznaczenia wymaga odpowiedniej dokumentacji projektow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134" w:gutter="284" w:header="0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Bat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o 2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95"/>
        </w:tabs>
        <w:ind w:left="1395" w:hanging="36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"/>
      <w:lvlJc w:val="left"/>
      <w:pPr>
        <w:tabs>
          <w:tab w:val="num" w:pos="283"/>
        </w:tabs>
        <w:ind w:left="283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  <w:sz w:val="24"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Nagwek8Znak">
    <w:name w:val="Nagłówek 8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i/>
      <w:kern w:val="2"/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5Znak">
    <w:name w:val="Nagłówek 5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2"/>
    </w:rPr>
  </w:style>
  <w:style w:type="character" w:styleId="Nagwek1Znak">
    <w:name w:val="Nagłówek 1 Znak"/>
    <w:basedOn w:val="Domylnaczcionkaakapitu"/>
    <w:qFormat/>
    <w:rPr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" w:hAnsi="Arial" w:cs="Arial"/>
      <w:i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Zawartotabeli">
    <w:name w:val="Zawarto?? tabeli"/>
    <w:basedOn w:val="TextBody"/>
    <w:qFormat/>
    <w:pPr>
      <w:widowControl w:val="false"/>
      <w:numPr>
        <w:ilvl w:val="0"/>
        <w:numId w:val="4"/>
      </w:numPr>
      <w:suppressAutoHyphens w:val="true"/>
      <w:spacing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ind w:left="78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Tekstwkol">
    <w:name w:val="_Tekst w kol."/>
    <w:basedOn w:val="Normal"/>
    <w:qFormat/>
    <w:pPr/>
    <w:rPr>
      <w:sz w:val="18"/>
    </w:rPr>
  </w:style>
  <w:style w:type="paragraph" w:styleId="Footnote">
    <w:name w:val="Footnote Text"/>
    <w:basedOn w:val="Normal"/>
    <w:pPr/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25:00Z</dcterms:created>
  <dc:creator>Piętka Zygmunt</dc:creator>
  <dc:description/>
  <dc:language>en-US</dc:language>
  <cp:lastModifiedBy>Admin</cp:lastModifiedBy>
  <cp:lastPrinted>2024-04-10T12:55:00Z</cp:lastPrinted>
  <dcterms:modified xsi:type="dcterms:W3CDTF">2024-06-05T13:25:00Z</dcterms:modified>
  <cp:revision>2</cp:revision>
  <dc:subject/>
  <dc:title>generalny  projektant:</dc:title>
</cp:coreProperties>
</file>