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UMOWY NR 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TextBody"/>
        <w:jc w:val="both"/>
        <w:rPr/>
      </w:pPr>
      <w:r>
        <w:rPr>
          <w:rFonts w:cs="Arial" w:ascii="Arial" w:hAnsi="Arial"/>
        </w:rPr>
        <w:t>W dniu   ……………… r. pomiędzy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Zielona Gór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ul. Podgórna 22, 65-424 Zielona Góra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 Gospodarki Mieszkaniowej</w:t>
      </w:r>
    </w:p>
    <w:p>
      <w:pPr>
        <w:pStyle w:val="TextBody"/>
        <w:jc w:val="both"/>
        <w:rPr/>
      </w:pPr>
      <w:r>
        <w:rPr>
          <w:rFonts w:cs="Arial" w:ascii="Arial" w:hAnsi="Arial"/>
        </w:rPr>
        <w:t>ul. Zjednoczenia 110, 65-120 Zielona Gó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 Rafała Bukowskiego - Dyrektora Zakładu Gospodarki Mieszkaniowej działającego na podstawie pełnomocnictwa udzielonego przez Prezydenta Miasta przy kontrasygnacie Katarzyny Hrechoreckiej Głównego Księgowego Zakładu Gospodarki  Mieszkaniowej  zwanym             w dalszej części umowy „Zamawiającym”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  <w:tab w:val="center" w:pos="4536" w:leader="none"/>
          <w:tab w:val="left" w:pos="6075" w:leader="none"/>
        </w:tabs>
        <w:spacing w:lineRule="auto" w:line="360"/>
        <w:jc w:val="both"/>
        <w:rPr/>
      </w:pPr>
      <w:r>
        <w:rPr>
          <w:rFonts w:cs="Arial" w:ascii="Arial" w:hAnsi="Arial"/>
        </w:rPr>
        <w:t>zawarto umowę o  treści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Zamawiający zleca na podstawie Zarządzenia nr 4/2021 Dyrektora Zakładu z dnia            8 lutego 2021.r, a Wykonawca przyjmuje do wykonania świadczenie usługi konserwacji instalacji domofonowej zgodnie z opisem przedmiotu zamówienia, zwanej dalej „przedmiotem umowy”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Strony ustalają, że integralną częścią niniejszej umowy jest oferta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Termin rozpoczęcia usługi nastąpi dnia 01.01.2025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Termin zakończenia usługi 31.12.2025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</w:rPr>
        <w:t>§ 3.1.</w:t>
      </w:r>
      <w:r>
        <w:rPr>
          <w:rFonts w:cs="Arial" w:ascii="Arial" w:hAnsi="Arial"/>
        </w:rPr>
        <w:t xml:space="preserve"> Wykonawca   zobowiązuje   się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 xml:space="preserve">zapewnić  warunki  bezpieczeństwa  w  trakcie   realizacji </w:t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u umowy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Po zakończeniu czynności związanych z przedmiotem umowy Wykonawca zobowiązany jest uporządkować teren pra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</w:rPr>
        <w:t>§ 4.1.</w:t>
      </w:r>
      <w:r>
        <w:rPr>
          <w:rFonts w:cs="Arial" w:ascii="Arial" w:hAnsi="Arial"/>
        </w:rPr>
        <w:t xml:space="preserve"> Celem  wyłączenia odpowiedzialności  materialnej Zamawiającego  lub Wykonawcy z tytułu </w:t>
      </w:r>
    </w:p>
    <w:p>
      <w:pPr>
        <w:pStyle w:val="Normal"/>
        <w:jc w:val="both"/>
        <w:rPr/>
      </w:pPr>
      <w:r>
        <w:rPr>
          <w:rFonts w:cs="Arial" w:ascii="Arial" w:hAnsi="Arial"/>
        </w:rPr>
        <w:t>szkód powstałych w trakcie realizacji czynności objętych niniejszą umową Wykonawca powinien zawrzeć odpowiednie umowy ubezpieczeniowe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Koszty ubezpieczenia ponosi Wykonawca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W   przypadku   niedokonania    powyższego    Wykonawca   poniesie  wszystkie koszty  szkód</w:t>
      </w:r>
    </w:p>
    <w:p>
      <w:pPr>
        <w:pStyle w:val="Normal"/>
        <w:jc w:val="both"/>
        <w:rPr/>
      </w:pPr>
      <w:r>
        <w:rPr>
          <w:rFonts w:cs="Arial" w:ascii="Arial" w:hAnsi="Arial"/>
        </w:rPr>
        <w:t>powstałych w trakcie realizacji czynności objętych niniejsza umow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§ 5. </w:t>
      </w:r>
      <w:r>
        <w:rPr>
          <w:rFonts w:cs="Arial" w:ascii="Arial" w:hAnsi="Arial"/>
        </w:rPr>
        <w:t>Aby umożliwić Wykonawcy realizację postanowień niniejszej umowy Zamawiający zobowiązuje się do umieszczenia na klatkach schodowych w widocznym miejscu informacji               dla mieszkańców zawierających adres i telefon osoby upoważnionej przez Zamawiającego                 do przyjmowania i przekazywania zgłoszeń zaistniałych usterek instalacji domofonowej oraz adres        i telefon Wykonawcy robót konserw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 xml:space="preserve">§ 6. </w:t>
      </w:r>
      <w:r>
        <w:rPr>
          <w:rFonts w:cs="Arial" w:ascii="Arial" w:hAnsi="Arial"/>
        </w:rPr>
        <w:t xml:space="preserve">Zamawiający ustala, że osobami upoważnionymi do zgłaszania Wykonawcy wszelkich usterek występujących w konserwowanych instalacjach domofonowych są kierownik Administracji Budynków Mieszkalnych, administratorzy poszczególnych budynków i najemcy lokal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</w:rPr>
        <w:t>§ 7.1</w:t>
      </w:r>
      <w:r>
        <w:rPr>
          <w:rFonts w:cs="Arial" w:ascii="Arial" w:hAnsi="Arial"/>
        </w:rPr>
        <w:t>. Strony   ustalają,   że  za  wykonanie  przedmiotu  umowy Zamawiający zapłaci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ryczałtowe brutto w kwocie ………………………… zł, ( w tym VAT 8% w kwocie ………. zł) słownie: …/100 wynikające ze złożonej przez Wykonawcę oferty stanowiącej integralną część umowy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Cs/>
        </w:rPr>
        <w:t xml:space="preserve">       </w:t>
      </w:r>
      <w:r>
        <w:rPr>
          <w:rFonts w:cs="Arial" w:ascii="Arial" w:hAnsi="Arial"/>
          <w:b/>
          <w:iCs/>
        </w:rPr>
        <w:t xml:space="preserve">2. </w:t>
      </w:r>
      <w:r>
        <w:rPr>
          <w:rFonts w:cs="Arial" w:ascii="Arial" w:hAnsi="Arial"/>
          <w:iCs/>
        </w:rPr>
        <w:t>Powyższe wynagrodzenie będzie obowiązywało przez cały okres realizacji zamówienia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Zamawiający zastrzega sobie możliwość zmniejszenia  zakresu umowy w przypadku przekazania budynku innemu zarządcy, o czym Wykonawca zostanie powiadomiony z wyprzedzeniem 1-go miesiąca na koniec miesiąca kalendarzowego. Taka</w:t>
      </w:r>
      <w:r>
        <w:rPr/>
        <w:t xml:space="preserve"> </w:t>
      </w:r>
      <w:r>
        <w:rPr>
          <w:rFonts w:cs="Arial" w:ascii="Arial" w:hAnsi="Arial"/>
        </w:rPr>
        <w:t>zmiana warunków umowy nie wymaga aneksu do umow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W przypadku zaistnienia sytuacji o której mowa w ust. 3, miesięczne wynagrodzenie Wykonawcy na danym rejonie zostanie proporcjonalnie zmniejszone, w zależności od ilości unifonów na danym budynku, w oparciu o zaoferowaną cenę za konserwację 1 unifon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Strony zgodnie ustalają, że wynagrodzenie ustalone w  §</w:t>
      </w:r>
      <w:r>
        <w:rPr>
          <w:rFonts w:cs="Arial" w:ascii="Arial" w:hAnsi="Arial"/>
          <w:b/>
        </w:rPr>
        <w:t xml:space="preserve">  7</w:t>
      </w:r>
      <w:r>
        <w:rPr>
          <w:rFonts w:cs="Arial" w:ascii="Arial" w:hAnsi="Arial"/>
        </w:rPr>
        <w:t xml:space="preserve"> ust. 1 umowy płatne będzie częściami 1 raz w miesiącu na podstawie faktur wystawianych przez Wykonawcę do dnia 07-go każdego miesiąca za miesiąc ubiegły z wyszczególnieniem budynku, którego dotyczy usług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ktury należy wystawić na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sz w:val="16"/>
          <w:szCs w:val="16"/>
          <w:u w:val="single"/>
        </w:rPr>
        <w:t>Nabywc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iasto Zielona Gó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ul. Podgórna 22, 65-424 Zielona Gó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NIP: 973-100-74-58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u w:val="single"/>
        </w:rPr>
        <w:t>Odbiorca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Zakład Gospodarki Mieszkaniow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ul. Zjednoczenia 110, 65-120 Zielona Gó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Faktury należy przekazywać w formie papierowej na adres Zakład Gospodarki Mieszkaniowej,             ul. Zjednoczenia 110, 65-120 Zielona Góra lub elektronicznej za pośrednictwem Platformy Elektronicznego Fakturowania (PEF), skrzynka PEPPOL/NIP 9291925640.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</w:rPr>
        <w:t xml:space="preserve">6.  </w:t>
      </w:r>
      <w:r>
        <w:rPr>
          <w:rFonts w:cs="Arial" w:ascii="Arial" w:hAnsi="Arial"/>
          <w:bCs/>
        </w:rPr>
        <w:t xml:space="preserve">Faktura będzie płatna w terminie 21 dni od daty złożenia jej w Zakładzie Gospodarki Mieszkaniowej lub w postaci elektronicznej za pośrednictwem Platformy Elektronicznego Fakturowania, przelewem wyłącznie na rachunek bankowy zgłoszony i ujawniony w wykazie podatników zwanym „Białą listą podatników Vat” prowadzoną przez Szefa Krajowej Administracji Skarbowej. Rachunek bankowy wykazany na „Białej liście podatników Vat” Wykonawca zobowiązany jest wskazać na fakturze za wykonane zamówienie.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Podstawę do uregulowania należności przez Zamawiającego stanowi protokół odbioru podpisany przez obie Strony umow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§ 8.1.</w:t>
      </w:r>
      <w:r>
        <w:rPr>
          <w:rFonts w:cs="Arial" w:ascii="Arial" w:hAnsi="Arial"/>
        </w:rPr>
        <w:t xml:space="preserve"> Zamawiający  odstąpi od umowy jeżeli 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bez uzasadnionego powodu nie przystąpił w danym miesiącu do wykonywania czynności związanych z konserwacją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pomimo 2 krotnych pisemnych zastrzeżeń ze strony Zamawiającego wykonuje prace wadliwie niezgodnie z opisem przedmiotu zamówienia, oraz warunkami niniejszej umowy, a także nie reaguje na polecenia Zamawiającego dotyczące poprawek i zmian sposobu wykonania w wyznaczonym przez Zamawiającego terminie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</w:rPr>
        <w:t>zostanie podjęta likwidacja Wykonawcy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Za zgodą Stron umowa może być rozwiązana w każdym czasie bez zachowania okresu wypowiedzeni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Wykonawca może odstąpić od umowy jeżeli Zamawiający wykazuje opóźnienia w płatnościach faktur dłuższe niż 30 d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W razie odstąpienia od umowy z przyczyn zawinionych przez jedną ze Stron, Strona z której winy odstąpiono od umowy, zobowiązana jest zapłacić drugiej Stronie karę umowną w wysokości 20% wynagrodzenia umownego brutto (§</w:t>
      </w:r>
      <w:r>
        <w:rPr>
          <w:rFonts w:cs="Arial" w:ascii="Arial" w:hAnsi="Arial"/>
          <w:b/>
        </w:rPr>
        <w:t xml:space="preserve"> 7</w:t>
      </w:r>
      <w:r>
        <w:rPr>
          <w:rFonts w:cs="Arial" w:ascii="Arial" w:hAnsi="Arial"/>
        </w:rPr>
        <w:t xml:space="preserve"> ust 1 umowy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Roszczenie o zapłatę kar umownych staje się wymagalne z dniem zaistnienia określonych        w niniejszej umowie podstaw do ich naliczen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Wykonawcy nie przysługuje odszkodowanie za odstąpienie Zamawiającego od umowy z winy Wykonawc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W przypadku odstąpienia lub rozwiązania umowy Strony zachowują prawo egzekucji kar umo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Jeżeli na skutek niewykonania bądź nienależytego wykonania umowy, z przyczyn leżących po stronie Wykonawcy, powstanie szkoda przewyższająca zastrzeżone w umowie kary umowne lub też szkoda powstanie z przyczyn inne niż te, ze względu, na które zastrzeżono karę umowną Zamawiającemu przysługuje prawo do dochodzenia odszkodowania uzupełniającego na zasadach ogólnych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§ 9.</w:t>
      </w:r>
      <w:r>
        <w:rPr>
          <w:rFonts w:cs="Arial" w:ascii="Arial" w:hAnsi="Arial"/>
        </w:rPr>
        <w:t xml:space="preserve"> Strony zastrzegają sobie prawo do dochodzenia kar umownych za niezgodne z niniejszą umową lub nienależyte wykonanie zobowiązań wynikających z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§ 10.1.</w:t>
      </w:r>
      <w:r>
        <w:rPr>
          <w:rFonts w:cs="Arial" w:ascii="Arial" w:hAnsi="Arial"/>
        </w:rPr>
        <w:t xml:space="preserve"> Wykonawca płaci Zamawiającemu kary umowne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za zwłokę w wystawieniu faktury w wysokości 0,1% wynagrodzenia umownego określonego w </w:t>
      </w:r>
      <w:r>
        <w:rPr>
          <w:rFonts w:cs="Arial" w:ascii="Arial" w:hAnsi="Arial"/>
          <w:b/>
        </w:rPr>
        <w:t>§ 7 ust. 1</w:t>
      </w:r>
      <w:r>
        <w:rPr>
          <w:rFonts w:cs="Arial" w:ascii="Arial" w:hAnsi="Arial"/>
        </w:rPr>
        <w:t xml:space="preserve"> - za każdy dzień zwłoki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</w:rPr>
        <w:t xml:space="preserve">za niewykonanie naprawy w terminie 24 godzin od otrzymania zgłoszenia o takiej konieczności – 0,1% wynagrodzenia umownego określonego w </w:t>
      </w:r>
      <w:r>
        <w:rPr>
          <w:rFonts w:cs="Arial" w:ascii="Arial" w:hAnsi="Arial"/>
          <w:b/>
        </w:rPr>
        <w:t xml:space="preserve">§ 7 ust. 1 – </w:t>
      </w:r>
      <w:r>
        <w:rPr>
          <w:rFonts w:cs="Arial" w:ascii="Arial" w:hAnsi="Arial"/>
        </w:rPr>
        <w:t>za każdą rozpoczętą godzinę ponad wyznaczony termi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11.1</w:t>
      </w:r>
      <w:r>
        <w:rPr>
          <w:rFonts w:cs="Arial" w:ascii="Arial" w:hAnsi="Arial"/>
        </w:rPr>
        <w:t>. Zakazuje się zmian postanowień zawartej umowy w stosunku do treści oferty,                   na podstawie której dokonano wyboru wykonawcy, chyba że konieczność wprowadzenia  takich zmian wynika z okoliczności, których nie można było przewidzieć w chwili zawarcia umowy lub zmiany te są korzystne dla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Zmiana umowy dokonana z naruszeniem przepisu ust.1 jest nieważna.</w:t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W razie zaistnienia istotnej zmiany okoliczności powodującej, że wykonanie umowy nie leży     w interesie publicznym, czego nie można było przewidzieć w chwili zawarcia umowy, zamawiający może odstąpić od umowy w terminie 30 dni od powzięcia wiadomości o tych okolicznościach.   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W przypadku, o którym mowa w ust. 3 Wykonawca może żądać wyłącznie wynagrodzenia należnego z tytułu wykonanej części umowy.</w:t>
      </w:r>
    </w:p>
    <w:p>
      <w:pPr>
        <w:pStyle w:val="Normal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  <w:b/>
        </w:rPr>
        <w:t>§ 12.</w:t>
      </w:r>
      <w:r>
        <w:rPr>
          <w:rFonts w:cs="Arial" w:ascii="Arial" w:hAnsi="Arial"/>
        </w:rPr>
        <w:t xml:space="preserve"> W sprawach  nieuregulowanych  niniejszą   umową  stosuje się przepisy Kodeksu cywil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 w sprawach procesowych przepisy Kodeksu postępowania cywiln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97" w:hanging="0"/>
        <w:rPr/>
      </w:pPr>
      <w:r>
        <w:rPr>
          <w:rFonts w:cs="Arial" w:ascii="Arial" w:hAnsi="Arial"/>
          <w:b/>
        </w:rPr>
        <w:t>§ 13.</w:t>
      </w:r>
      <w:r>
        <w:rPr>
          <w:rFonts w:cs="Arial" w:ascii="Arial" w:hAnsi="Arial"/>
        </w:rPr>
        <w:t xml:space="preserve"> Spory   jakie   mogą   wyniknąć   przy  realizacji  niniejszej umowy będą rozpatrywane prz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łaściwy Sąd  w Zielonej Gór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</w:rPr>
        <w:t>§ 14</w:t>
      </w:r>
      <w:r>
        <w:rPr>
          <w:rFonts w:cs="Arial" w:ascii="Arial" w:hAnsi="Arial"/>
        </w:rPr>
        <w:t>. Umowę sporządzono w dwóch jednobrzmiących egzemplarzach po jednym egzemplarzu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                                              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:                                                                                      WYKONAWC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(W1)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."/>
      <w:lvlJc w:val="left"/>
      <w:pPr>
        <w:tabs>
          <w:tab w:val="num" w:pos="907"/>
        </w:tabs>
        <w:ind w:left="0" w:firstLine="340"/>
      </w:pPr>
      <w:rPr>
        <w:sz w:val="20"/>
        <w:i w:val="false"/>
        <w:b/>
        <w:szCs w:val="20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340"/>
        </w:tabs>
        <w:ind w:left="0" w:firstLine="34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3)"/>
      <w:lvlJc w:val="right"/>
      <w:pPr>
        <w:tabs>
          <w:tab w:val="num" w:pos="340"/>
        </w:tabs>
        <w:ind w:left="340" w:hanging="170"/>
      </w:pPr>
      <w:rPr>
        <w:sz w:val="20"/>
        <w:i w:val="false"/>
        <w:b/>
        <w:szCs w:val="20"/>
        <w:rFonts w:ascii="Arial (W1);Times New Roman" w:hAnsi="Arial (W1);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680"/>
        </w:tabs>
        <w:ind w:left="340" w:hanging="0"/>
      </w:pPr>
      <w:rPr>
        <w:sz w:val="20"/>
        <w:i w:val="false"/>
        <w:b/>
        <w:szCs w:val="20"/>
        <w:rFonts w:ascii="Arial (W1);Times New Roman" w:hAnsi="Arial (W1);Times New Roman" w:cs="Times New Roman"/>
      </w:rPr>
    </w:lvl>
    <w:lvl w:ilvl="4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rial (W1)" w:hAnsi="Arial (W1)" w:cs="Arial (W1)" w:hint="default"/>
        <w:sz w:val="20"/>
        <w:i w:val="false"/>
        <w:b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>
      <w:rFonts w:ascii="Arial (W1);Times New Roman" w:hAnsi="Arial (W1);Times New Roman" w:cs="Times New Roman"/>
      <w:b/>
      <w:i w:val="false"/>
      <w:sz w:val="20"/>
      <w:szCs w:val="20"/>
    </w:rPr>
  </w:style>
  <w:style w:type="character" w:styleId="WW8Num1z4">
    <w:name w:val="WW8Num1z4"/>
    <w:qFormat/>
    <w:rPr>
      <w:rFonts w:ascii="Arial (W1);Times New Roman" w:hAnsi="Arial (W1);Times New Roman" w:cs="Times New Roman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5:00Z</dcterms:created>
  <dc:creator>wioletta</dc:creator>
  <dc:description/>
  <cp:keywords/>
  <dc:language>en-US</dc:language>
  <cp:lastModifiedBy>oem</cp:lastModifiedBy>
  <cp:lastPrinted>2024-11-15T09:39:00Z</cp:lastPrinted>
  <dcterms:modified xsi:type="dcterms:W3CDTF">2024-11-15T08:42:00Z</dcterms:modified>
  <cp:revision>20</cp:revision>
  <dc:subject/>
  <dc:title>UMOWA NR  1/12/TK/12</dc:title>
</cp:coreProperties>
</file>