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OFERT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>Nazwa wykonawcy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sz w:val="16"/>
          <w:szCs w:val="16"/>
          <w:lang w:val="pl-PL"/>
        </w:rPr>
        <w:t>Siedziba wykonawcy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16"/>
          <w:szCs w:val="16"/>
          <w:lang w:val="pl-PL"/>
        </w:rPr>
        <w:t>REGON,  NIP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16"/>
          <w:szCs w:val="16"/>
          <w:lang w:val="en-US"/>
        </w:rPr>
        <w:t>Adres, e-mail, nr fax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Do Zakładu Gospodarki Mieszkaniowej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ul. Zjednoczenia 110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pl-PL"/>
        </w:rPr>
        <w:t>65-120 Zielona Gór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Nawiązując do otrzymanego zapytania ofertowego, niniejszym składam ofertę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1.Oferujemy świadczenie usługi w zakresie konserwacji instalacji domofonowej w budynkach administrowanych przez ZGM w Zielonej Górze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pl-PL"/>
        </w:rPr>
        <w:t>Zakres zadani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l-PL"/>
        </w:rPr>
        <w:t>a) wynagrodzenie za realizację przedmiotu zamówienia: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lang w:val="pl-PL"/>
        </w:rPr>
        <w:t>355 szt. x ………… zł/szt x 12 m-cy = ……………zł + (8% VAT) w kwocie  ………………zł</w:t>
      </w:r>
    </w:p>
    <w:p>
      <w:pPr>
        <w:pStyle w:val="Normal"/>
        <w:spacing w:lineRule="auto" w:line="60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Razem brutto: </w:t>
      </w:r>
      <w:r>
        <w:rPr>
          <w:rFonts w:cs="Arial" w:ascii="Arial" w:hAnsi="Arial"/>
          <w:sz w:val="20"/>
          <w:szCs w:val="20"/>
          <w:lang w:val="pl-PL"/>
        </w:rPr>
        <w:t xml:space="preserve">……………… zł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wynagrodzenie za wykonanie niezbędnych napraw ustalone zostanie kosztorysem powykonawczym sporządzonym zgodnie z rzeczywistym obmiarem, obowiązującym KNR: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awka r-g - ………….. z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rzut kosztów pośrednich - ……… % liczone od R, 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rzut zysku - …………. % liczony od R, S, Kp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szty zakupu materiałów - …………….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eny materiałów zostaną rozliczone wg cen zakupu, jednakże w wysokości nie wyższej niż stawki średnie publikowane przez ORGBUD-SERWIS, aktualnych na okres realizacji prac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pl-PL"/>
        </w:rPr>
        <w:t>2. Oświadczamy, że cena usługi nie będzie ulegała zmianie przez cały okres realizacji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. Usługę będziemy świadczyć w terminie od 01.01.2025r. do 31.12.2025r.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……………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                                                                       …………………………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</w:t>
      </w:r>
      <w:r>
        <w:rPr>
          <w:rFonts w:cs="Arial" w:ascii="Arial" w:hAnsi="Arial"/>
          <w:sz w:val="16"/>
          <w:szCs w:val="16"/>
          <w:lang w:val="pl-PL"/>
        </w:rPr>
        <w:t xml:space="preserve">miejscowość data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                                   p</w:t>
      </w:r>
      <w:r>
        <w:rPr>
          <w:rFonts w:cs="Arial" w:ascii="Arial" w:hAnsi="Arial"/>
          <w:sz w:val="16"/>
          <w:szCs w:val="16"/>
          <w:lang w:val="pl-PL"/>
        </w:rPr>
        <w:t>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58:00Z</dcterms:created>
  <dc:creator>wioletta</dc:creator>
  <dc:description/>
  <cp:keywords/>
  <dc:language>en-US</dc:language>
  <cp:lastModifiedBy>oem</cp:lastModifiedBy>
  <cp:lastPrinted>2024-11-25T12:50:00Z</cp:lastPrinted>
  <dcterms:modified xsi:type="dcterms:W3CDTF">2024-11-25T11:51:00Z</dcterms:modified>
  <cp:revision>33</cp:revision>
  <dc:subject/>
  <dc:title>OFERTA</dc:title>
</cp:coreProperties>
</file>