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KAZ CZYNNO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CHODZĄCYCH W ZAKRES KONSERWACJI INSTALACJI DOMOFON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lang w:val="pl-PL"/>
        </w:rPr>
        <w:t xml:space="preserve">W BUDYNKACH ADMINSTROWANYCH PRZEZ ABM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anie słyszalności między bramofonem a poszczególnymi unisonam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Regulacja poziomów wejściowych i wyjściowych wzmacniacza małej częstotliwośc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wywoływania poszczególnych abonentów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i regulacja generatora sygnału dźwiękoweg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i regulacja zasilacza ściekoweg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działania przełączników central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Sprawdzenie i regulacja elektrozaczepó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Sprawdzenie działania zamka w drzwiach wejściowych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egulacja sprzężeń (przydźwięków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miana żarówek podświetlających listy lokatorów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miana wkładek mikrofonowy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Sprawdzenie i regulacja przełączników i mikrowyłączników otwierających (zwalniających elektrozaczepów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i regulacja przełączników i mikrowyłączników rodzaju pracy generator-mow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sprawności instalacj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i regulacja głośności w central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, naprawa lub wymiana rygl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, naprawa lub wymiana zamkó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Sprawdzenie, naprawa lub wymiana szyldów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, naprawa, lub wymiana wkładek patent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Aby umożliwić Wykonawcy realizację świadczenia usługi Zamawiający zobowiązuje się do umieszczenia na klatkach schodowych w widocznym miejscu informacji dla mieszkańców zawierających adres i telefon osoby upoważnionej przez Zamawiającego do przyjmowania                   i przekazywania zgłoszeń zaistniałych usterek instalacji domofonowej oraz adres i telefon Wykonawcy robót konserwacyj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mawiający ustala, że osobami upoważnionymi do zgłaszania Wykonawcy wszelkich usterek występujących w konserwowanych instalacjach domofonowych są kierownicy ABM-ów, administratorzy poszczególnych budynków, najem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nserwacja nie obejmuje uszkodzeń powstałych w wyniku nieprawidłowej eksploatacji instalacji domofonowej tj. mechanicznych uszkodzeń, samowolnych zmian w instal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trony zgodnie ustalają, że Wykonawca będzie wystawiał faktury za realizację usługi jeden raz                 w miesiącu w terminie do 07-go dnia każdego miesiąca za miesiąc ubiegły z wyszczególnieniem  budynku którego dotyczy usług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54:00Z</dcterms:created>
  <dc:creator>wioletta</dc:creator>
  <dc:description/>
  <cp:keywords/>
  <dc:language>en-US</dc:language>
  <cp:lastModifiedBy>oem</cp:lastModifiedBy>
  <cp:lastPrinted>2023-11-29T12:29:00Z</cp:lastPrinted>
  <dcterms:modified xsi:type="dcterms:W3CDTF">2023-11-29T11:29:00Z</dcterms:modified>
  <cp:revision>4</cp:revision>
  <dc:subject/>
  <dc:title>WYKAZ CZYNNOŚCI</dc:title>
</cp:coreProperties>
</file>