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..../2024/WM/ZGM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czyszczenie przewodów kominowych w budynkach będących w zarządzie Zakład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dniu</w:t>
      </w:r>
      <w:r>
        <w:rPr>
          <w:rFonts w:cs="Calibri" w:ascii="Calibri" w:hAnsi="Calibri"/>
          <w:b/>
          <w:sz w:val="24"/>
          <w:szCs w:val="24"/>
        </w:rPr>
        <w:t xml:space="preserve"> ............ 2024r. </w:t>
      </w:r>
      <w:r>
        <w:rPr>
          <w:rFonts w:cs="Calibri" w:ascii="Calibri" w:hAnsi="Calibri"/>
          <w:sz w:val="24"/>
          <w:szCs w:val="24"/>
        </w:rPr>
        <w:t>w Lubawce pomiędzy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ą Lubawka, 58-420 Lubawka, ul. Plac Wolności 1, NIP: 614-10-01-909 jako podmiot reprezentujący Gminę występuje: Zakład Gospodarki Miejskiej w Lubawce, 58-420 Lubawka ul. Zielona 12, reprezentowany przez: Ireneusza Kordzińskiego - Kierownika Zakładu przy kontrasygnacie Głównego Księgowego Zakładu Moniki Warchoł, </w:t>
      </w:r>
      <w:r>
        <w:rPr>
          <w:rFonts w:cs="Calibri" w:ascii="Calibri" w:hAnsi="Calibri"/>
          <w:b/>
          <w:bCs/>
          <w:sz w:val="24"/>
          <w:szCs w:val="24"/>
        </w:rPr>
        <w:t>zwaną w dalszej treści umowy „ZAMAWIAJĄCYM”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 Light" w:ascii="Calibri" w:hAnsi="Calibri"/>
          <w:sz w:val="24"/>
          <w:szCs w:val="24"/>
        </w:rPr>
        <w:t xml:space="preserve">...................... zwanym dalej </w:t>
      </w:r>
      <w:r>
        <w:rPr>
          <w:rFonts w:cs="Calibri Light" w:ascii="Calibri" w:hAnsi="Calibri"/>
          <w:b/>
          <w:sz w:val="24"/>
          <w:szCs w:val="24"/>
        </w:rPr>
        <w:t xml:space="preserve">Zleceniobiorcą </w:t>
      </w:r>
      <w:r>
        <w:rPr>
          <w:rFonts w:cs="Calibri Light" w:ascii="Calibri" w:hAnsi="Calibri"/>
          <w:sz w:val="24"/>
          <w:szCs w:val="24"/>
        </w:rPr>
        <w:t>wspólnie zwanymi dalej „Stronami” o następującej treśc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Tekstpodstawowy23"/>
        <w:rPr/>
      </w:pPr>
      <w:r>
        <w:rPr>
          <w:rFonts w:cs="Calibri" w:ascii="Calibri" w:hAnsi="Calibri"/>
          <w:szCs w:val="24"/>
        </w:rPr>
        <w:t>W związku z tym, iż wartość przedmiotu umowy nie przekracza kwoty o której mowa w art. 2 ust. 1 pkt 1 ustawy z dnia 11.09.2019 r. Prawo zamówień publicznych (t.j. Dz. U. 2024 poz. 1320), niniejsza umowa zostaje zawarta zgodnie z art. 44 Ustawy z dnia 27.08.2009 r o finansach publicznych (t.j. Dz. U. 2024 poz. 1530).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leca a Wykonawca podejmuje się wykonania w budynkach będących w zarządzie Zakładu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1.1. usług związanych z </w:t>
      </w:r>
      <w:r>
        <w:rPr>
          <w:rFonts w:cs="Arial" w:ascii="Calibri" w:hAnsi="Calibri"/>
          <w:sz w:val="24"/>
          <w:szCs w:val="24"/>
        </w:rPr>
        <w:t>czyszczeniem przewodów kominowych wg zasad określonych w Rozporządzeniu Ministra Spraw Wewnętrznych i Administracji z dnia 7 czerwca 2010 r. w sprawie ochrony przeciwpożarowej budynków, innych obiektów i terenów (t. j. Dz. U. z 2023, poz. 822), zakres prac obejmuj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) czyszczenie w każdym kwartale jeden raz przewodów dymowych, spalinowych i wentylacyjnych wraz z każdorazowym usunięciem sadzy i popiołów, we własnym zakresie Wykonawcy i na jego koszt, a także uporządkowaniem miejsca prac. Do zakresu należy również zabezpieczenie wszelkich otworów rewizyjnych mogących spowodować zanieczyszczenie pomieszczeń podczas prowadzenia czyszczenia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b) </w:t>
      </w:r>
      <w:r>
        <w:rPr>
          <w:rFonts w:cs="Arial" w:ascii="Calibri" w:hAnsi="Calibri"/>
          <w:sz w:val="24"/>
          <w:szCs w:val="24"/>
        </w:rPr>
        <w:t xml:space="preserve">uzyskiwanie potwierdzeń wykonanych czynności od najemców i współwłaścicieli budynków,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 Wykonawca będzie uczestniczył w oględzinach w przypadku zaistnienia zdarzeń pożarowych dotyczących przewodów kominowyc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Wykonawca zobowiązuje się do </w:t>
      </w:r>
      <w:r>
        <w:rPr>
          <w:rFonts w:cs="Arial" w:ascii="Calibri" w:hAnsi="Calibri"/>
          <w:sz w:val="24"/>
          <w:szCs w:val="24"/>
        </w:rPr>
        <w:t xml:space="preserve">sporządzania opinii kominiarskich w formie tekstowej lub tekstowej i rysunkowej w ramach potrzeb i odrębnego zlecenia, 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4. W trakcie realizacji przedmiotu umowy może wystąpić konieczność wykonania inwentaryzacji przewodów kominowych (wentylacyjnych, spalinowych, dymowych) będzie to zobowiązany wykonać Wykonawca w ramach potrzeb i odrębnego zlecenia.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5. Liczba budynków do przeprowadzania czyszczeń przewodów kominowych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udynki wspólnot mieszkaniowych: 144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udynki komunalne: 74 w tym 2 budynki inne: budynek biurowca ZGM i Rynek 14 Cheł. Śl. -  świetlica wiejska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1. Czyszczenie, o którym mowa w § 2 ust. 5 wykonywane ma być sukcesywnie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6. Wykaz budynków komunalnych stanowi </w:t>
      </w:r>
      <w:r>
        <w:rPr>
          <w:rFonts w:cs="Calibri" w:ascii="Calibri" w:hAnsi="Calibri"/>
          <w:b/>
          <w:i/>
          <w:szCs w:val="24"/>
        </w:rPr>
        <w:t>załącznik 1 do niniejszej umow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6.1. Wykaz budynków wspólnot mieszkaniowych stanowi </w:t>
      </w:r>
      <w:r>
        <w:rPr>
          <w:rFonts w:cs="Calibri" w:ascii="Calibri" w:hAnsi="Calibri"/>
          <w:b/>
          <w:i/>
          <w:sz w:val="24"/>
          <w:szCs w:val="24"/>
        </w:rPr>
        <w:t>załącznik 2 do niniejszej umow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 wykonanie przedmiotu umowy strony ustalają wynagrodzenie ryczałtowe, które zostało ustalone w wyniku złożonej oferty i wynosi łącznie brutto: ............ przy czym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1.1. Zadanie nr 1: budynki komunaln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a/ czyszczenia przewodów kominowych: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stawka netto: .......... zł., stawka brutto: ........ zł. - za każdy skontrolowany budynek x liczba budynków: 74, co daje kwotę: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netto: ................... zł. (słownie: 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odatek VAT: (8 %) ............ zł. (słownie: 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brutto: ................ zł. (słownie: 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x cztery kwartały co daje łączną kwotę czyszczenia przewodów kominowych w wysok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................... zł. (słownie: .........................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>b/ wydanie opinii kominiarskiej na temat stanu technicznego przewodów kominowych – wentylacyjnych, spalinowych, dymowych oraz prawidłowości ich podłączeń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netto: .................. zł., podatek VAT (23%): .............., stawka brutto: .............. zł. (słownie: 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1.2.</w:t>
      </w: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 Zadanie nr 1: budynki wspólnot mieszkaniowych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a/ czyszczenia przewodów kominowych: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stawka netto: .......... zł., stawka brutto: ........ zł. - za każdy skontrolowany budynek x liczba budynków: 148, co daje kwotę: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netto: ................... zł. (słownie: 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odatek VAT: (8 %) ............ zł. (słownie: 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brutto: ................ zł. (słownie: 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x cztery kwartały co daje łączną kwotę czyszczenia przewodów kominowych w wysokości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brutto: ................... zł. (słownie: .........................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>b/ wydanie opinii kominiarskiej na temat stanu technicznego przewodów kominowych – wentylacyjnych, spalinowych, dymowych oraz prawidłowości ich podłączeń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netto: .................. zł., podatek VAT (23%): .............., stawka brutto: .............. zł. (słownie: 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artość przedmiotu umowy obejmuje wszystkie koszty i czynności związane z oceną stanu technicznego sprawności przewodów kominowych oraz czyszczeniem przewodów kominow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 obejmuje również wykonanie przez Wykonawcę wszelkich prac związanych z wymaganiami BHP, organizacją i realizacją umowy bez zakłóceń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Wykonawca zobowiązuje się wykonać przedmiot umowy z należytą starannością, zgodnie z obowiązującymi przepisami, normami technicznymi, standardami, etyką zawodową oraz postanowieniami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. Wykonawca zobowiązany jest dostarczyć Zamawiającemu potwierdzenia wykonanych czyszczeń uwierzytelnionych czytelnymi podpisami: w budynkach komunalnych lokatorów budynku, w którym było wykonywane czyszcze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 Wykonawca zobowiązany jest dostarczyć Zamawiającemu potwierdzenia wykonanych czyszczeń uwierzytelnionych czytelnymi podpisami, w budynkach, w których występują wspólnoty mieszkaniowe, potwierdzenia dokonanego czyszczenia dokonuje właściciel budyn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wykonania usług ustala się następująco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/ okresowe czyszczenie przewodów kominowych jedno kwartalnie w każdym budynku.</w:t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1. Należność za wykonane usługi płatna będzie następując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/ za okresowe czyszczenie przewodów kominowych, miesięcznie w terminie do 30 dni licząc od dnia otrzymania prawidłowo wystawionych faktur wraz z dołączoną listą budynków, w których dokonano czyszczenia i potwierdzenia ich dokonania, o których mowa w § 2 ust. pkt 1.1.</w:t>
      </w:r>
    </w:p>
    <w:p>
      <w:pPr>
        <w:pStyle w:val="Normal"/>
        <w:ind w:left="7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zedawca: …………………… (dane wystawcy)</w:t>
      </w:r>
    </w:p>
    <w:p>
      <w:pPr>
        <w:pStyle w:val="Normal"/>
        <w:ind w:left="7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 Gmina Lubawka – Zakład Gospodarki Miejskiej w Lubawce</w:t>
      </w:r>
    </w:p>
    <w:p>
      <w:pPr>
        <w:pStyle w:val="Normal"/>
        <w:ind w:left="7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 58-420 Lubawka, ul. Plac Wolności 1</w:t>
      </w:r>
    </w:p>
    <w:p>
      <w:pPr>
        <w:pStyle w:val="Normal"/>
        <w:ind w:left="7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   NIP: 614-10-01-909</w:t>
      </w:r>
    </w:p>
    <w:p>
      <w:pPr>
        <w:pStyle w:val="Normal"/>
        <w:ind w:left="7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: Zakład Gospodarki Miejskiej w Lubawce</w:t>
      </w:r>
    </w:p>
    <w:p>
      <w:pPr>
        <w:pStyle w:val="Normal"/>
        <w:ind w:left="7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odbiorca faktury)              58-420 Lubawka, ul. Zielona 12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3.1. Za wykonane usługi w budynku, w którym występuje Wspólnota Mieszkaniowa, Wykonawca sporządza faktury na wykazane wspólnoty mieszkaniowe – na każdą wspólnotę mieszkaniową odrębnie - </w:t>
      </w:r>
      <w:r>
        <w:rPr>
          <w:rFonts w:cs="Calibri" w:ascii="Calibri" w:hAnsi="Calibri"/>
          <w:b/>
          <w:i/>
          <w:sz w:val="24"/>
          <w:szCs w:val="24"/>
        </w:rPr>
        <w:t>oznaczoną w załączniku 2 do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2. Faktury wystawiane na poszczególne Wspólnoty Mieszkaniowe przesyłane będą na adres Zamawiającego tj. ul. Zielona nr 12, 58 – 420 Lubawk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3. Za wykonane usługi w budynku, w którym występuje Wspólnota Mieszkaniowa, n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rejestrowana </w:t>
      </w:r>
      <w:r>
        <w:rPr>
          <w:rFonts w:cs="Calibri" w:ascii="Calibri" w:hAnsi="Calibri"/>
          <w:b/>
          <w:i/>
          <w:sz w:val="24"/>
          <w:szCs w:val="24"/>
        </w:rPr>
        <w:t>oznaczona w załączniku 2 do umowy</w:t>
      </w:r>
      <w:r>
        <w:rPr>
          <w:rFonts w:cs="Calibri" w:ascii="Calibri" w:hAnsi="Calibri"/>
          <w:sz w:val="24"/>
          <w:szCs w:val="24"/>
        </w:rPr>
        <w:t xml:space="preserve"> Wykonawca sporządza faktury na: Zakład Gospodarki Miejskiej w Lubawce przy ul. Zielonej 12</w:t>
      </w:r>
      <w:r>
        <w:rPr>
          <w:rFonts w:cs="Calibri" w:ascii="Calibri" w:hAnsi="Calibri"/>
          <w:b/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/ Zamawiający zastrzega sobie prawo uzasadnionej rezygnacji z częściowego wykonania prac objętych przedmiotem umowy z przyczyn leżących po stronie 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To samo dotyczy zmiany liczby budynków określonej w § 2 ust. 5,5.1,6,6.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oliczności te mają wpływ na zmianę wynagrodzenia ryczałtow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dstawą wystawienia faktur przez Wykonawcę są: odpowiednie zaświadczenia potwierdzające wykonanie czyszczenia przewodów kominowych oraz protokoły z wykonanych przeglądów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6</w:t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Umowa niniejsza zostaje zawarta na czas określony i obowiązuje </w:t>
      </w:r>
      <w:r>
        <w:rPr>
          <w:rFonts w:cs="Calibri" w:ascii="Calibri" w:hAnsi="Calibri"/>
          <w:b/>
          <w:i/>
          <w:szCs w:val="24"/>
        </w:rPr>
        <w:t>od dnia: 01.01.2025r. do dnia: 31.12.2025r.</w:t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7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ykonawca zastrzega sobie prawo aneksowania terminu wykonania przedmiotu umowy w przypadku umotywowanych niemożności wykonania prac objętych przedmiotem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8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amawiający ma prawo realizacji swoich uprawnień wynikających z niniejszej umowy a w szczególności do nadzoru nad przebiegiem prac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 Zamawiający winien powiadomić pisemnie Wykonawcę o zauważonych brakach i wadach przekazanej dokumentacji w terminie do 14-stu dni licząc od dnia jej przekaza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 Wykonawca winien w terminie do 14-stu dni od daty przekazania uwag odnośnie dokumentacji ustosunkować się do nich na piśmie i wnieść poprawk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stalają następujące kary umown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/ Za opóźnienie w wykonaniu pracy objętej przedmiotem umowy, o którym mowa w </w:t>
      </w:r>
      <w:r>
        <w:rPr>
          <w:rFonts w:cs="Calibri" w:ascii="Calibri" w:hAnsi="Calibri"/>
          <w:b/>
          <w:sz w:val="24"/>
          <w:szCs w:val="24"/>
        </w:rPr>
        <w:t xml:space="preserve">§ 4 </w:t>
      </w:r>
      <w:r>
        <w:rPr>
          <w:rFonts w:cs="Calibri" w:ascii="Calibri" w:hAnsi="Calibri"/>
          <w:sz w:val="24"/>
          <w:szCs w:val="24"/>
        </w:rPr>
        <w:t>Wykonawca może być obciążony przez Zamawiającego karą umowną w wysokości 3% wynagrodzenia określonego w § 3 ust.1 ppk. 1.1 lit. „a” i ppk. 1.2. lit „a” za każdy rozpoczęty dzień opóźnienia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, Za odstąpienie od umowy przez jedną ze stron z powodów leżących po drugiej stronie, strona odstępująca ma prawo naliczyć karę umowną w wysokości 25% sumy wynagrodzenia brutto określonego w § 3 ust. 1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zwłokę w zapłacie należności Wykonawca ma prawo naliczyć odsetki ustawow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1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  <w:t>Ochrona Danych Osobowych.</w:t>
      </w:r>
    </w:p>
    <w:p>
      <w:pPr>
        <w:pStyle w:val="Normal"/>
        <w:jc w:val="both"/>
        <w:rPr>
          <w:rFonts w:ascii="Calibri" w:hAnsi="Calibri" w:cs="Calibri Light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prawidłowego wykonania przez Wykonawcę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ków wynikających z niniejszej Umowy i wyłącznie w zakresie niezbędnym dla wykonania przez Wykonawcę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ich obowiązków, Zamawiający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a Wykonawcy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ożliwość przetwarzania </w:t>
      </w:r>
      <w:bookmarkStart w:id="0" w:name="_Hlk30318508"/>
      <w:r>
        <w:rPr>
          <w:rFonts w:cs="Calibri" w:ascii="Calibri" w:hAnsi="Calibri"/>
          <w:sz w:val="24"/>
          <w:szCs w:val="24"/>
        </w:rPr>
        <w:t xml:space="preserve">danych osobowych zawartych w załącznikach ni 1 i nr do umowy </w:t>
      </w:r>
      <w:bookmarkEnd w:id="0"/>
      <w:r>
        <w:rPr>
          <w:rFonts w:cs="Calibri" w:ascii="Calibri" w:hAnsi="Calibri"/>
          <w:sz w:val="24"/>
          <w:szCs w:val="24"/>
        </w:rPr>
        <w:t xml:space="preserve">na zasadach określonych w umowie powierzenia przetwarzania danych osobowych stanowiącej załącznik do niniejszej umowy w związku z czym z mocy prawa jest zobowiązany do dokonywania operacji zgodnie z obowiązującymi przepisami, przede wszystkim zgodnie z </w:t>
      </w:r>
      <w:r>
        <w:rPr>
          <w:rFonts w:cs="Calibri" w:ascii="Calibri" w:hAnsi="Calibri"/>
          <w:spacing w:val="-4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Dz. U. UE L z dnia 4 maja 2016 r. — dalej: RODO).</w:t>
      </w:r>
    </w:p>
    <w:p>
      <w:pPr>
        <w:pStyle w:val="Default"/>
        <w:rPr>
          <w:rFonts w:ascii="Calibri" w:hAnsi="Calibri" w:cs="Calibri Light"/>
          <w:bCs/>
          <w:color w:val="000000"/>
          <w:sz w:val="24"/>
          <w:szCs w:val="24"/>
          <w:lang w:val="pl-PL"/>
        </w:rPr>
      </w:pPr>
      <w:r>
        <w:rPr>
          <w:rFonts w:cs="Calibri Light"/>
          <w:bCs/>
          <w:color w:val="000000"/>
          <w:sz w:val="24"/>
          <w:szCs w:val="24"/>
          <w:lang w:val="pl-PL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postanowieniami niniejszej umowy obowiązują przepisy Kodeksu Cywiln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treści umowy wymagają formy pisemnej w postaci aneksu pod rygorem nieważnośc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4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Spory wynikłe z niniejszej umowy rozpatrywać będzie właściwy miejscowo i rzeczowo sąd powszech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§ 15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niniejsz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>§ 1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gralną częścią niniejszej umowy jest: oferta Wykonawcy, wykazy budynków wraz z wykazem lokali mieszkalnych w tych budynkach oraz umowa powierzenia przetwarzania danych osobow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</w:t>
        <w:tab/>
        <w:tab/>
        <w:tab/>
        <w:t>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ab/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  <w:u w:val="single"/>
        </w:rPr>
      </w:pPr>
      <w:r>
        <w:rPr>
          <w:rFonts w:cs="Calibri" w:ascii="Calibri" w:hAnsi="Calibri"/>
          <w:bCs/>
          <w:iCs/>
          <w:sz w:val="18"/>
          <w:szCs w:val="18"/>
          <w:u w:val="single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18"/>
          <w:szCs w:val="18"/>
          <w:lang w:val="en-US"/>
        </w:rPr>
        <w:t>email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US"/>
        </w:rPr>
        <w:t xml:space="preserve">: </w:t>
      </w:r>
      <w:r>
        <w:rPr>
          <w:rFonts w:cs="Calibri" w:ascii="Calibri" w:hAnsi="Calibri"/>
          <w:color w:val="4472C4"/>
          <w:sz w:val="18"/>
          <w:szCs w:val="18"/>
          <w:u w:val="single"/>
          <w:lang w:val="en-US"/>
        </w:rPr>
        <w:t>edyta.gugul@zgm.lubawka.eu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3540" w:firstLine="708"/>
      <w:jc w:val="center"/>
      <w:textAlignment w:val="auto"/>
    </w:pPr>
    <w:rPr>
      <w:b/>
      <w:bCs/>
      <w:i/>
      <w:iCs/>
      <w:sz w:val="28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overflowPunct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jc w:val="both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37:00Z</dcterms:created>
  <dc:creator>Nieznany</dc:creator>
  <dc:description/>
  <cp:keywords/>
  <dc:language>en-US</dc:language>
  <cp:lastModifiedBy>W2</cp:lastModifiedBy>
  <cp:lastPrinted>2021-12-20T09:27:00Z</cp:lastPrinted>
  <dcterms:modified xsi:type="dcterms:W3CDTF">2024-11-25T13:37:00Z</dcterms:modified>
  <cp:revision>2</cp:revision>
  <dc:subject/>
  <dc:title>U M O W A    NR   4/ 2003</dc:title>
</cp:coreProperties>
</file>