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0 minut/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1706371456"/>
      <w:bookmarkStart w:id="1" w:name="__Fieldmark__0_1706371456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1706371456"/>
      <w:bookmarkStart w:id="3" w:name="__Fieldmark__1_1706371456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25T07:55:00Z</dcterms:modified>
  <cp:revision>7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