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202947505"/>
      <w:bookmarkStart w:id="3" w:name="__Fieldmark__0_220294750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202947505"/>
      <w:bookmarkStart w:id="5" w:name="__Fieldmark__1_220294750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6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25T07:56:00Z</dcterms:modified>
  <cp:revision>12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