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20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ZESTAWIENIE ILOŚCI KOMÓR SYGNALIZACYJNYCH ZAINSTALOWANYCH </w:t>
        <w:br/>
        <w:t>NA TERENIE DZIAŁANIA ZARZĄDU DRÓG POWIATOWYCH W KARTUZACH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zejście dla pieszych w m. Kczewo.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.p. przez DP Nr 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Razem komór sygn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sz w:val="24"/>
              </w:rPr>
              <w:t>i sygn. dźwię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 szt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/>
      </w:pPr>
      <w:r>
        <w:rPr>
          <w:b/>
          <w:sz w:val="24"/>
        </w:rPr>
        <w:t>Skrzyżowanie w m. Pępowo</w:t>
      </w:r>
      <w:r>
        <w:rPr/>
        <w:t>.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ul. Gdańskiej z ul. Armii Krajowej i Lipow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51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Razem komór sygn.</w:t>
            </w:r>
          </w:p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sz w:val="24"/>
              </w:rPr>
              <w:t>i sygn. dźwię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 szt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/>
      </w:pPr>
      <w:r>
        <w:rPr>
          <w:b/>
          <w:sz w:val="24"/>
        </w:rPr>
        <w:t>Skrzyżowanie w m. Banino</w:t>
      </w:r>
      <w:r>
        <w:rPr/>
        <w:t>.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"/>
        <w:gridCol w:w="993"/>
        <w:gridCol w:w="1275"/>
        <w:gridCol w:w="993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krzyżowa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omory sygnalizacyj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rój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wój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jedyn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A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ul. Lotniczej </w:t>
              <w:br/>
              <w:t xml:space="preserve">z ul. Borowiecką </w:t>
              <w:br/>
              <w:t>i ul. Rolnicz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8x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8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3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4x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2268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8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2268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/>
      </w:pPr>
      <w:r>
        <w:rPr>
          <w:b/>
          <w:sz w:val="24"/>
        </w:rPr>
        <w:t>Przejście dla pieszych w m. Leźno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43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Nr 1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l. Lipow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Nr 19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. Lipow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bookmarkStart w:id="0" w:name="_Hlk59103996"/>
      <w:bookmarkEnd w:id="0"/>
      <w:r>
        <w:rPr>
          <w:b/>
          <w:sz w:val="24"/>
        </w:rPr>
        <w:t>Przejście dla pieszych w m. Czeczew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38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416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416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bookmarkStart w:id="1" w:name="_Hlk59103996"/>
      <w:bookmarkStart w:id="2" w:name="_Hlk59103996"/>
      <w:bookmarkEnd w:id="2"/>
    </w:p>
    <w:p>
      <w:pPr>
        <w:pStyle w:val="Normal"/>
        <w:numPr>
          <w:ilvl w:val="0"/>
          <w:numId w:val="1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jście dla pieszych w m. Pępowo przy delikatesach „Justynka”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38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900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x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x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x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900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x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rzejście dla pieszych w m. Sulmin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355590" cy="1438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976"/>
                              <w:gridCol w:w="708"/>
                              <w:gridCol w:w="993"/>
                              <w:gridCol w:w="1275"/>
                              <w:gridCol w:w="993"/>
                              <w:gridCol w:w="99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krzyżowani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mory sygnalizacyjn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ójk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wójk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jedyncz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SA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.p. przez DP 1930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x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zem komór syg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 sygn. dźwiękowych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 sz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13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976"/>
                        <w:gridCol w:w="708"/>
                        <w:gridCol w:w="993"/>
                        <w:gridCol w:w="1275"/>
                        <w:gridCol w:w="993"/>
                        <w:gridCol w:w="99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rzyżowanie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mory sygnalizacyjn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ójk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wójk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jedyncz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SA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.p. przez DP 1930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x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17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zem komór sygn.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sygn. dźwiękowych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sz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10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154"/>
        <w:gridCol w:w="1075"/>
      </w:tblGrid>
      <w:tr>
        <w:trPr>
          <w:cantSplit w:val="true"/>
        </w:trPr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komór sygn. i sygn. dźwiękowych poz. 1 - 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5 szt.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0:00Z</dcterms:created>
  <dc:creator>ELDRO-FL</dc:creator>
  <dc:description/>
  <cp:keywords/>
  <dc:language>en-US</dc:language>
  <cp:lastModifiedBy>priv</cp:lastModifiedBy>
  <cp:lastPrinted>2018-12-18T09:40:00Z</cp:lastPrinted>
  <dcterms:modified xsi:type="dcterms:W3CDTF">2023-11-29T11:42:00Z</dcterms:modified>
  <cp:revision>7</cp:revision>
  <dc:subject/>
  <dc:title>ANEKS Nr 2</dc:title>
</cp:coreProperties>
</file>