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506" w:leader="none"/>
        </w:tabs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FORMULARZ OFERTY</w:t>
      </w:r>
    </w:p>
    <w:p>
      <w:pPr>
        <w:pStyle w:val="Normal"/>
        <w:jc w:val="right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KRĘGOWE PRZEDSIĘBIORSTWO</w:t>
      </w:r>
    </w:p>
    <w:p>
      <w:pPr>
        <w:pStyle w:val="Normal"/>
        <w:jc w:val="right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ENERGETYKI CIEPLNEJ Sp. z o.o.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81-213 Gdynia, ul. Opata Hackiego 14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ełne dane adresowe Wykonawcy/Wykonawców: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zwa (firma)/imię nazwisko……………………………………………………………………….……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rPr/>
      </w:pPr>
      <w:r>
        <w:rPr>
          <w:rFonts w:cs="Calibri" w:ascii="Calibri" w:hAnsi="Calibri"/>
          <w:sz w:val="24"/>
          <w:szCs w:val="24"/>
        </w:rPr>
        <w:t>Adres ………………………………………………………………………….…</w:t>
      </w:r>
      <w:r>
        <w:rPr>
          <w:rFonts w:cs="Calibri" w:ascii="Calibri" w:hAnsi="Calibri"/>
          <w:sz w:val="24"/>
          <w:szCs w:val="24"/>
          <w:lang w:val="pl-PL"/>
        </w:rPr>
        <w:t>……………</w:t>
      </w:r>
      <w:r>
        <w:rPr>
          <w:rFonts w:cs="Calibri" w:ascii="Calibri" w:hAnsi="Calibri"/>
          <w:sz w:val="24"/>
          <w:szCs w:val="24"/>
        </w:rPr>
        <w:t>…………………….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rPr/>
      </w:pPr>
      <w:r>
        <w:rPr>
          <w:rFonts w:cs="Calibri" w:ascii="Calibri" w:hAnsi="Calibri"/>
          <w:sz w:val="24"/>
          <w:szCs w:val="24"/>
        </w:rPr>
        <w:t>Adres do korespondencji ………………………………………………………………..…</w:t>
      </w:r>
      <w:r>
        <w:rPr>
          <w:rFonts w:cs="Calibri" w:ascii="Calibri" w:hAnsi="Calibri"/>
          <w:sz w:val="24"/>
          <w:szCs w:val="24"/>
          <w:lang w:val="pl-PL"/>
        </w:rPr>
        <w:t>.</w:t>
      </w:r>
      <w:r>
        <w:rPr>
          <w:rFonts w:cs="Calibri" w:ascii="Calibri" w:hAnsi="Calibri"/>
          <w:sz w:val="24"/>
          <w:szCs w:val="24"/>
        </w:rPr>
        <w:t>…………….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rPr/>
      </w:pPr>
      <w:r>
        <w:rPr>
          <w:rFonts w:cs="Calibri" w:ascii="Calibri" w:hAnsi="Calibri"/>
          <w:sz w:val="24"/>
          <w:szCs w:val="24"/>
        </w:rPr>
        <w:t>Nr telefonu/nr faksu …………………………………………………………………...</w:t>
      </w:r>
      <w:r>
        <w:rPr>
          <w:rFonts w:cs="Calibri" w:ascii="Calibri" w:hAnsi="Calibri"/>
          <w:sz w:val="24"/>
          <w:szCs w:val="24"/>
          <w:lang w:val="pl-PL"/>
        </w:rPr>
        <w:t>...</w:t>
      </w:r>
      <w:r>
        <w:rPr>
          <w:rFonts w:cs="Calibri" w:ascii="Calibri" w:hAnsi="Calibri"/>
          <w:sz w:val="24"/>
          <w:szCs w:val="24"/>
        </w:rPr>
        <w:t>…………</w:t>
      </w:r>
      <w:r>
        <w:rPr>
          <w:rFonts w:cs="Calibri" w:ascii="Calibri" w:hAnsi="Calibri"/>
          <w:sz w:val="24"/>
          <w:szCs w:val="24"/>
          <w:lang w:val="pl-PL"/>
        </w:rPr>
        <w:t>..</w:t>
      </w:r>
      <w:r>
        <w:rPr>
          <w:rFonts w:cs="Calibri" w:ascii="Calibri" w:hAnsi="Calibri"/>
          <w:sz w:val="24"/>
          <w:szCs w:val="24"/>
        </w:rPr>
        <w:t>……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rPr/>
      </w:pPr>
      <w:r>
        <w:rPr>
          <w:rFonts w:cs="Calibri" w:ascii="Calibri" w:hAnsi="Calibri"/>
          <w:sz w:val="24"/>
          <w:szCs w:val="24"/>
          <w:lang w:val="en-US"/>
        </w:rPr>
        <w:t>Nr NIP …………………………………… Nr REGON ………………..………………………………………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rPr/>
      </w:pPr>
      <w:r>
        <w:rPr>
          <w:rFonts w:cs="Calibri" w:ascii="Calibri" w:hAnsi="Calibri"/>
          <w:sz w:val="24"/>
          <w:szCs w:val="24"/>
          <w:lang w:val="en-US"/>
        </w:rPr>
        <w:t>e-mail: ……………………………………………………………………………….………………………………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Nawiązując do ogłoszenia o przetargu nieograniczonym na </w:t>
      </w:r>
      <w:r>
        <w:rPr>
          <w:rFonts w:cs="Calibri" w:ascii="Calibri" w:hAnsi="Calibri"/>
          <w:b/>
        </w:rPr>
        <w:t>zakup odzieży roboczej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7" w:leader="none"/>
        </w:tabs>
        <w:spacing w:lineRule="exact" w:line="3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ferujemy </w:t>
      </w:r>
      <w:r>
        <w:rPr>
          <w:rFonts w:cs="Calibri" w:ascii="Calibri" w:hAnsi="Calibri"/>
          <w:b/>
          <w:u w:val="single"/>
        </w:rPr>
        <w:t>wykonanie przedmiotu zamówienia</w:t>
      </w:r>
      <w:r>
        <w:rPr>
          <w:rFonts w:cs="Calibri" w:ascii="Calibri" w:hAnsi="Calibri"/>
        </w:rPr>
        <w:t xml:space="preserve"> za cenę:</w:t>
      </w:r>
    </w:p>
    <w:p>
      <w:pPr>
        <w:pStyle w:val="Normal"/>
        <w:tabs>
          <w:tab w:val="clear" w:pos="708"/>
          <w:tab w:val="left" w:pos="-567" w:leader="none"/>
        </w:tabs>
        <w:spacing w:lineRule="exact" w:line="320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ind w:left="864" w:firstLine="282"/>
        <w:jc w:val="both"/>
        <w:textAlignment w:val="baseline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 xml:space="preserve">wartość netto: ........................ zł      </w:t>
      </w:r>
    </w:p>
    <w:p>
      <w:pPr>
        <w:pStyle w:val="Normal"/>
        <w:widowControl w:val="false"/>
        <w:ind w:left="864" w:firstLine="282"/>
        <w:jc w:val="both"/>
        <w:textAlignment w:val="baseline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 xml:space="preserve">VAT: ....................................... zł       </w:t>
      </w:r>
    </w:p>
    <w:p>
      <w:pPr>
        <w:pStyle w:val="Normal"/>
        <w:widowControl w:val="false"/>
        <w:ind w:left="864" w:firstLine="282"/>
        <w:jc w:val="both"/>
        <w:textAlignment w:val="baseline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 xml:space="preserve">cena brutto: ........................... zł       </w:t>
      </w:r>
    </w:p>
    <w:p>
      <w:pPr>
        <w:pStyle w:val="Normal"/>
        <w:widowControl w:val="false"/>
        <w:ind w:left="426" w:hanging="0"/>
        <w:jc w:val="both"/>
        <w:textAlignment w:val="baseline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widowControl w:val="false"/>
        <w:ind w:left="426" w:hanging="0"/>
        <w:jc w:val="both"/>
        <w:textAlignment w:val="baseline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widowControl w:val="false"/>
        <w:ind w:left="426" w:hanging="0"/>
        <w:jc w:val="both"/>
        <w:textAlignment w:val="baseline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widowControl w:val="false"/>
        <w:ind w:left="426" w:hanging="0"/>
        <w:jc w:val="both"/>
        <w:textAlignment w:val="baseline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widowControl w:val="false"/>
        <w:jc w:val="both"/>
        <w:textAlignment w:val="baselin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570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"/>
        <w:gridCol w:w="708"/>
        <w:gridCol w:w="7048"/>
        <w:gridCol w:w="1110"/>
        <w:gridCol w:w="567"/>
        <w:gridCol w:w="1134"/>
        <w:gridCol w:w="1243"/>
        <w:gridCol w:w="841"/>
        <w:gridCol w:w="1273"/>
        <w:gridCol w:w="1225"/>
      </w:tblGrid>
      <w:tr>
        <w:trPr>
          <w:trHeight w:val="126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Lp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INDEKS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NAZWA TOWARU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Przewidywana ilość jednostek miar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 xml:space="preserve">j. m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Cena jedn. netto [zł]* (tj. za 1 jednostkę miary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Wartość netto</w:t>
              <w:br/>
              <w:t>[zł]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Stawka podatku VAT** [%]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Kraj pochodzenia***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Producent</w:t>
            </w:r>
          </w:p>
        </w:tc>
      </w:tr>
      <w:tr>
        <w:trPr>
          <w:trHeight w:val="43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kol. 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kol. 2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kol. 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kol. 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kol.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kol. 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kol. 7 = kol. 4 x kol. 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kol. 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kol. 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kol. 10</w:t>
            </w:r>
          </w:p>
        </w:tc>
      </w:tr>
      <w:tr>
        <w:trPr>
          <w:trHeight w:val="126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28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OSZULA FLANELOWA, WYKONANA W 100 % Z BAWEŁNY, GRAMATURA MIN. 180 GR/M2, PRZEZNACZONA DO PRANIA PRZEMYSŁOWEGO – MIN. 50 CYKLI PRANIA, ZAPINANA NA TRWAŁE NIERDZEWNE NAPY, PODKRÓJ SZYI WYKOŃCZONY KOŁNIERZEM, JEDNA KIESZEŃ PIERSIOWA, DŁUGIE RĘKAWY WYKOŃCZONE MANKIETEM, DÓŁ WYKOŃCZONY OBRĘBEM, ROZMIARY: S-XXXXL, PRODUKT POLSKIEGO PRODUCENTA, SPEŁNIAJĄCY WYMAGANIA NORMY EN ISO 13688:2013, POSIADAJĄCY ZNAK CE KAT. I LUB PRODUKT RÓWNOWAŻNY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</w:tr>
      <w:tr>
        <w:trPr>
          <w:trHeight w:val="87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20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AMIZELKA OSTRZEGAWCZA PORTWEST C494, ODDYCHAJĄCA, SIATKOWA, ROZMIARY: S - XXXXXL, KOLOR POMARAŃCZOWY, MATERIAŁ ZEWNĘTRZNY: 100% POLIESTER, DZIANINA 125 G, TKANINA KONTRASTOWA: SIATKA POLIESTROWA 100 % 110 G, PRODUKT SPEŁNIAJACY NORMĘ EN ISO 20471</w:t>
            </w:r>
            <w:r>
              <w:rPr>
                <w:rFonts w:cs="Calibri" w:ascii="Calibri" w:hAnsi="Calibri"/>
                <w:color w:val="005EAC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CLASS 1 LUB PRODUKT RÓWNOWAŻNY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</w:tr>
      <w:tr>
        <w:trPr>
          <w:trHeight w:val="73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104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ZAPKA LETNIA, COMFORT PROMO STAR Z BAWEŁNY, Z DASZKIEM W KOLORZE NIEBIESKIM (RAL 5005), Z LOGO I NAPISEM Z PRZODU (ZGODNE Z ZAŁĄCZNIKIEM) W KOLORZE BIAŁYM (RAL 9010), GRAMATURA MATERIAŁU OK. 150 - 180 G/M2LUB PRODUKT RÓWNOWAŻNY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</w:tr>
      <w:tr>
        <w:trPr>
          <w:trHeight w:val="65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106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OMBINEZON OCHRONNY, JEDNORAZOWY, PROTEK KLEEN, ROZMIARY: L, XL, XXL, KOLOR NIEBIESKI LUB BIAŁY, WYKONANY Z POLIPROPYLENU, Z WTOPIONĄ SPECJALNĄ POWŁOKĄ POLIETYLENOWĄ, PRODUKT POSIADAJĄCY ZNAK CE LUB PRODUKT RÓWNOWAŻNY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</w:tr>
      <w:tr>
        <w:trPr>
          <w:trHeight w:val="129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108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BLUZA ROBOCZA STANMORE CERVA, NR ART. 0301003742, ROZMIARY: 46 - 64, KOLOR NIEBIESKI, Z ELEMENTAMI ODBLASKOWYMI, ZAPINANA NA METALOWE ZAMKI BŁYSKAWICZNE I ZATRZASKI, REGULACJA MANKIETÓW NA ZATRZASKI, REGULOWANY DÓŁ BLUZY, OBSZERNE, FUNKCJONALNE KIESZENIE, 100 % BAWEŁNA, 272 G/M2, ZGODNA Z EN ISO 13688:2013, MAŁE LOGO Z PRZODU (ZGODNE Z ZAŁĄCZNIKIEM) W KOLORZE BIAŁYM (RAL 9010), OZNAKOWANIE NIE ULEGAJĄCE ZNISZCZENIU PODCZAS PRANIA LUB PRODUKT RÓWNOWAŻNY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</w:tr>
      <w:tr>
        <w:trPr>
          <w:trHeight w:val="12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109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PODNIE OGRODNICZKI STANMORE CERVA, NR ART. 0302000342, PODWÓJNE WZMOCNIENIA NA KOLANACH, Z KIESZENIAMI NA NAKOLANNIKI, ELEMENTY ODBLASKOWE, ZAMINANE NA METALOWE ZAMKI BŁYSKAWICZNE I ZATRZASKI, PĘTELKI NA MŁOTEK I NARZĘDZIA, OBSZERNE I FUNKCJONALNE KIESZENIE, BAWEŁNA 100 %, 275 G/M2, ZGODNE Z NORMĄ EN ISO 13688:2013, KOLOR NIEBIESKI, NA PRZEDNIEJ KIESZENI MAŁE LOGO (ZGODNE Z ZAŁĄCZNIKIEM) W KOLORZE BIAŁYM (RAL 9010), OZNAKOWANIE NIE ULEGAJĄCE ZNISZCZENIU PODCZAS PRANIA, ROZMIARY 46 - 64 LUB PRODUKT RÓWNOWAŻNY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</w:tr>
      <w:tr>
        <w:trPr>
          <w:trHeight w:val="97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110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URTKA SOFTSHELL MALFINI 522 PERFORMANCE, ROZMIARY: XS - XXXL, KOLOR NIEBIESKI, ODDYCHAJĄCA MEMBRANA, MIKRO POLAR, ZAMEK BŁYSKAWICZNY Z ODWRÓCONYM SUWAKIEM Z OCHRONĄ PODBRÓDKA, ODPINANY KAPTUR, RĘKAWY REGULOWANE RZEPEM, ŚCIĄGACZ W DOLNYM BRZEGU, KIESZEŃ NA PIERSI, KIESZEŃ W ŚRODKU, MAŁE LOGO Z PRZODU (ZGODNE Z ZAŁĄCZNIKIEM) W KOLORZE BIAŁYM (RAL 9010), OZNAKOWANIE NIE ULEGAJĄCE ZNISZCZENIU PODCZAS PRANIA LUB PRODUKT RÓWNOWAŻNY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</w:tr>
      <w:tr>
        <w:trPr>
          <w:trHeight w:val="95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111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BLUZA OCHRONNA DLA SPAWACZA WULKAN, SARA, NR KAT. 10-425, ROZMIARY: M - XXXL, WYKONANA Z BAWEŁNY O GRAMATURZE 310 +/- 5 G/M2, MAŁE LOGO Z PRZODU (ZGODNE Z ZAŁĄCZNIKIEM) W KOLORZE BIAŁYM (RAL 9010), OZNAKOWANIE NIE ULEGAJĄCE ZNISZCZENIU PODCZAS PRANIA, PRODUKT SPEŁNIAJĄCY WYMAGANIA NORM: EN 1149-5, EN ISO 13688, EN ISO 11611 KLASA 1 A1, A2, EN ISO 11612 A1 iA2, B1, C1, F1 LUB PRODUKT RÓWNOWAŻNY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</w:tr>
      <w:tr>
        <w:trPr>
          <w:trHeight w:val="47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112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ZAPKA ROBOCZA OCIEPLANA, ZIMOWA, DZIANA, WYKONANA Z BAWEŁNY ARYLOWANEJ, KOLOR CZARNY, GRAMATURA MINIMUM 100 G/M2 LUB PRODUKT RÓWNOWAŻNY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</w:tr>
      <w:tr>
        <w:trPr>
          <w:trHeight w:val="74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113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AMIZELKA OCIEPLANA NYALA CERVA, ROZMIARY: XS - XXXXL, KOLOR NIEBIESKI, Z ELEMENTAMI ODBLASKOWYMI, MAŁE LOGO  Z PRZODU (ZGODNE Z ZAŁĄCZNIKIEM) W KOLORZE BIAŁYM (RAL 9010), OZNAKOWANIE NIE ULEGAJĄCE ZNISZCZENIU PODCZAS PRANIA, ZGODNA Z NORMĄ EN ISO 13688:2013 ORAZ POSIADAJĄCA ZNAK CE LUB PRODUKT RÓWNOWAŻNY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</w:tr>
      <w:tr>
        <w:trPr>
          <w:trHeight w:val="110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114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URTKA OCIEPLANA NYALA CERVA, ROZMIARY: XS – XXXXXL, KOLOR NIEBIESKI, Z ELEMENTAMI ODBLASKOWYMI, NIEPRZEMAKALNA, KAPTUR CHOWANY W KOŁNIERZU, REGULACJA DOŁU ZA POMOCĄ SZNURKA, MAŁE LOGO Z PRZODU (ZGODNE Z ZAŁĄCZNIKIEM) W KOLORZE BIAŁYM (RAL 9010), OZNAKOWANIE NIE ULEGAJĄCE ZNISZCZENIU PODCZAS PRANIA, ZGODNA Z NORMĄ EN ISO 13688:2013 LUB PRODUKT RÓWNOWAŻNY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</w:tr>
      <w:tr>
        <w:trPr>
          <w:trHeight w:val="105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115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URTKA OCIEPLANA PORTWEST S778, OSTRZEGAWCZA, W KOLORZE ŻÓŁTYM, ROZMIARY; S - XXXL, MAŁE LOGO Z PRZODU (ZGODNE Z ZAŁĄCZNIKIEM) W KOLORZE BIAŁYM (RAL 9010), NA PLECACH NAPIS - POGOTOWIE CIEPŁOWNICZE, OZNAKOWANIE NIE ULEGAJĄCE ZNISZCZENIU PODCZAS PRANIA, PRODUKT SPEŁNIAJĄCY WYMAGANIA NORM: PN-EN 531:1999, PN-EN 533:2001, PN-EN 1149-5:2008, PN-EN 343+A1:2008, PN-EN 471:2008 LUB PRODUKT RÓWNOWAŻNY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</w:tr>
      <w:tr>
        <w:trPr>
          <w:trHeight w:val="79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116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URTKA PRZECIWDESZCZOWA PROS 103, ROZMIARY: 48 - 62, WYKONANA Z DZIANINY POLIESTROWEJ POWLECZONEJ POLICHLORKIEM WINYLU, KOLOR NIEBIESKI, MAŁE LOGO Z PRZODU (ZGODNE Z ZAŁĄCZNIKIEM) W KOLORZE BIAŁYM (RAL 9010), OZNAKOWANIE NIE ULEGAJĄCE ZNISZCZENIU PODCZAS PRANIA, PRODUKT SPEŁNIAJĄCY WYMAGANIA NORM: EN ISO 13688:2013 i EN ISO 343:2019 LUB PRODUKT RÓWNOWAŻNY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</w:tr>
      <w:tr>
        <w:trPr>
          <w:trHeight w:val="111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118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ŁASZCZ PRZECIWDESZCZOWY PROS 106, ROZMIARY: 48 - 62, WYKONANY Z DZIANINY POLIESTROWEJ POWLECZONEJ POLICHLORKIEM WINYLU, KOLOR NIEBIESKI, MAŁE LOGO Z PRZODU (ZGODNE Z ZAŁĄCZNIKIEM) W KOLORZE BIAŁYM (RAL 9010), OZNAKOWANIE NIE ULEGAJĄCE ZNISZCZENIU PODCZAS PRANIA, PRODUKT SPEŁNIAJĄCY WYMAGANIA NORM: EN ISO 13688:2013 i EN ISO 343:2019 LUB PRODUKT RÓWNOWAŻNY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</w:tr>
      <w:tr>
        <w:trPr>
          <w:trHeight w:val="75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120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OSZULKA POLO MĘSKA Z DŁUGIM RĘKAWEM, JHK NR KAT. PORA210LS, ROZMIARY: S - XXXL, KOLOR NAVY, Z DZIANINOWYM KOŁNIERZYKIEM I PLISĄ Z 2 GUZIKAMI, Z GŁÓWKAMI W DOPASOWANYM KOLORZE, Z TAŚMĄ WZMACNIAJĄCĄ NA KARKU I ROZCIĘCIAMI PO BOKACH, WYKONANA Z 100 % Z BAWEŁNY CZESANKOWEJ, GRAMATURA MINIMUM 210 G/M2 LUB PRODUKT RÓWNOWAŻNY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</w:tr>
      <w:tr>
        <w:trPr>
          <w:trHeight w:val="48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121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ALESONY BAWEŁNIANE, KOLOR DOWOLNY, GRAMATURA 180 G/M2, WYKONANE  W 100 % Z WYSOKIEJ JAKOŚCI BAWEŁNY, W PASIE GUMA, NOGAWKI ZAKOŃCZONE ŚCIĄGACZEM LUB PRODUKT RÓWNOWAŻNY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</w:tr>
      <w:tr>
        <w:trPr>
          <w:trHeight w:val="101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4005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URTKA OCIEPLANA PANOPLAY GOTEBORG 2, ROZMIARY: M - XXXL, WYKONANA Z POLIESTRU TWILL POWLEKANEGO PVC, KOLOR GRANATOWY, MAŁE LOGO Z PRZODU (ZGODNE Z ZAŁĄCZNIKIEM) W KOLORZE BIAŁYM (RAL 9010), OZNAKOWANIE NIE ULEGAJĄCE ZNISZCZENIU PODCZAS PRANIA, PRODUKT SPEŁNIAJĄCY WYMAGANIA NORM: EN ISO 13688:2013, EN 343:2019  LUB PRODUKT RÓWNOWAŻNY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</w:tr>
      <w:tr>
        <w:trPr>
          <w:trHeight w:val="126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4232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BLUZA OCHRONNA DLA SPAWACZA WULKAN, SARA, NR KAT. 10-425, ROZMIARY: M - XXXL, WYKONANA Z BAWEŁNY O GRAMATURZE 310 +/- 5 G/M2, MAŁE LOGO Z PRZODU (ZGODNE Z ZAŁĄCZNIKIEM) W KOLORZE BIAŁYM (RAL 9010), NA PLECACH NAPIS - POGOTOWIE CIEPŁOWNICZE W KOLORZE BIAŁYM (RAL 9010), OZNAKOWANIE NIE ULEGAJĄCE ZNISZCZENIU PODCZAS PRANIA, PRODUKT SPEŁNIAJĄCY WYMAGANIA NORM:EN 1149-5, EN ISO 13688, EN ISO 11611 KLASA 1 A1, A2, EN ISO 11612 A1 iA2, B1, C1, F1 LUB PRODUKT RÓWNOWAŻNY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</w:tr>
      <w:tr>
        <w:trPr>
          <w:trHeight w:val="53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6190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AKOLANNIKI OCHRONNE, WKŁADY WYKONANE W 100 % Z POLIETYLENU, PASUJĄCE DO SPODNI ZAPROPONOWANYCH W POZYCJACH INDEKSOWYCH: 167185, 10105, 10109, 174833, PRODUKT POSIADAJĄCY ZNAK CE LUB PRODUKT RÓWNOWAŻNY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60622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AMIZELKA ODBLASKOWA, WYKONANA W 100 % Z POLIESTRU, ROZMIARY: M - XXXL, GRAMATURA 130 G/M2, KOLOR ŻÓŁTY, MAŁE LOGO Z PRZODU (ZGODNE Z ZAŁĄCZNIKIEM) ORAZ DUZE Z TYŁU NA PLECACH W KOLORZE BIAŁYM (RAL 9010), OZNAKOWANIE NIE ULEGAJĄCE ZNISZCZENIU PODCZAS PRANIA, ZGODNA Z PN EN 20471:2013 LUB PRODUKT RÓWNOWAŻNY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</w:tr>
      <w:tr>
        <w:trPr>
          <w:trHeight w:val="87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67185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PODNIE ROBOCZE DO PASA, STANMORE CERVA, NR ART. 0302000450, PODWÓJNE WZMOCNIENIA NA KOLANACH, Z KIESZENIAMI NA NAKOLANNIKI, ELEMENTY ODBLASKOWE, ZAMINANE NA METALOWE ZAMKI BŁYSKAWICZNE I ZATRZASKI, PĘTELKI NA MŁOTEK I NARZĘDZIA, OBSZERNE I FUNKCJONALNE KIESZENIE, BAWEŁNA 100 %, 275 G/M2, ZGODNE Z NORMĄ EN ISO 13688:2013, KOLOR NIEBIESKI LUB PRODUKT RÓWNOWAŻNY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67699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OMINIARKA TERMOAKTYWNA HI-TEC BALACLAVA II, ROZMIAR UNIWERSALNY LUB PRODUKT RÓWNOWAŻNY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</w:tr>
      <w:tr>
        <w:trPr>
          <w:trHeight w:val="70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68576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OMBINEZON ROBOCZY, OCHRONNY, TYVEK CLASSIC XPERT, MODEL CHF5, DO ZDEJMOWANIA WEŁNY MINERALNEJ, JEDNOCZĘŚCIOWY, ROZMIARY: S - XXXL, PRODUKT SPEŁNIAJĄCY WYMAGANIA NORM: PN-EN ISO 13982-1:2004/A1:2010 (TYP 5), PN-EN 13034:2005+a1:2009 (TYP 6), POSIADAJĄCY ZNAK CE KATEGORII III LUB PRODUKT RÓWNOWAŻNY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</w:tr>
      <w:tr>
        <w:trPr>
          <w:trHeight w:val="6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69627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OMPLET PRZECIWDESZCZOWY PANOPLY EN850, ROZMIARY: M - XXXL, WYKONANY Z POLIESTRU POWLEKANEGO POLIURETANEM, KOMPLET ZAWIERAJĄCY BLUZĘ I SPODNIE, WYKONANY W 100 % Z POLIESTRU POWLEKANEGO POLIURETANEM, PRODUKT SPEŁNIAJĄCY WYMAGANIA NORM: EN ISO 13688:2013 i EN343:2003 A1:2007 (3,1*) LUB PRODUKT RÓWNOWAŻNY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</w:tr>
      <w:tr>
        <w:trPr>
          <w:trHeight w:val="113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71482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ZAPKA OCHRONNA, LEKKI HEŁM OCHRONNY BUMPCAP, WYKONANA W 100 % Z BAWEŁNY, SKORUPA Z TWORZYWA ABS, WYGODNA REGULACJA W OBWODZIE DAJĄCA MOŻLIWOŚĆ DOPASOWANIA WIELKOŚCI CZAPKI DO OBWODU GŁOWY, WYPOSAŻONA W DASZEK, Z DWOMA OTWORAMI PO BOKACH ZAPEWNIAJĄCYMI LEPSZĄ PRZEWIEWNOŚĆ, ZAPEWNIA PODSTAWOWĄ OCHRONĘ GÓRNEJ CZĘŚCI GŁOWY PRZED UDERZENIAMI POCHODZĄCYMI OD PRZEMIESZCZAJĄCYCH SIĘ PRZEDMIOTÓW ORAZ UDERZENIAMI GŁOWĄ O PRZESZKODY, PRODUKT SPEŁNIAJĄCY WYMAGANIA NORMY EN812 LUB PRODUKT RÓWNOWAŻNY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</w:tr>
      <w:tr>
        <w:trPr>
          <w:trHeight w:val="83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72814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OSZULKA HEAVY 200 ADLER, ROZMIARY S - XXL, WYKONANA W 100 % Z BAWEŁNY SINGLE JERSEY, 200 G/M2, Z OKRĄGŁYM WYCIĘCIEM, PODWÓJNYMI SZWAMI, Z WZMACNIAJĄCYM PASKIEM NA RAMIENIU, KORPUS BEZ SZWÓW, KOLOR GRANATOWY, MAŁE LOGO Z PRZODU (ZGODNE Z ZAŁĄCZNIKIEM) W KOLORZE BIAŁYM (RAL 9010), OZNAKOWANIE NIE ULEGAJĄCE ZNISZCZENIU PODCZAS PRANIA LUB PRODUKT RÓWNOWAŻNY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</w:tr>
      <w:tr>
        <w:trPr>
          <w:trHeight w:val="107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74694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AMIZELKA WIELOKIESZENIOWA SOMMER PLANAM Z "KLIMATYZACJĄ", ROZMIARY: M - XXXL, ZAMEK BŁYSKAWICZNY Z PRZODU, 2 KIESZENIE BOCZNE, PO LEWEJ 2 KIESZENIE NA PIERSI (EW. NA KOMÓRKĘ), PO PRAWEJ 1 KIESZEŃ NA PIERSI, KUFERKOWE KIESZENIE Z PATKĄ I ZAPIĘCIEM NA RZEP, 4 DUŻE, BOCZNIE UMIESZCZONE KIESZENIE TOREBKOWE (Z TEGO 2 Z ZAMKIEM BŁYSKAWICZNYM), PO LEWEJ 1 KIESZEŃ WEWNĘTRZNA, WIESZAK PRZY KOŁNIERZU, MATERIAŁ WIERZCHNI: 65 % POLIESTER, 35 % BAWEŁNA LUB PRODUKT RÓWNOWAŻNY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</w:tr>
      <w:tr>
        <w:trPr>
          <w:trHeight w:val="97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74833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PODNIE OGRODNICZKI DLA SPAWACZA WULKAN, SARA, ARTYKUŁ NR 10-325, ROZMIARY: M - XXXL, WYKONANE Z BAWEŁNY O GRAMATURZE 310 +/- 5 G/M2, MAŁE LOGO Z PRZODU OGRODNICZEK NA KIESZENI (ZGODNE Z ZAŁĄCZNIKIEM) W KOLORZE BIAŁYM (RAL 9010), OZNAKOWANIE NIE ULEGAJĄCE ZNISZCZENIU PODCZAS PRANIA, NA NOGAWKACH TAŚMY ODBLASKOWE, PRODUKT SPEŁNIAJĄCY WYMAGANIA NORM: EN 1149-5, EN ISO 13688, EN ISO 11611 KLASA 1 A1 LUB PRODUKT RÓWNOWAŻNY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</w:tr>
      <w:tr>
        <w:trPr>
          <w:trHeight w:val="145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76305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OLAR OSTRZEGAWCZY F300 PORTWEST, ROZMIARY: KOLOR ŻÓŁTY XS - 5XL, POMARAŃCZOWY: S - 4XL, ZAPEWNIAJĄCY OCHRONĘ I DOSKONAŁĄ WIDOCZNOŚĆ, ODDYCHAJĄCA PODSZEWKA SIATKOWA, ELASTYCZNE MANKIETY, ZAPIĘCIA NA ZAMKI BŁYSKAWICZNE Z PRZODU I NA KIESZENIACH ORAZ DODATKOWA KIESZEŃ WEWN. I REGULACJA U DOŁU, WYKONANY W 100 % Z NIEMECHACĄCEGO SIĘ POLARU POLIESTROWEGO, 300 G, KORPUS: 100% SIATKA POLIESTROWA 60 G/M2, RĘKAWY: 100% POLIESTER TAFFETA 60 G/M2,  ZGODNY Z ANSI/ISEA 107-2015 TYPE R CLASS 3 LUB PRODUKT RÓWNOWAŻNY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</w:tr>
      <w:tr>
        <w:trPr>
          <w:trHeight w:val="50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76351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AMIZELKA OSTRZEGAWCZA PORTWEST C494, ODDYCHAJĄCA, SIATKOWA, ROZMIARY: S - XXXXXL, KOLOR ŻÓŁTY, MATERIAŁ ZEWNĘTRZNY: 100% POLIESTER, DZIANINA 125 G, TKANINA KONTRASTOWA: SIATKA POLIESTROWA 100 % 110 G, PRODUKT SPEŁNIAJACY NORMĘ EN ISO 20471 CLASS 1 LUB PRODUKT RÓWNOWAŻNY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</w:tr>
      <w:tr>
        <w:trPr>
          <w:trHeight w:val="6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76716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OSZULKA TERMOAKTYWNA, Z DŁUGIM RĘKAWEM, SPAIO EXTREME-PRO, ROZMIARY: M - XXL, MATERIAŁ DRYARN, SAMOGASNĄCY, NIEPALNY, SKŁAD:59% POLIAMID, 34% POLIPROPYLEN, 5% ELASTAN, 2% WŁÓKNA NASYCONE JONAMI SREBRA LUB PRODUKT RÓWNOWAŻNY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</w:tr>
      <w:tr>
        <w:trPr>
          <w:trHeight w:val="62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76717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PODNIE TERMOAKTYWNE, SPAIO EXTREME-PRO, ROZMIARY: M - XXL, MATERIAŁ DRYARN, SAMOGASNĄCY, NIEPALNY, SKŁAD: 59% POLIAMID, 34% POLIPROPYLEN, 5% ELASTAN, 2% WŁÓKNA NASYCONE JONAMI SREBRA LUB PRODUKT RÓWNOWAŻNY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</w:tr>
      <w:tr>
        <w:trPr>
          <w:trHeight w:val="125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76765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PODNIE OGRODNICZKI SARA SZYPER, UBRANIE LETNIE, WYKONANE W 100 % Z BAWEŁNY, GRAMATURA 245 +/- 5 G / M2, KOLOR NIEBIESKI Z CZARNYMI WSTAWKAMI, MAŁE LOGO Z PRZODU OGRODNICZEK NA KIESZENI (ZGODNE Z ZAŁĄCZNIKIEM) W KOLORZE BIAŁYM (RAL 9010), ODBLASKOWE LAMÓWKI, WZMOCNIENIA NA KOLANACH Z MIEJSCEM NA NAKOLANNIKI WYKONANE Z CORDURY, DWIE KIESZENIE Z PRZODU, JEDNA NA NOGAWCE, REGULOWANE SZELKI Z SZEROKIEJ GUMY, PRODUKT SPEŁNIAJĄCY WYMAGANIA NORMY EN ISO 13688:2013 ORAZ POSIADAJĄCY ZNAK CE LUB PRODUKT RÓWNOWAŻNY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</w:tr>
      <w:tr>
        <w:trPr>
          <w:trHeight w:val="109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76766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PODNIE DO PASA SARA SZYPER, ROZMIARY: M - XXXL, UBRANIE LETNIE, WYKONANE W 100 % Z BAWEŁNY, GRAMATURA 245 +/- 5 G / M2, KOLOR NIEBIESKI Z CZARNYMI WSTAWKAMI. ODBLASKOWE LAMÓWKI, WZMOCNIENIA NA KOLANACH Z MIEJSCEM NA NAKOLANNIKI WYKONANE Z CORDURY, DWIE KIESZENIE Z PRZODU, JEDNA NA NOGAWCE, PRODUKT SPEŁNIAJĄCY WYMAGANIA NORMY EN ISO 13688:2013 ORAZ POSIADAJĄCY ZNAK CE LUB PRODUKT RÓWNOWAŻNY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</w:tr>
      <w:tr>
        <w:trPr>
          <w:trHeight w:val="98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76767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BLUZA SARA SZYPER, UBRANIE LETNIE, ROZMIARY: M - XXXL, WYKONANE W 100 % Z BAWEŁNY, GRAMATURA 245 +/- 5 G / M2, KOLOR NIEBIESKI Z CZARNYMI WSTAWKAMI, MAŁE LOGO Z PRZODU (ZGODNE Z ZAŁĄCZNIKIEM) W KOLORZE BIAŁYM (RAL 9010), OZNAKOWANIE NIE ULEGAJĄCE ZNISZCZENIU PODCZAS PRANIA, ODBLASKOWE LAMÓWKI, CZTERY KIESZENIE, ZAPINANA NA ZAMEK, KOŁNIERZ STÓJKA, PRODUKT SPEŁNIAJĄCY WYMAGANIA NORMY EN ISO 13688:2013 ORAZ POSIADAJĄCY ZNAK CE LUB PRODUKT RÓWNOWAŻNY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</w:tr>
      <w:tr>
        <w:trPr>
          <w:trHeight w:val="88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86213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OSZULKA ODBLASKOWA, T-SHIRT UNISEX, MIN. 50 %BAWEŁNY, GRAMATURA MIN 175 g/m², PASKI ODBLASKOWE CERTYFIKOWANE, FLUORESCENCYJNY POLIESTER NA ZEWNĘTRZNEJ STRONIE POLIESTER, BAWEŁNA PO WEWNĘTRZNEJ STRONIE, PROSTY KRÓJ ZE SZWAMI BOCZNYMI, DEKOLT WYKOŃCZONY DZIANINĄ  ŚCIAGACZOWĄ ,PRODUKT ZGODNY Z NORMĄ EN ISO 20471 (KLASA 2), ROZMIAR S - XXXL LUB PRODUKT RÓWNOWAŻNY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</w:tr>
      <w:tr>
        <w:trPr>
          <w:trHeight w:val="55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82518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URTKA OCIEPLANA, INDUSTRIAL STARTER MULTIPRO 5090-047 POMARAŃCZOWO-GRANATOWA LUB PRODUKT RÓWNOWAŻNY LUB PRODUKT RÓWNOWAŻNY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86404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AMIZELKA OCIEPLANA " BENEFIT" FIRMY POLSTAR , WODOODPORNA,  ZAPINANA NA ZAMEK, KIESZENIE BOCZNE ZAPINANE NA ZAMEK KRYTE LISTWĄ, DWIE DUŻE KIESZENIE GORNE ZAPINANE NA ZAMEK, W DOLNEJ CĘSCI REGULOWANA, ODPINANY KAPTUR , ELEMENTY ODBLASKOWE.LOGO OPEC NAD LEWĄ GÓRNĄ KIESZONKĄ LUB PRODUKT RÓWNOWAŻNY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9</w:t>
            </w:r>
          </w:p>
        </w:tc>
        <w:tc>
          <w:tcPr>
            <w:tcW w:w="10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Razem Wartość </w:t>
            </w:r>
            <w:r>
              <w:rPr>
                <w:rFonts w:cs="Calibri" w:ascii="Calibri" w:hAnsi="Calibri"/>
                <w:color w:val="FF0000"/>
                <w:sz w:val="16"/>
                <w:szCs w:val="16"/>
              </w:rPr>
              <w:t>netto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 *</w:t>
              <w:br/>
              <w:t xml:space="preserve">(należy zsumować wartość netto wszystkich pozycji z kol. 7) 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X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X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76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0</w:t>
            </w:r>
          </w:p>
        </w:tc>
        <w:tc>
          <w:tcPr>
            <w:tcW w:w="10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Razem Cena </w:t>
            </w:r>
            <w:r>
              <w:rPr>
                <w:rFonts w:cs="Calibri" w:ascii="Calibri" w:hAnsi="Calibri"/>
                <w:color w:val="FF0000"/>
                <w:sz w:val="16"/>
                <w:szCs w:val="16"/>
              </w:rPr>
              <w:t>brutto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 *</w:t>
              <w:br/>
              <w:t>(poz. 39, kol. 7 + należny podatek VAT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X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X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X</w:t>
            </w:r>
          </w:p>
        </w:tc>
      </w:tr>
    </w:tbl>
    <w:p>
      <w:pPr>
        <w:pStyle w:val="Normal"/>
        <w:widowControl w:val="false"/>
        <w:jc w:val="both"/>
        <w:textAlignment w:val="baseline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tbl>
      <w:tblPr>
        <w:tblW w:w="1659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90"/>
        <w:gridCol w:w="34"/>
        <w:gridCol w:w="163"/>
        <w:gridCol w:w="163"/>
        <w:gridCol w:w="163"/>
        <w:gridCol w:w="163"/>
        <w:gridCol w:w="163"/>
        <w:gridCol w:w="163"/>
        <w:gridCol w:w="163"/>
        <w:gridCol w:w="163"/>
        <w:gridCol w:w="166"/>
      </w:tblGrid>
      <w:tr>
        <w:trPr>
          <w:trHeight w:val="780" w:hRule="atLeast"/>
        </w:trPr>
        <w:tc>
          <w:tcPr>
            <w:tcW w:w="15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*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Wykonawca zobowiązany jest wskazać ceny jednostkowe netto we wszystkich pozycjach. Wykonawcy </w:t>
            </w:r>
            <w:r>
              <w:rPr>
                <w:rFonts w:cs="Calibri" w:ascii="Calibri" w:hAnsi="Calibri"/>
                <w:b/>
                <w:bCs/>
                <w:color w:val="FF0000"/>
                <w:sz w:val="18"/>
                <w:szCs w:val="18"/>
              </w:rPr>
              <w:t>nie wolno modyfikować (zmieniać) treści Formularza cenowego (np. zmieniać nazwy towaru, ilości, jednostek miary, usuwać lub dodawać pozycji)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ponieważ będzie służył on do porównania złożonych ofert, a także do późniejszego rozliczenia wykonanych dostaw (na etapie realizacji umowy). </w:t>
            </w:r>
          </w:p>
        </w:tc>
        <w:tc>
          <w:tcPr>
            <w:tcW w:w="150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12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** Wykonawca zobowiązany jest wskazać stawkę podatku VAT (W przypadku braku wskazania, Zamawiający przyjmie stawkę podatku VAT 23 %)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15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***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Wykonawca zobowiązany jest </w:t>
            </w:r>
            <w:r>
              <w:rPr>
                <w:rFonts w:cs="Calibri" w:ascii="Calibri" w:hAnsi="Calibri"/>
                <w:b/>
                <w:bCs/>
                <w:color w:val="FF0000"/>
                <w:sz w:val="18"/>
                <w:szCs w:val="18"/>
              </w:rPr>
              <w:t>wskazać wymagane w formularzu dane, pod rygorem odrzucenia oferty</w:t>
            </w:r>
            <w:r>
              <w:rPr>
                <w:rFonts w:cs="Calibri" w:ascii="Calibri" w:hAnsi="Calibri"/>
                <w:sz w:val="18"/>
                <w:szCs w:val="18"/>
              </w:rPr>
              <w:t>.</w:t>
            </w:r>
          </w:p>
        </w:tc>
        <w:tc>
          <w:tcPr>
            <w:tcW w:w="150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-567" w:leader="none"/>
        </w:tabs>
        <w:spacing w:before="0" w:after="120"/>
        <w:ind w:right="-1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7" w:leader="none"/>
        </w:tabs>
        <w:spacing w:lineRule="auto" w:line="276" w:before="0" w:after="120"/>
        <w:ind w:left="360" w:right="-108" w:hanging="360"/>
        <w:jc w:val="both"/>
        <w:rPr>
          <w:rFonts w:ascii="Calibri" w:hAnsi="Calibri" w:cs="Calibri"/>
          <w:sz w:val="22"/>
          <w:szCs w:val="22"/>
        </w:rPr>
      </w:pPr>
      <w:bookmarkStart w:id="0" w:name="_Hlk95300147"/>
      <w:bookmarkEnd w:id="0"/>
      <w:r>
        <w:rPr>
          <w:rFonts w:cs="Calibri" w:ascii="Calibri" w:hAnsi="Calibri"/>
          <w:sz w:val="22"/>
          <w:szCs w:val="22"/>
        </w:rPr>
        <w:t>Oświadczamy, iż spełniamy warunki dotyczące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567" w:leader="none"/>
        </w:tabs>
        <w:spacing w:lineRule="auto" w:line="276" w:before="0" w:after="120"/>
        <w:ind w:left="792" w:right="-108" w:hanging="43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nia zdolności do występowania w obrocie gospodarczym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567" w:leader="none"/>
        </w:tabs>
        <w:spacing w:lineRule="auto" w:line="276" w:before="0" w:after="120"/>
        <w:ind w:left="792" w:right="-108" w:hanging="43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nia uprawnień do prowadzenia określonej działalności gospodarczej lub zawodowej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567" w:leader="none"/>
        </w:tabs>
        <w:spacing w:lineRule="auto" w:line="276" w:before="0" w:after="120"/>
        <w:ind w:left="792" w:right="-108" w:hanging="43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ytuacji ekonomicznej lub finansowej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567" w:leader="none"/>
        </w:tabs>
        <w:spacing w:lineRule="auto" w:line="276" w:before="0" w:after="120"/>
        <w:ind w:left="792" w:right="-108" w:hanging="43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dolności technicznej lub zawodowej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7" w:leader="none"/>
        </w:tabs>
        <w:spacing w:lineRule="auto" w:line="276" w:before="0" w:after="120"/>
        <w:ind w:left="360" w:right="-108" w:hanging="360"/>
        <w:jc w:val="both"/>
        <w:rPr/>
      </w:pPr>
      <w:bookmarkStart w:id="1" w:name="_Hlk95300147"/>
      <w:bookmarkEnd w:id="1"/>
      <w:r>
        <w:rPr>
          <w:rFonts w:cs="Calibri" w:ascii="Calibri" w:hAnsi="Calibri"/>
          <w:sz w:val="22"/>
          <w:szCs w:val="22"/>
        </w:rPr>
        <w:t>Oświadczamy, że zapoznaliśmy się ze specyfikacją warunków zamówienia i nie wnosimy do niej zastrzeżeń oraz, że zdobyliśmy konieczne informacje do przygotowania niniejszej ofert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7" w:leader="none"/>
        </w:tabs>
        <w:spacing w:lineRule="auto" w:line="276" w:before="0" w:after="120"/>
        <w:ind w:left="360" w:right="-108" w:hanging="360"/>
        <w:jc w:val="both"/>
        <w:rPr/>
      </w:pPr>
      <w:r>
        <w:rPr>
          <w:rFonts w:cs="Calibri" w:ascii="Calibri" w:hAnsi="Calibri"/>
          <w:sz w:val="22"/>
          <w:szCs w:val="22"/>
        </w:rPr>
        <w:t>Oświadczamy, iż niniejsza oferta spełnia wymagania Zamawiającego zawarte w specyfikacji warunków zamów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7" w:leader="none"/>
        </w:tabs>
        <w:spacing w:lineRule="auto" w:line="276" w:before="0" w:after="120"/>
        <w:ind w:left="360" w:right="-108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y, że uważamy się za związanych ofertą na czas wskazany w specyfikacji warunków zamówienia, czyli przez </w:t>
      </w:r>
      <w:r>
        <w:rPr>
          <w:rFonts w:cs="Calibri" w:ascii="Calibri" w:hAnsi="Calibri"/>
          <w:b/>
          <w:sz w:val="22"/>
          <w:szCs w:val="22"/>
        </w:rPr>
        <w:t>30 dni</w:t>
      </w:r>
      <w:r>
        <w:rPr>
          <w:rFonts w:cs="Calibri" w:ascii="Calibri" w:hAnsi="Calibri"/>
          <w:sz w:val="22"/>
          <w:szCs w:val="22"/>
        </w:rPr>
        <w:t xml:space="preserve"> od terminu składania ofer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7" w:leader="none"/>
        </w:tabs>
        <w:spacing w:lineRule="auto" w:line="276"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>Oświadczamy, że zapoznaliśmy się z wzorem umowy załączonym do specyfikacji warunków zamówienia (Zał. nr 2 do SWZ) i przyjmujemy go bez zastrzeżeń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7" w:leader="none"/>
        </w:tabs>
        <w:spacing w:lineRule="auto" w:line="276"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 xml:space="preserve">Oferujemy wykonanie przedmiotu zamówienia zgodnie z warunkami zawartymi w specyfikacji warunków zamówienia </w:t>
      </w:r>
      <w:r>
        <w:rPr>
          <w:rFonts w:cs="Calibri" w:ascii="Calibri" w:hAnsi="Calibri"/>
          <w:b/>
          <w:bCs/>
          <w:sz w:val="22"/>
          <w:szCs w:val="22"/>
        </w:rPr>
        <w:t>w pkt. 4.6</w:t>
      </w:r>
      <w:r>
        <w:rPr>
          <w:rFonts w:cs="Calibri" w:ascii="Calibri" w:hAnsi="Calibri"/>
          <w:sz w:val="22"/>
          <w:szCs w:val="22"/>
        </w:rPr>
        <w:t>.</w:t>
      </w:r>
      <w:r>
        <w:rPr>
          <w:rFonts w:cs="Calibri" w:ascii="Calibri" w:hAnsi="Calibri"/>
          <w:b/>
          <w:sz w:val="22"/>
          <w:szCs w:val="22"/>
        </w:rPr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7" w:leader="none"/>
        </w:tabs>
        <w:spacing w:lineRule="auto" w:line="276"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 xml:space="preserve">Zobowiązujemy się, w przypadku przyznania nam zamówienia, do podpisania umowy, której wzór zawarty został w </w:t>
      </w:r>
      <w:r>
        <w:rPr>
          <w:rFonts w:cs="Calibri" w:ascii="Calibri" w:hAnsi="Calibri"/>
          <w:b/>
          <w:bCs/>
          <w:sz w:val="22"/>
          <w:szCs w:val="22"/>
        </w:rPr>
        <w:t xml:space="preserve">Zał. nr. 2 </w:t>
      </w:r>
      <w:r>
        <w:rPr>
          <w:rFonts w:cs="Calibri" w:ascii="Calibri" w:hAnsi="Calibri"/>
          <w:sz w:val="22"/>
          <w:szCs w:val="22"/>
        </w:rPr>
        <w:t>do specyfikacji warunków zamówienia, w siedzibie Zamawiającego w terminie przez niego wyznaczonym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7" w:leader="none"/>
        </w:tabs>
        <w:spacing w:lineRule="auto" w:line="276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jmujemy termin płatności w ciągu 30 dni od daty złożenia faktur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160" w:leader="none"/>
        </w:tabs>
        <w:spacing w:lineRule="auto" w:line="276"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>Upoważniamy Zamawiającego (bądź uprawnionych przedstawicieli) do przeprowadzenia wszelkich badań mających na celu sprawdzenie zaświadczeń, dokumentów i przedłożonych informacji oraz do wyjaśnienia każdych aspektów naszej ofert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160" w:leader="none"/>
        </w:tabs>
        <w:spacing w:lineRule="auto" w:line="276" w:before="0" w:after="120"/>
        <w:ind w:left="357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iż wszystkie informacje zamieszczone w ofercie są prawdziwe (za składanie nieprawdziwych informacji Wykonawca odpowiada zgodnie z art. 297 KK).</w:t>
      </w:r>
    </w:p>
    <w:p>
      <w:pPr>
        <w:pStyle w:val="Normal"/>
        <w:tabs>
          <w:tab w:val="clear" w:pos="708"/>
          <w:tab w:val="left" w:pos="-2160" w:leader="none"/>
        </w:tabs>
        <w:spacing w:lineRule="auto" w:line="276" w:before="0" w:after="120"/>
        <w:ind w:left="35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  <w:t>Informacja w sprawie kategorii przedsiębiorstwa:</w:t>
      </w:r>
    </w:p>
    <w:p>
      <w:pPr>
        <w:pStyle w:val="Normal"/>
        <w:widowControl w:val="false"/>
        <w:autoSpaceDE w:val="false"/>
        <w:ind w:left="360" w:hanging="0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</w:r>
    </w:p>
    <w:p>
      <w:pPr>
        <w:pStyle w:val="Normal"/>
        <w:spacing w:before="0" w:after="120"/>
        <w:ind w:left="357" w:hanging="0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Wykonawca zakwalifikowany jest jako (proszę o postawienie znaku 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X</w:t>
      </w:r>
      <w:r>
        <w:rPr/>
        <w:t xml:space="preserve"> przy właściwej kategorii przedsiębiorstwa):</w:t>
      </w:r>
    </w:p>
    <w:tbl>
      <w:tblPr>
        <w:tblW w:w="547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5"/>
        <w:gridCol w:w="2162"/>
      </w:tblGrid>
      <w:tr>
        <w:trPr>
          <w:trHeight w:val="314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Mikroprzedsiębiorstwo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96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Małe przedsiębiorstwo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14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Średnie przedsiębiorstwo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96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Duże przedsiębiorstwo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before="120" w:after="0"/>
        <w:ind w:left="357" w:hanging="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Kryteria, na podstawie których dane przedsiębiorstwo zakwalifikować możemy jako mikroprzedsiębiorstwo, małe lub średnie przedsiębiorstwo (MŚP), określa Załącznik I do rozporządzenia Komisji (UE) nr 651/2014 z dnia 17 czerwca 2014 r. uznającego niektóre rodzaje pomocy za zgodne z rynkiem wewnętrznym w zastosowaniu art. 107 i 108 Traktatu. </w:t>
      </w:r>
    </w:p>
    <w:p>
      <w:pPr>
        <w:pStyle w:val="Normal"/>
        <w:spacing w:before="0" w:after="120"/>
        <w:ind w:left="360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Powyższa informacja ma wyłącznie charakter statystyczny.</w:t>
      </w:r>
    </w:p>
    <w:p>
      <w:pPr>
        <w:pStyle w:val="Normal"/>
        <w:numPr>
          <w:ilvl w:val="0"/>
          <w:numId w:val="3"/>
        </w:numPr>
        <w:spacing w:before="0" w:after="120"/>
        <w:ind w:left="357" w:hanging="357"/>
        <w:jc w:val="both"/>
        <w:rPr/>
      </w:pPr>
      <w:r>
        <w:rPr>
          <w:rFonts w:cs="Calibri" w:ascii="Calibri" w:hAnsi="Calibri"/>
          <w:sz w:val="22"/>
          <w:szCs w:val="22"/>
        </w:rPr>
        <w:t>Oświadczamy, że wypełniliśmy obowiązki informacyjne przewidziane w art. 13 lub art. 14 RODO</w:t>
      </w:r>
      <w:r>
        <w:rPr>
          <w:rStyle w:val="FootnoteCharacters"/>
          <w:rStyle w:val="FootnoteAnchor"/>
          <w:rFonts w:eastAsia="Calibri" w:cs="Calibri" w:ascii="Calibri" w:hAnsi="Calibri"/>
          <w:sz w:val="22"/>
          <w:szCs w:val="22"/>
        </w:rPr>
        <w:footnoteReference w:id="2"/>
      </w:r>
      <w:r>
        <w:rPr>
          <w:rStyle w:val="FootnoteCharacters"/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Style w:val="FootnoteCharacters"/>
          <w:rStyle w:val="FootnoteAnchor"/>
          <w:rFonts w:eastAsia="Calibri" w:cs="Calibri" w:ascii="Calibri" w:hAnsi="Calibri"/>
          <w:sz w:val="22"/>
          <w:szCs w:val="22"/>
        </w:rPr>
        <w:footnoteReference w:id="3"/>
      </w:r>
      <w:r>
        <w:rPr>
          <w:rStyle w:val="FootnoteCharacters"/>
          <w:rFonts w:eastAsia="Calibri" w:cs="Calibri" w:ascii="Calibri" w:hAnsi="Calibri"/>
          <w:sz w:val="22"/>
          <w:szCs w:val="22"/>
        </w:rPr>
        <w:t>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*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poz. 835)</w:t>
      </w:r>
      <w:r>
        <w:rPr>
          <w:rStyle w:val="FootnoteCharacters"/>
          <w:rStyle w:val="FootnoteAnchor"/>
          <w:rFonts w:eastAsia="Calibri" w:cs="Calibri" w:ascii="Calibri" w:hAnsi="Calibri"/>
          <w:sz w:val="22"/>
          <w:szCs w:val="22"/>
        </w:rPr>
        <w:footnoteReference w:id="4"/>
      </w:r>
      <w:r>
        <w:rPr>
          <w:rStyle w:val="FootnoteCharacters"/>
          <w:rFonts w:eastAsia="Calibri" w:cs="Calibri" w:ascii="Calibri" w:hAnsi="Calibri"/>
          <w:sz w:val="22"/>
          <w:szCs w:val="22"/>
        </w:rPr>
        <w:t>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160" w:leader="none"/>
        </w:tabs>
        <w:spacing w:lineRule="auto" w:line="276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oferty załączone zostały następujące oświadczenia i dokumenty:</w:t>
      </w:r>
    </w:p>
    <w:p>
      <w:pPr>
        <w:pStyle w:val="Normal"/>
        <w:numPr>
          <w:ilvl w:val="0"/>
          <w:numId w:val="4"/>
        </w:numPr>
        <w:spacing w:before="0" w:after="0"/>
        <w:ind w:left="1077" w:hanging="36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łnomocnictwo*,</w:t>
      </w:r>
    </w:p>
    <w:p>
      <w:pPr>
        <w:pStyle w:val="Normal"/>
        <w:numPr>
          <w:ilvl w:val="0"/>
          <w:numId w:val="4"/>
        </w:numPr>
        <w:spacing w:before="0" w:after="0"/>
        <w:ind w:left="1077" w:hanging="36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pis z właściwego rejestru,</w:t>
      </w:r>
    </w:p>
    <w:p>
      <w:pPr>
        <w:pStyle w:val="Zwykytekst"/>
        <w:numPr>
          <w:ilvl w:val="0"/>
          <w:numId w:val="4"/>
        </w:numPr>
        <w:spacing w:lineRule="auto" w:line="276"/>
        <w:jc w:val="both"/>
        <w:rPr/>
      </w:pPr>
      <w:r>
        <w:rPr>
          <w:rFonts w:cs="Calibri" w:ascii="Calibri" w:hAnsi="Calibri"/>
          <w:bCs/>
          <w:sz w:val="22"/>
          <w:szCs w:val="22"/>
          <w:u w:val="single"/>
        </w:rPr>
        <w:t>Wypełniony</w:t>
      </w:r>
      <w:r>
        <w:rPr>
          <w:rFonts w:cs="Calibri" w:ascii="Calibri" w:hAnsi="Calibri"/>
          <w:bCs/>
          <w:sz w:val="22"/>
          <w:szCs w:val="22"/>
          <w:u w:val="single"/>
          <w:lang w:val="pl-PL"/>
        </w:rPr>
        <w:t xml:space="preserve"> (w wersji edytowalnej)</w:t>
      </w:r>
      <w:r>
        <w:rPr>
          <w:rFonts w:cs="Calibri" w:ascii="Calibri" w:hAnsi="Calibri"/>
          <w:bCs/>
          <w:sz w:val="22"/>
          <w:szCs w:val="22"/>
          <w:u w:val="single"/>
        </w:rPr>
        <w:t xml:space="preserve"> załącznik nr </w:t>
      </w:r>
      <w:r>
        <w:rPr>
          <w:rFonts w:cs="Calibri" w:ascii="Calibri" w:hAnsi="Calibri"/>
          <w:bCs/>
          <w:sz w:val="22"/>
          <w:szCs w:val="22"/>
          <w:u w:val="single"/>
          <w:lang w:val="pl-PL"/>
        </w:rPr>
        <w:t>3</w:t>
      </w:r>
      <w:r>
        <w:rPr>
          <w:rFonts w:cs="Calibri" w:ascii="Calibri" w:hAnsi="Calibri"/>
          <w:bCs/>
          <w:sz w:val="22"/>
          <w:szCs w:val="22"/>
          <w:u w:val="single"/>
        </w:rPr>
        <w:t xml:space="preserve"> do </w:t>
      </w:r>
      <w:r>
        <w:rPr>
          <w:rFonts w:cs="Calibri" w:ascii="Calibri" w:hAnsi="Calibri"/>
          <w:bCs/>
          <w:sz w:val="22"/>
          <w:szCs w:val="22"/>
          <w:u w:val="single"/>
          <w:lang w:val="pl-PL"/>
        </w:rPr>
        <w:t>SWZ</w:t>
      </w:r>
      <w:r>
        <w:rPr>
          <w:rFonts w:cs="Calibri" w:ascii="Calibri" w:hAnsi="Calibri"/>
          <w:b/>
          <w:sz w:val="22"/>
          <w:szCs w:val="22"/>
          <w:u w:val="single"/>
        </w:rPr>
        <w:t>,</w:t>
      </w:r>
    </w:p>
    <w:p>
      <w:pPr>
        <w:pStyle w:val="Normal"/>
        <w:numPr>
          <w:ilvl w:val="0"/>
          <w:numId w:val="4"/>
        </w:numPr>
        <w:spacing w:before="0" w:after="0"/>
        <w:ind w:left="1077" w:hanging="36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ne dokumenty:</w:t>
      </w:r>
    </w:p>
    <w:p>
      <w:pPr>
        <w:pStyle w:val="Normal"/>
        <w:spacing w:before="0" w:after="0"/>
        <w:ind w:left="1077" w:hanging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0"/>
        <w:ind w:left="1077" w:hanging="0"/>
        <w:contextualSpacing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</w:t>
      </w:r>
    </w:p>
    <w:p>
      <w:pPr>
        <w:pStyle w:val="Normal"/>
        <w:ind w:left="10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0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0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0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080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, dnia ........................</w:t>
      </w:r>
    </w:p>
    <w:p>
      <w:pPr>
        <w:pStyle w:val="Normal"/>
        <w:tabs>
          <w:tab w:val="clear" w:pos="708"/>
          <w:tab w:val="left" w:pos="-2700" w:leader="none"/>
        </w:tabs>
        <w:spacing w:before="0" w:after="12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tabs>
          <w:tab w:val="clear" w:pos="708"/>
          <w:tab w:val="left" w:pos="-2700" w:leader="none"/>
        </w:tabs>
        <w:spacing w:before="0" w:after="12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tabs>
          <w:tab w:val="clear" w:pos="708"/>
          <w:tab w:val="left" w:pos="-2700" w:leader="none"/>
        </w:tabs>
        <w:spacing w:before="0" w:after="120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p>
      <w:pPr>
        <w:pStyle w:val="Footer"/>
        <w:tabs>
          <w:tab w:val="clear" w:pos="4536"/>
          <w:tab w:val="clear" w:pos="9072"/>
        </w:tabs>
        <w:jc w:val="right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FF0000"/>
        </w:rPr>
      </w:pPr>
      <w:r>
        <w:rPr>
          <w:rFonts w:cs="Calibri" w:ascii="Calibri" w:hAnsi="Calibri"/>
          <w:b/>
          <w:bCs/>
          <w:color w:val="FF0000"/>
        </w:rPr>
        <w:t xml:space="preserve">Uwaga! Wypełniony Formularz Oferty należy opatrzyć 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FF0000"/>
        </w:rPr>
      </w:pPr>
      <w:r>
        <w:rPr>
          <w:rFonts w:cs="Calibri" w:ascii="Calibri" w:hAnsi="Calibri"/>
          <w:b/>
          <w:bCs/>
          <w:color w:val="FF0000"/>
        </w:rPr>
        <w:t xml:space="preserve">kwalifikowanym podpisem elektronicznym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color w:val="FF0000"/>
        </w:rPr>
        <w:t>lub podpisem zaufanym lub podpisem osobistym (podpis elektroniczny) lub podpisać w sposób opisany w pkt. 8.2.1. SWZ.</w:t>
      </w:r>
    </w:p>
    <w:p>
      <w:pPr>
        <w:pStyle w:val="Normal"/>
        <w:tabs>
          <w:tab w:val="clear" w:pos="708"/>
          <w:tab w:val="left" w:pos="-567" w:leader="none"/>
        </w:tabs>
        <w:spacing w:before="0" w:after="120"/>
        <w:ind w:right="-108" w:hanging="0"/>
        <w:jc w:val="both"/>
        <w:rPr>
          <w:rFonts w:ascii="Calibri" w:hAnsi="Calibri" w:cs="Calibri"/>
          <w:b/>
          <w:b/>
          <w:b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color w:val="FF0000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851" w:right="851" w:gutter="0" w:header="709" w:top="1418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>
        <w:b/>
      </w:rPr>
      <w:t xml:space="preserve"> </w:t>
    </w:r>
    <w:r>
      <w:rPr>
        <w:b/>
      </w:rPr>
      <w:t xml:space="preserve">| </w:t>
    </w:r>
    <w:r>
      <w:rPr>
        <w:color w:val="7F7F7F"/>
        <w:spacing w:val="60"/>
      </w:rPr>
      <w:t>Strona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poprzez jego wykreślenie).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zwanej dalej „ustawą”, z postępowania o udzielenie zamówienia publicznego wyklucza się:</w:t>
      </w:r>
    </w:p>
    <w:p>
      <w:pPr>
        <w:pStyle w:val="Normal"/>
        <w:jc w:val="both"/>
        <w:rPr/>
      </w:pPr>
      <w:r>
        <w:rPr>
          <w:rFonts w:cs="Calibri" w:ascii="Calibri" w:hAnsi="Calibri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Calibri" w:ascii="Calibri" w:hAnsi="Calibri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Calibri" w:ascii="Calibri" w:hAnsi="Calibri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left="9909" w:firstLine="3"/>
      <w:jc w:val="center"/>
      <w:rPr>
        <w:rFonts w:ascii="Calibri" w:hAnsi="Calibri" w:cs="Arial"/>
        <w:b/>
        <w:b/>
        <w:lang w:val="pl-P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874395</wp:posOffset>
              </wp:positionH>
              <wp:positionV relativeFrom="paragraph">
                <wp:posOffset>-484505</wp:posOffset>
              </wp:positionV>
              <wp:extent cx="971359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713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33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8.85pt,-38.15pt" to="695.95pt,-38.15pt" stroked="t" o:allowincell="f" style="position:absolute;flip:x">
              <v:stroke color="#333399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Calibri" w:hAnsi="Calibri"/>
        <w:b/>
      </w:rPr>
      <w:t xml:space="preserve">Załącznik  nr </w:t>
    </w:r>
    <w:r>
      <w:rPr>
        <w:rFonts w:cs="Arial" w:ascii="Calibri" w:hAnsi="Calibri"/>
        <w:b/>
        <w:lang w:val="pl-PL"/>
      </w:rPr>
      <w:t>1</w:t>
    </w:r>
    <w:r>
      <w:rPr>
        <w:rFonts w:cs="Arial" w:ascii="Calibri" w:hAnsi="Calibri"/>
        <w:b/>
      </w:rPr>
      <w:t xml:space="preserve">  do </w:t>
    </w:r>
    <w:r>
      <w:rPr>
        <w:rFonts w:cs="Arial" w:ascii="Calibri" w:hAnsi="Calibri"/>
        <w:b/>
        <w:lang w:val="pl-PL"/>
      </w:rPr>
      <w:t>SWZ</w:t>
    </w:r>
    <w:r>
      <w:rPr>
        <w:rFonts w:cs="Arial" w:ascii="Calibri" w:hAnsi="Calibri"/>
        <w:b/>
      </w:rPr>
      <w:t xml:space="preserve">  -  </w:t>
    </w:r>
    <w:r>
      <w:rPr>
        <w:rFonts w:cs="Arial" w:ascii="Calibri" w:hAnsi="Calibri"/>
        <w:b/>
        <w:color w:val="000000"/>
      </w:rPr>
      <w:t>EZP/589</w:t>
    </w:r>
    <w:r>
      <w:rPr>
        <w:rFonts w:cs="Arial" w:ascii="Calibri" w:hAnsi="Calibri"/>
        <w:b/>
        <w:color w:val="000000"/>
        <w:lang w:val="pl-PL"/>
      </w:rPr>
      <w:t>/2024</w:t>
    </w:r>
  </w:p>
  <w:p>
    <w:pPr>
      <w:pStyle w:val="Header"/>
      <w:tabs>
        <w:tab w:val="clear" w:pos="4536"/>
        <w:tab w:val="clear" w:pos="9072"/>
        <w:tab w:val="left" w:pos="7215" w:leader="none"/>
      </w:tabs>
      <w:ind w:left="-360" w:hanging="0"/>
      <w:jc w:val="right"/>
      <w:rPr>
        <w:rFonts w:ascii="Calibri" w:hAnsi="Calibri" w:cs="Arial"/>
        <w:b/>
        <w:b/>
        <w:lang w:val="pl-PL"/>
      </w:rPr>
    </w:pPr>
    <w:r>
      <w:rPr>
        <w:rFonts w:cs="Arial" w:ascii="Calibri" w:hAnsi="Calibri"/>
        <w:b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  <w:lvl w:ilvl="1">
      <w:start w:val="1"/>
      <w:numFmt w:val="none"/>
      <w:suff w:val="nothing"/>
      <w:lvlText w:val="3.2."/>
      <w:lvlJc w:val="left"/>
      <w:pPr>
        <w:tabs>
          <w:tab w:val="num" w:pos="0"/>
        </w:tabs>
        <w:ind w:left="1080" w:hanging="360"/>
      </w:pPr>
      <w:rPr>
        <w:sz w:val="24"/>
        <w:b w:val="false"/>
        <w:szCs w:val="24"/>
        <w:rFonts w:ascii="Calibri" w:hAnsi="Calibri" w:cs="Times New Roman"/>
        <w:color w:val="000000"/>
      </w:rPr>
    </w:lvl>
    <w:lvl w:ilvl="2">
      <w:start w:val="1"/>
      <w:numFmt w:val="decimal"/>
      <w:lvlText w:val="%1.2.%3."/>
      <w:lvlJc w:val="left"/>
      <w:pPr>
        <w:tabs>
          <w:tab w:val="num" w:pos="0"/>
        </w:tabs>
        <w:ind w:left="180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lowerLetter"/>
      <w:lvlText w:val="%4."/>
      <w:lvlJc w:val="left"/>
      <w:pPr>
        <w:tabs>
          <w:tab w:val="num" w:pos="1440"/>
        </w:tabs>
        <w:ind w:left="1440" w:hanging="36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bCs/>
      <w:color w:val="000000"/>
      <w:spacing w:val="-6"/>
      <w:sz w:val="2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bCs/>
      <w:color w:val="000000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500" w:hanging="0"/>
      <w:jc w:val="both"/>
      <w:outlineLvl w:val="2"/>
    </w:pPr>
    <w:rPr>
      <w:rFonts w:ascii="Arial" w:hAnsi="Arial" w:cs="Arial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580" w:hanging="0"/>
      <w:jc w:val="both"/>
      <w:outlineLvl w:val="3"/>
    </w:pPr>
    <w:rPr>
      <w:rFonts w:ascii="Arial" w:hAnsi="Arial" w:cs="Arial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956" w:firstLine="624"/>
      <w:jc w:val="both"/>
      <w:outlineLvl w:val="4"/>
    </w:pPr>
    <w:rPr>
      <w:rFonts w:ascii="Arial" w:hAnsi="Arial" w:cs="Arial"/>
      <w:b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 Narrow" w:hAnsi="Arial Narrow" w:cs="Arial Narrow"/>
      <w:sz w:val="24"/>
      <w:szCs w:val="24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Calibri" w:hAnsi="Calibri" w:cs="Times New Roman"/>
      <w:b w:val="false"/>
      <w:color w:val="000000"/>
      <w:sz w:val="24"/>
      <w:szCs w:val="24"/>
    </w:rPr>
  </w:style>
  <w:style w:type="character" w:styleId="WW8Num3z2">
    <w:name w:val="WW8Num3z2"/>
    <w:qFormat/>
    <w:rPr>
      <w:color w:val="000000"/>
    </w:rPr>
  </w:style>
  <w:style w:type="character" w:styleId="WW8Num3z3">
    <w:name w:val="WW8Num3z3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  <w:b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 w:val="false"/>
      <w:color w:val="000000"/>
    </w:rPr>
  </w:style>
  <w:style w:type="character" w:styleId="WW8Num19z1">
    <w:name w:val="WW8Num19z1"/>
    <w:qFormat/>
    <w:rPr/>
  </w:style>
  <w:style w:type="character" w:styleId="WW8Num19z3">
    <w:name w:val="WW8Num19z3"/>
    <w:qFormat/>
    <w:rPr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color w:val="000000"/>
    </w:rPr>
  </w:style>
  <w:style w:type="character" w:styleId="WW8Num21z1">
    <w:name w:val="WW8Num21z1"/>
    <w:qFormat/>
    <w:rPr/>
  </w:style>
  <w:style w:type="character" w:styleId="WW8Num21z3">
    <w:name w:val="WW8Num21z3"/>
    <w:qFormat/>
    <w:rPr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St3z0">
    <w:name w:val="WW8NumSt3z0"/>
    <w:qFormat/>
    <w:rPr>
      <w:rFonts w:cs="Times New Roman"/>
      <w:b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1Znak">
    <w:name w:val="Styl1 Znak"/>
    <w:qFormat/>
    <w:rPr>
      <w:rFonts w:ascii="Calibri" w:hAnsi="Calibri" w:eastAsia="Calibri" w:cs="Calibri"/>
      <w:b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ZnakZnak6">
    <w:name w:val=" Znak Znak6"/>
    <w:qFormat/>
    <w:rPr>
      <w:rFonts w:ascii="Courier New" w:hAnsi="Courier New" w:cs="Courier New"/>
    </w:rPr>
  </w:style>
  <w:style w:type="character" w:styleId="Tekstpodstawowy2Znak">
    <w:name w:val="Tekst podstawowy 2 Znak"/>
    <w:qFormat/>
    <w:rPr>
      <w:rFonts w:ascii="Arial" w:hAnsi="Arial" w:cs="Arial"/>
      <w:sz w:val="22"/>
      <w:szCs w:val="24"/>
      <w:lang w:val="pl-PL" w:bidi="ar-SA"/>
    </w:rPr>
  </w:style>
  <w:style w:type="character" w:styleId="ZnakZnak4">
    <w:name w:val=" Znak Znak4"/>
    <w:qFormat/>
    <w:rPr>
      <w:rFonts w:ascii="Calibri" w:hAnsi="Calibri" w:eastAsia="Calibri" w:cs="Calibri"/>
      <w:sz w:val="16"/>
      <w:szCs w:val="16"/>
    </w:rPr>
  </w:style>
  <w:style w:type="character" w:styleId="ZnakZnak7">
    <w:name w:val=" Znak Znak7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Nagwek1Znak">
    <w:name w:val="Nagłówek 1 Znak"/>
    <w:qFormat/>
    <w:rPr>
      <w:rFonts w:ascii="Arial" w:hAnsi="Arial" w:cs="Arial"/>
      <w:b/>
      <w:bCs/>
      <w:color w:val="000000"/>
      <w:spacing w:val="-6"/>
      <w:sz w:val="27"/>
      <w:szCs w:val="24"/>
      <w:lang w:val="pl-PL" w:bidi="ar-SA"/>
    </w:rPr>
  </w:style>
  <w:style w:type="character" w:styleId="Nagwek2Znak">
    <w:name w:val="Nagłówek 2 Znak"/>
    <w:qFormat/>
    <w:rPr>
      <w:rFonts w:ascii="Arial" w:hAnsi="Arial" w:cs="Arial"/>
      <w:b/>
      <w:bCs/>
      <w:color w:val="000000"/>
      <w:sz w:val="18"/>
      <w:szCs w:val="24"/>
      <w:lang w:val="pl-PL" w:bidi="ar-SA"/>
    </w:rPr>
  </w:style>
  <w:style w:type="character" w:styleId="Nagwek3Znak">
    <w:name w:val="Nagłówek 3 Znak"/>
    <w:qFormat/>
    <w:rPr>
      <w:rFonts w:ascii="Arial" w:hAnsi="Arial" w:cs="Arial"/>
      <w:sz w:val="28"/>
      <w:szCs w:val="28"/>
      <w:lang w:val="pl-PL" w:bidi="ar-SA"/>
    </w:rPr>
  </w:style>
  <w:style w:type="character" w:styleId="Nagwek4Znak">
    <w:name w:val="Nagłówek 4 Znak"/>
    <w:qFormat/>
    <w:rPr>
      <w:rFonts w:ascii="Arial" w:hAnsi="Arial" w:cs="Arial"/>
      <w:sz w:val="28"/>
      <w:szCs w:val="28"/>
      <w:lang w:val="pl-PL" w:bidi="ar-SA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Znak12">
    <w:name w:val=" Znak Znak12"/>
    <w:qFormat/>
    <w:rPr>
      <w:sz w:val="32"/>
      <w:szCs w:val="32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rzypisudolnegoZnak">
    <w:name w:val="Tekst przypisu dolnego Znak"/>
    <w:qFormat/>
    <w:rPr/>
  </w:style>
  <w:style w:type="character" w:styleId="Nagwek5Znak">
    <w:name w:val="Nagłówek 5 Znak"/>
    <w:qFormat/>
    <w:rPr>
      <w:rFonts w:ascii="Arial" w:hAnsi="Arial" w:cs="Arial"/>
      <w:b/>
      <w:sz w:val="28"/>
      <w:szCs w:val="28"/>
    </w:rPr>
  </w:style>
  <w:style w:type="character" w:styleId="TytuZnak">
    <w:name w:val="Tytuł Znak"/>
    <w:qFormat/>
    <w:rPr>
      <w:b/>
      <w:sz w:val="24"/>
      <w:szCs w:val="24"/>
    </w:rPr>
  </w:style>
  <w:style w:type="character" w:styleId="HTMLwstpniesformatowanyZnak">
    <w:name w:val="HTML - wstępnie sformatowany Znak"/>
    <w:qFormat/>
    <w:rPr>
      <w:rFonts w:ascii="Courier New" w:hAnsi="Courier New" w:cs="Courier New"/>
      <w:sz w:val="24"/>
      <w:szCs w:val="24"/>
    </w:rPr>
  </w:style>
  <w:style w:type="character" w:styleId="MapadokumentuZnak">
    <w:name w:val="Mapa dokumentu Znak"/>
    <w:qFormat/>
    <w:rPr>
      <w:rFonts w:ascii="Tahoma" w:hAnsi="Tahoma" w:cs="Tahoma"/>
      <w:sz w:val="24"/>
      <w:szCs w:val="24"/>
      <w:shd w:fill="000080" w:val="clear"/>
    </w:rPr>
  </w:style>
  <w:style w:type="character" w:styleId="TekstprzypisukocowegoZnak">
    <w:name w:val="Tekst przypisu końcowego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egenda">
    <w:name w:val="Legenda"/>
    <w:basedOn w:val="Normal"/>
    <w:next w:val="Normal"/>
    <w:qFormat/>
    <w:pPr/>
    <w:rPr>
      <w:b/>
      <w:shadow/>
      <w:spacing w:val="20"/>
      <w:sz w:val="26"/>
      <w:szCs w:val="20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Styl1">
    <w:name w:val="Styl1"/>
    <w:basedOn w:val="Akapitzlist"/>
    <w:qFormat/>
    <w:pPr>
      <w:numPr>
        <w:ilvl w:val="0"/>
        <w:numId w:val="2"/>
      </w:numPr>
      <w:spacing w:lineRule="auto" w:line="276" w:before="0" w:after="200"/>
      <w:contextualSpacing/>
      <w:jc w:val="both"/>
    </w:pPr>
    <w:rPr>
      <w:rFonts w:ascii="Calibri" w:hAnsi="Calibri" w:eastAsia="Calibri" w:cs="Calibri"/>
      <w:b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widowControl w:val="false"/>
      <w:spacing w:lineRule="auto" w:line="480" w:before="0" w:after="120"/>
      <w:ind w:left="283" w:hanging="0"/>
      <w:jc w:val="both"/>
      <w:textAlignment w:val="baseline"/>
    </w:pPr>
    <w:rPr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dokumentu DPR z RPO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30T07:23:00Z</dcterms:created>
  <dc:creator>Tomasz Szałucki</dc:creator>
  <dc:description/>
  <cp:keywords/>
  <dc:language>en-US</dc:language>
  <cp:lastModifiedBy>Kamila Skitek</cp:lastModifiedBy>
  <cp:lastPrinted>2012-05-30T13:47:00Z</cp:lastPrinted>
  <dcterms:modified xsi:type="dcterms:W3CDTF">2024-11-22T08:14:00Z</dcterms:modified>
  <cp:revision>37</cp:revision>
  <dc:subject/>
  <dc:title>Szanowni Państwo,</dc:title>
</cp:coreProperties>
</file>