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eastAsia="Times-Roman;Times New Roman" w:cs="Verdana"/>
          <w:sz w:val="16"/>
          <w:szCs w:val="16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18/DDS/2024</w:t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/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 xml:space="preserve">Na </w:t>
      </w:r>
      <w:r>
        <w:rPr>
          <w:rStyle w:val="Domylnaczcionkaakapitu"/>
          <w:rFonts w:cs="Times New Roman" w:ascii="Times New Roman" w:hAnsi="Times New Roman"/>
          <w:b/>
          <w:color w:val="000000"/>
          <w:sz w:val="20"/>
          <w:szCs w:val="20"/>
        </w:rPr>
        <w:t>dostawę artykułów papierniczych zgodnych z opisem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73"/>
        <w:gridCol w:w="3000"/>
        <w:gridCol w:w="12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zł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brutto zł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 %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eastAsia="NSimSun" w:cs="Lucida Sans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Dostawa artykułów papierniczych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liczona według  kalkulacji: Cena netto + VAT % = łączna cena ofertowa brutto 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4-11-22T08:36:44Z</dcterms:modified>
  <cp:revision>12</cp:revision>
  <dc:subject/>
  <dc:title/>
</cp:coreProperties>
</file>