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postępowania nr ROPS.XII.2205.20.2024 dotyczącego usługi pn.: Zorganizowanie i przeprowadzenie trzydniowej wizyty studyjnej do instytucji i placówek z terenu województwa kujawsko-pomorskiego działających w obszarze wsparcia osób starszych i opiekunów z wykorzystaniem m.in. nowoczesnych technologii (łącznie z dniem wyjazdu i przyjazdu), 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4 r. poz. 50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4761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560705</wp:posOffset>
          </wp:positionV>
          <wp:extent cx="6326505" cy="100393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1:00Z</dcterms:created>
  <dc:creator>Kajetan Walczak</dc:creator>
  <dc:description/>
  <cp:keywords/>
  <dc:language>en-US</dc:language>
  <cp:lastModifiedBy>Kajetan Walczak</cp:lastModifiedBy>
  <dcterms:modified xsi:type="dcterms:W3CDTF">2024-11-22T08:51:00Z</dcterms:modified>
  <cp:revision>2</cp:revision>
  <dc:subject/>
  <dc:title/>
</cp:coreProperties>
</file>