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Umowa z dnia</w:t>
      </w:r>
      <w:r>
        <w:rPr>
          <w:b/>
          <w:sz w:val="28"/>
          <w:szCs w:val="28"/>
        </w:rPr>
        <w:t xml:space="preserve"> 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warta pomiędzy </w:t>
      </w:r>
      <w:r>
        <w:rPr>
          <w:b/>
          <w:bCs/>
          <w:sz w:val="28"/>
          <w:szCs w:val="28"/>
        </w:rPr>
        <w:t>Przedsiębiorstwo Wodociągów i Kanalizacji w Wyrzysku Sp. z o.o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89-300 Wyrzysk</w:t>
      </w:r>
      <w:r>
        <w:rPr/>
        <w:t xml:space="preserve">, </w:t>
      </w:r>
      <w:r>
        <w:rPr>
          <w:sz w:val="28"/>
          <w:szCs w:val="28"/>
        </w:rPr>
        <w:t>ul Podgórna 1A. NIP:  7642213557, REGON: 570866212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prezentowanym prz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Edward Gaitkowski – prezes spół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anym dalej „Zamawiającym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IP: …………………… REGON: ……………………. reprezentowaną prz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anym dalej „Wykonawcą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mawiający zleca, a Wykonawca przyjmuje do realizacji dostawę oleju napędowego w partiach o objętość 1000 l, na adres: 89-300 Wyrzysk, ul Pod Czubatką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Dostawa oleju będzie realizowana w terminie do dnia 31-12-2025 r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zamówienia na dostawę oleju składać będzie telefonicz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ykonawca zobowiązuje się realizować dostawę najpóźniej w terminie 2 dni roboczych od dnia złożenia zamówieni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do dostawy dołączy orzeczenie laboratoryj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3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a zamówionego oleju napędowego będzie ustalana na podstawie ceny hurtowej netto publikowanej dla dnia dostawy na stronie Orlenu - pomniejszonej o rabat …….. zł za litr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wystawi Zamawiającemu fakturę VAT, która będzie płatna przelewem w terminie 14 dni od daty otrzym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zobowiązuje się do terminowego regulowania zobowiązań wynikających z um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4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ny postanawiają, że obowiązują je kary umown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ry umowne będą naliczane w następujących wypadkach i wysokościach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Wykonawca zapłaci Zamawiającemu kary umowne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a) za niewykonanie dostawy paliwa zgodnie z umową, w wysokości 10 % od wartości danej partii zamówienia brutto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b) za odstąpienie od umowy przez Zamawiającego z przyczyn zależnych od Wykonawcy, w wysokości 500,- z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Zamawiający zapłaci Wykonawcy karę umowną za odstąpienie od umowy z przyczyn zależnych od Zamawiającego, w wysokości 500,- z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ny zastrzegają sobie prawo do odszkodowania uzupełniającego, przenoszącego wysokość zastrzeżonych kar umownych – do wysokości rzeczywiście poniesionej szkod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Zamawiający ma prawo do potrącania kar umownych z wynagrodzenia Wykonawcy. Niezależnie od sposobu rozliczenia kar umownych Zamawiający wystawi Wykonawcy notę księgową (obciążeniową) na wysokość kwoty kar umownych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może odstąpić od umowy w następujących przypadkach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) utraty przez Wykonawcę koncesji na obrót paliwami ciekłymi - w trybie natychmiastowym (z winy Wykonawcy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b) potwierdzenia przez laboratorium badawcze zastrzeżeń Zamawiającego, co do jakości paliwa w trybie natychmiastowym (z winy Wykonawcy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) w przypadku stwierdzonych przez Zamawiającego organoleptycznych zmian jakości paliwa mogących mieć wpływ na stan techniczny zasilanych maszyn roboczych i pojazdów (bez zastosowania zapisów ust. 2 pkt 1 lit. b oraz pkt 2.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d) 3 - krotnego niewykonania lub nienależytego wykonania dostawy paliwa zgodnie z umową przez Wykonawcę (z winy Wykonawcy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edna ze Stron umowy, niezależnie od pozostałych praw przysługujących jej w związku z naruszeniem przez drugą Stronę postanowień niniejszej umowy, może odstąpić od umowy za pisemnym powiadomieniem drugiej Strony, gdy wobec drugiej Strony otwarta zostanie likwidacja lub złożony zostanie wniosek o ogłoszenie upadłości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5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Wszelkie zmiany niniejszej umowy wymagają formy pisemnej pod rygorem nieważności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6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lauzula informacyjna o przetwarzaniu danych w związku z realizacją niniejszej umowy stanowi załącznik do um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7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W sprawach nie uregulowanych w niniejszej umowie mają zastosowanie przepisy Kodeksu Cywilnego.</w:t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8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cs="Arial Unicode MS" w:ascii="Arial Unicode MS" w:hAnsi="Arial Unicode MS"/>
          <w:b/>
          <w:bCs/>
          <w:sz w:val="28"/>
          <w:szCs w:val="28"/>
        </w:rPr>
        <w:t>ZAMAWIAJĄCY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15:00Z</dcterms:created>
  <dc:creator>Charczun</dc:creator>
  <dc:description/>
  <cp:keywords/>
  <dc:language>en-US</dc:language>
  <cp:lastModifiedBy>Wojtek Królik</cp:lastModifiedBy>
  <cp:lastPrinted>2018-01-17T13:52:00Z</cp:lastPrinted>
  <dcterms:modified xsi:type="dcterms:W3CDTF">2024-11-22T07:02:00Z</dcterms:modified>
  <cp:revision>4</cp:revision>
  <dc:subject/>
  <dc:title/>
</cp:coreProperties>
</file>