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 xml:space="preserve">Sandomierz: </w:t>
      </w:r>
      <w:r>
        <w:rPr>
          <w:rFonts w:cs="Calibri" w:ascii="Calibri" w:hAnsi="Calibri"/>
          <w:b/>
          <w:sz w:val="22"/>
          <w:szCs w:val="22"/>
        </w:rPr>
        <w:t>Listopad 2024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(INTERNAT) DOSTAWA: D-5/XI/2024</w:t>
        <w:br/>
        <w:t>Zespół Szkół CKR w Sandomierzu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OŚWIADCZENIE OFERTOWE NA WYCENĘ WYKONANIA DOSTAWY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ziałając z pominięciem Ustawy z dnia 11 września 2019r PZP, tekst obowiązujący z aktualnymi zmianami. </w:t>
      </w:r>
      <w:r>
        <w:rPr>
          <w:rFonts w:cs="Calibri" w:ascii="Calibri" w:hAnsi="Calibri"/>
          <w:b/>
          <w:color w:val="FF0000"/>
          <w:sz w:val="22"/>
          <w:szCs w:val="22"/>
        </w:rPr>
        <w:t>Zamówienia poniżej kwoty: 130 000 złotych netto nie wymagające stosowania Ustawy PZP</w:t>
      </w:r>
      <w:r>
        <w:rPr>
          <w:rFonts w:cs="Calibri" w:ascii="Calibri" w:hAnsi="Calibri"/>
          <w:b/>
          <w:sz w:val="22"/>
          <w:szCs w:val="22"/>
        </w:rPr>
        <w:br/>
        <w:t>Przy aktualnym na 2024r kursie złotego dla PZP.</w:t>
        <w:br/>
        <w:t xml:space="preserve">Postępowanie prowadzone na zlecenie zamawiającego: </w:t>
      </w:r>
      <w:r>
        <w:rPr>
          <w:rFonts w:cs="Calibri" w:ascii="Calibri" w:hAnsi="Calibri"/>
          <w:b/>
          <w:bCs/>
          <w:sz w:val="22"/>
          <w:szCs w:val="22"/>
        </w:rPr>
        <w:t>Zespół Szkół Centrum Kształcenia Rolniczego</w:t>
        <w:br/>
        <w:t>im. Ziemi Sandomierskiej w Sandomierzu-Mokoszynie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l. Mokoszyńska 1, 27-600 Sandomierz.</w:t>
        <w:b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ce wydatków: INTERNAT Rozdział budżetowy: 8541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>Grupa §4000 (zbiorczy)-OGÓLNY zakup materiałów i wyposażenia, zakup usług różnych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sz w:val="22"/>
          <w:szCs w:val="22"/>
          <w:u w:val="single"/>
        </w:rPr>
        <w:t>Niniejszym oświadczam, że znana mi jest treść i zakres zadania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STAWIAM OFERTĘ CENOWĄ NA </w:t>
      </w:r>
      <w:r>
        <w:rPr>
          <w:rFonts w:cs="Calibri" w:ascii="Calibri" w:hAnsi="Calibri"/>
          <w:b/>
          <w:bCs/>
          <w:sz w:val="22"/>
          <w:szCs w:val="22"/>
        </w:rPr>
        <w:t>WYKONYWANIE DOSTAWY: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bCs/>
          <w:sz w:val="22"/>
          <w:szCs w:val="22"/>
        </w:rPr>
        <w:t>1 sztuki fabrycznie nowej PRALNICOWIRÓWKI WOLNOSTOJĄCEJ WYSOKOOBROTOWEJ,</w:t>
        <w:br/>
        <w:t>do celów użytkowych dla internatu ZSCKR w Sandomierzu. DOSTAWA WG. WYZNACZONEJ SPECYFIKACJI.</w:t>
        <w:br/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</w:rPr>
        <w:t>CENA WYKONANIA USŁUGI DOSTAWY NETTO I BRUTTO: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578"/>
        <w:gridCol w:w="4367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pozycji dostawy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sztuka fabrycznie nowego</w:t>
              <w:br/>
              <w:t>CAŁOROCZNEGO NAMIOTU CATERINGOWEGO o wymiarach około:</w:t>
              <w:br/>
              <w:t>(sz. x d x wys. boku): 8m x 24m x 3m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OWE WYMAGANE PARAMETRY TECHNICZNE: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Y TECHNICZNE NAMIOTU ZAPROPONOWANEGO PRZEZ DOSTAWCĘ</w:t>
              <w:br/>
              <w:t>(wpisać, lub użyć zapisu: TAK/NIE):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erokość około: 8m</w:t>
              <w:br/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około: 24m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ość boku (ściany bocznej) około: 3m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ość do szczytu około: 4,46m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strukcja: WINTER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zyci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ACH: PVC 620g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ch modułowy ogniotrwały FR PVC</w:t>
              <w:br/>
              <w:t>(polichlorek winylu), podwyższona szczelność, podwójne wywietrzniki-wentylacja z obu stron</w:t>
              <w:br/>
              <w:t>ŚCIANY: PVC 620g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gniotrwałe FR PVC</w:t>
              <w:br/>
              <w:t>(polichlorek winylu), podwyższona szczelność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zostałe cechy konstrukcyjne poszycia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jazdy typu Slide &amp; Roll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mki YKK przy wjazdach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epy uszczelniające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niesienie ściany bocznej ogniotrwałej FR PVC</w:t>
              <w:br/>
              <w:t>ok. 2 x 1m (polichlorek winylu) ok. 620 g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Wymienne maskownice z rzepami uszczelniającymi     Ściany boczne ogniotrwałe FR PVC 2 x 2m</w:t>
              <w:br/>
              <w:t>(polichlorek winylu) ok. 620 g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na witrażowe o wymiarach: 140cm x 130cm Dodatkowy fartuch retencyjny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stwa PVC-plandeka odporna na promienie UV oraz niekorzystne warunki pogodowe,</w:t>
              <w:br/>
              <w:t xml:space="preserve">posiada właściwości pleśnioodporne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trzymałość na rozerwanie: 2500N/5c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trzymałość na rozdarcie: 250N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temperatur: -40°C do +60°C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cowanie: gumki + rzepy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verlap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Hermetic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Air-control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doodporność: 100%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Ściany strona lewa i prawa z moskitierą i roletami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(na każdej ścianie prawej i lewej moskitiera z roletami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r całości poszycia biały lub kremowy</w:t>
              <w:br/>
              <w:t>(dach i boki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rama przed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p: KURTYNA, o wymiarach około:</w:t>
              <w:br/>
              <w:t>3,83m x 3,59m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rama tylna </w:t>
            </w:r>
            <w:r>
              <w:rPr>
                <w:rFonts w:cs="Calibri" w:ascii="Calibri" w:hAnsi="Calibri"/>
                <w:sz w:val="20"/>
                <w:szCs w:val="20"/>
              </w:rPr>
              <w:t>typ: KURTYNA, o wymiarach około:</w:t>
              <w:br/>
              <w:t>3,83m x 3,59m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nstrukcj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teriał: stal ocynkowana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bezpieczenie korozyjne: ocynk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Śruby montażowe: przechodzące na wylo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Średnica rur konstrukcyjnych: ok. 50m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rubość rur konstrukcyjnych: ok. 1,6m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Średnica łączników: ok. 54m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rubość łączników: ok. 1,7m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datkowa konstrukcja: ok. 38mm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Easy-Up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ększone stopy o średnicy: ok. 14cm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strukcja montaż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 języku polskim, lub obrazkowa instrukcja montażu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IOT SPEŁNIAJĄCE W SPOSÓB PISEMNY</w:t>
              <w:br/>
              <w:t>Aktualne Europejskie Normy Bezpieczeństwa i Normę: CE (również normę ogniotrwałości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CAŁOŚĆ ZAMÓWIENIA W ZŁ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sokość podatku VAT w % i w zł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CAŁOŚĆ ZAMÓWIENIA W ZŁ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STAWCA MUSI DOKONAĆ WYCENY W OPARCIU O POWYŻSZE PARAMETRY TECHNICZNE NIE DOPUSZCZA SIĘ STOSOWANIA DO WYCENY INNEGO TOWARU NIŻ SPEŁNIAJĄCY POWYŻSZE PARAMETRY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OWAR OBJĘTY RĘKOJMIĄ/GWARANCJĄ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ZIAŁAJĄCĄ NA TERENIE POLSKI</w:t>
        <w:br/>
        <w:t>(MINIMUM 1 ROK GWARANCJI)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OWAR NALEŻY DOSTARCZYĆ DO ZAMAWIAJĄCEGO W </w:t>
      </w:r>
      <w:r>
        <w:rPr>
          <w:rFonts w:cs="Calibri" w:ascii="Calibri" w:hAnsi="Calibri"/>
          <w:b/>
          <w:sz w:val="22"/>
          <w:szCs w:val="22"/>
        </w:rPr>
        <w:t xml:space="preserve">TERMIN OD PODPISANIA UMOWY DO: </w:t>
      </w:r>
      <w:r>
        <w:rPr>
          <w:rFonts w:cs="Calibri" w:ascii="Calibri" w:hAnsi="Calibri"/>
          <w:b/>
          <w:color w:val="FF0000"/>
          <w:sz w:val="22"/>
          <w:szCs w:val="22"/>
        </w:rPr>
        <w:t>24.12.2024</w:t>
      </w:r>
      <w:r>
        <w:rPr>
          <w:rFonts w:cs="Calibri" w:ascii="Calibri" w:hAnsi="Calibri"/>
          <w:b/>
          <w:sz w:val="22"/>
          <w:szCs w:val="22"/>
        </w:rPr>
        <w:t>-TERMIN DOSTAWY DO ODBIORCY.</w:t>
        <w:br/>
      </w:r>
      <w:r>
        <w:rPr>
          <w:rFonts w:cs="Calibri" w:ascii="Calibri" w:hAnsi="Calibri"/>
          <w:b/>
          <w:color w:val="FF0000"/>
          <w:sz w:val="22"/>
          <w:szCs w:val="22"/>
        </w:rPr>
        <w:t>(ISTNIEJE MOŻLIWOŚC WYKONANIA DOSTAWY W KRÓTSZYM TERMINIE)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WÓZ DO ZAMAWIAJĄCEGO WLICZONY W CENĘ DOSTAWY.</w:t>
        <w:br/>
      </w:r>
    </w:p>
    <w:p>
      <w:pPr>
        <w:pStyle w:val="Akapitzlist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RZYPADKU NIE DOTRZYMANIA WARUNKÓW POWYŻSZEJ OFERTY ZGADZAM SIĘ PONIEŚĆ NASTĘPUJĄCE KARY HANDLOWE: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przypadku opóźnienia zamówienia o: 5 dni, od wskazanego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terminu dostawy zapłacę karę handlową</w:t>
        <w:br/>
        <w:t>w wysokości: 0,5% wartości całego zamówienia brutto za każdy dzień zwłoki od ustalonego terminu wykonania zamówienia.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b/>
          <w:color w:val="000000"/>
          <w:sz w:val="22"/>
          <w:szCs w:val="22"/>
        </w:rPr>
        <w:t>w przypadku wykonania całości przedmiotu zamówienia ze zwłoką powyżej 5 dni, od wskazanego terminu  dostawy, niezależnie od zaistniałych przyczyn zapłacę karę handlową w wysokości: 5% wartości całości zamówienia brutto.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powiedzenie wykonania zamówienia ze skutkiem natychmiastowym w drodze pisemnego powiadomienia nastąpi w przypadku nie wywiązania się przez Wykonawcę ze zobowiązań wynikających</w:t>
        <w:br/>
        <w:t>z powyższej oferty, w takiej sytuacji Wykonawca zapłaci Zamawiającemu karę handlową w wysokości:</w:t>
        <w:br/>
        <w:t xml:space="preserve">5%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artości całego zamówienia brutto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sz w:val="22"/>
          <w:szCs w:val="22"/>
        </w:rPr>
        <w:t>Warunki płatności: PO WYKONANIU DOSTAWY.</w:t>
        <w:br/>
        <w:t>Przelew: 14 dni od daty wykonania usługi i akceptacji prawidłowo wystawionej faktury VAT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Calibri" w:ascii="Calibri" w:hAnsi="Calibri"/>
          <w:b/>
          <w:bCs/>
          <w:sz w:val="22"/>
          <w:szCs w:val="22"/>
        </w:rPr>
        <w:t>Wszelkie dodatkowe koszty, w tym koszty użytego sprzętu i transportu, po stronie Dost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0"/>
          <w:szCs w:val="20"/>
          <w:u w:val="single"/>
        </w:rPr>
        <w:t>Oświadczenie w zakresie wypełniania obowiązków informacyjnych przewidzianych w art. 13 lub art. 14 RODO</w:t>
        <w:br/>
      </w:r>
      <w:r>
        <w:rPr>
          <w:rFonts w:cs="Calibri" w:ascii="Calibri" w:hAnsi="Calibri"/>
          <w:sz w:val="18"/>
          <w:szCs w:val="18"/>
        </w:rPr>
        <w:t>Oświadczam, że wypełniłem obowiązki informacyjne przewidziane w art. 13 lub art. 14 RODO wobec osób fizycznych,</w:t>
        <w:br/>
        <w:t>od których dane osobowe bezpośrednio lub pośrednio pozyskałem w celu ubiegania się o udzielenie zamówienia w niniejszym postępowaniu.*</w:t>
        <w:br/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*W przypadku, gdy Wykonawca </w:t>
      </w:r>
      <w:r>
        <w:rPr>
          <w:rFonts w:cs="Calibri" w:ascii="Calibri" w:hAnsi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  <w:r>
        <w:rPr>
          <w:rFonts w:cs="Calibri" w:ascii="Calibri" w:hAnsi="Calibri"/>
          <w:sz w:val="18"/>
          <w:szCs w:val="18"/>
        </w:rPr>
        <w:br/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contextualSpacing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iadam niezbędną wiedzę i doświadczenie do wykonania powierzonego mi zadania.</w:t>
        <w:br/>
        <w:t>Ponoszę odpowiedzialność za prawidłowe, zgodne ze sztuką wykonanie usługi.</w:t>
        <w:br/>
        <w:t>OŚWIADCZAM, ŻE DOSTARCZĘ POWYŻSZY TOWAR ZGODNIE W/W WARUNKAMI TECHNICZNYMI.</w:t>
      </w:r>
      <w:r>
        <w:rPr>
          <w:rFonts w:cs="Calibri" w:ascii="Calibri" w:hAnsi="Calibri"/>
          <w:b/>
          <w:bCs/>
          <w:i/>
          <w:sz w:val="22"/>
          <w:szCs w:val="22"/>
        </w:rPr>
        <w:b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contextualSpacing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contextualSpacing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contextualSpacing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AKCEPTUJĘ WARUNKI ZAPYTANI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contextualSpacing/>
        <w:jc w:val="right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Podpis i pieczęć Dostawcy:</w:t>
      </w:r>
    </w:p>
    <w:sectPr>
      <w:footerReference w:type="default" r:id="rId2"/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  <w:color w:val="000000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color w:val="FF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34:00Z</dcterms:created>
  <dc:creator>Sieja Krzysztof</dc:creator>
  <dc:description/>
  <cp:keywords/>
  <dc:language>en-US</dc:language>
  <cp:lastModifiedBy>Admin</cp:lastModifiedBy>
  <cp:lastPrinted>2024-11-20T12:50:00Z</cp:lastPrinted>
  <dcterms:modified xsi:type="dcterms:W3CDTF">2024-11-21T17:42:00Z</dcterms:modified>
  <cp:revision>414</cp:revision>
  <dc:subject/>
  <dc:title/>
</cp:coreProperties>
</file>