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pożywek mikrobiologicz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3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 Zamawiającym or</w:t>
      </w:r>
      <w:r>
        <w:rPr/>
        <w:t xml:space="preserve">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dostawę pożywek mikrobiologicznych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pożywek mikrobiologicz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3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pożywek mikrobiologiczny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7:05:00Z</dcterms:modified>
  <cp:revision>2453</cp:revision>
  <dc:subject/>
  <dc:title>Nr referencyjny nadany sprawie przez Zamawiającego: ZP/2/2010/S</dc:title>
</cp:coreProperties>
</file>