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 xml:space="preserve">Sandomierz: </w:t>
      </w:r>
      <w:r>
        <w:rPr>
          <w:rFonts w:cs="Calibri" w:ascii="Calibri" w:hAnsi="Calibri"/>
          <w:b/>
          <w:sz w:val="22"/>
          <w:szCs w:val="22"/>
        </w:rPr>
        <w:t>Listopad 2024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(INTERNAT) DOSTAWA: D-3/XI/2024</w:t>
        <w:br/>
        <w:t>Zespół Szkół CKR w Sandomierzu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OŚWIADCZENIE OFERTOWE NA WYCENĘ WYKONANIA DOSTAWY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ałając z pominięciem Ustawy z dnia 11 września 2019r PZP, tekst obowiązujący z aktualnymi zmianami.</w:t>
        <w:br/>
      </w:r>
      <w:r>
        <w:rPr>
          <w:rFonts w:cs="Calibri" w:ascii="Calibri" w:hAnsi="Calibri"/>
          <w:b/>
          <w:color w:val="FF0000"/>
          <w:sz w:val="22"/>
          <w:szCs w:val="22"/>
        </w:rPr>
        <w:t>Zamówienia poniżej kwoty: 130 000 złotych netto nie wymagające stosowania Ustawy PZP</w:t>
      </w:r>
      <w:r>
        <w:rPr>
          <w:rFonts w:cs="Calibri" w:ascii="Calibri" w:hAnsi="Calibri"/>
          <w:b/>
          <w:sz w:val="22"/>
          <w:szCs w:val="22"/>
        </w:rPr>
        <w:br/>
        <w:t>Przy aktualnym na 2024r kursie złotego dla PZP.</w:t>
        <w:br/>
        <w:t xml:space="preserve">Postępowanie prowadzone na zlecenie zamawiającego: </w:t>
      </w:r>
      <w:r>
        <w:rPr>
          <w:rFonts w:cs="Calibri" w:ascii="Calibri" w:hAnsi="Calibri"/>
          <w:b/>
          <w:bCs/>
          <w:sz w:val="22"/>
          <w:szCs w:val="22"/>
        </w:rPr>
        <w:t>Zespół Szkół Centrum Kształcenia Rolniczego</w:t>
        <w:br/>
        <w:t>im. Ziemi Sandomierskiej w Sandomierzu-Mokoszynie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l. Mokoszyńska 1, 27-600 Sandomierz.</w:t>
        <w:br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ce wydatków: INTERNAT Rozdział budżetowy: 8541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>Grupa §4000 (zbiorczy)-OGÓLNY zakup materiałów i wyposażenia, zakup usług różnych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sz w:val="22"/>
          <w:szCs w:val="22"/>
          <w:u w:val="single"/>
        </w:rPr>
        <w:t>Niniejszym oświadczam, że znana mi jest treść i zakres zadania.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STAWIAM OFERTĘ CENOWĄ NA </w:t>
      </w:r>
      <w:r>
        <w:rPr>
          <w:rFonts w:cs="Calibri" w:ascii="Calibri" w:hAnsi="Calibri"/>
          <w:b/>
          <w:bCs/>
          <w:sz w:val="22"/>
          <w:szCs w:val="22"/>
        </w:rPr>
        <w:t>WYKONYWANIE DOSTAWY: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bCs/>
          <w:sz w:val="22"/>
          <w:szCs w:val="22"/>
        </w:rPr>
        <w:t>1 sztuki fabrycznie nowego MAGLA NIECKOWEGO (PRASOWALNICY NIECKOWEJ),</w:t>
        <w:br/>
        <w:t>do celów użytkowych dla internatu ZSCKR w Sandomierzu. DOSTAWA WG. WYZNACZONEJ SPECYFIKACJI.</w:t>
        <w:br/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</w:rPr>
        <w:t>CENA WYKONANIA USŁUGI DOSTAWY NETTO I BRUTTO: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578"/>
        <w:gridCol w:w="4367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pozycji dostawy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sztuka fabrycznie nowego MAGLA NIECKOWEGO</w:t>
              <w:br/>
              <w:t>(PRASOWALNICY NIECKOWEJ)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OWE WYMAGANE PARAMETRY TECHNICZNE: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Y TECHNICZNE URZĄDZENIA ZAPROPONOWANEGO PRZEZ DOSTAWCĘ</w:t>
              <w:br/>
              <w:t>(wpisać, lub użyć zapisu: TAK/NIE):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alna długość walca: 1900mm-2000mm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alna średnica walca: 290mm-300mm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podgrzewu: elektryczny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: 3x380V-400V 50/60Hz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c podgrzewu: 15kW-17kW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ajność prasowania (maglowania):</w:t>
              <w:br/>
              <w:t>60kg-80kg/godzinę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erokość urządzenia: 2500mm-2600mm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łębokość urządzenia: 540mm-560mm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ość urządzenia: 1000mm-1010mm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ężar urządzenia: 250kg-300kg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cka wykonana z materiału odpornego na ścieranie (stal chromowana, stal nierdzewna, lub aluminium,</w:t>
              <w:br/>
              <w:t>lub inny spełniający wymóg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udowa wykonana z materiału odpornego na ścieranie (stali galwanizowana, stal chromowana,</w:t>
              <w:br/>
              <w:t>stal nierdzewna, lub aluminium, lub pokryta materiałem odpornym na zarysowania i zniszczenie temperaturowe, lub inny spełniający wymóg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lec roboczy owinięty tkaniną odporną na wysoką temperaturę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szybkiego zdejmowania walca-łatwy dostęp do niecki w celu czyszczenia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ynna regulacja (kontrola)-sterownik zewnętrzny temperatury (elektroniczna lub za pomocą falownika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ynna regulacja (kontrola)-sterownik zewnętrzny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ci prasownia</w:t>
              <w:br/>
              <w:t>(elektroniczna lub za pomocą falownika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el podawczy wykonany z materiału ułatwiającego czyszczenie (aluminium, stal nierdzewna</w:t>
              <w:br/>
              <w:t>lub galwanizowana, lub inny spełniający wymóg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ilowany stół podawczy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montowany system ochrony palców użytkownika przed poparzeniem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instalacji urządzenia bezpośrednio przy ścianie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uw nawrotny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dał nożny dla łatwego startu/stopu maszyny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łącznik bezpieczeństwa-Awaryjny przycisk STOP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w miejscu łatwo dostępnym dla obsługi,</w:t>
              <w:br/>
              <w:t>np.: przy wejściu materiału do niecki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a instrukcja obsługi i montażu w języku polskim</w:t>
              <w:br/>
              <w:t>(lub pełne tłumaczenie na język polski w/w instrukcji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SPEŁNIAJĄCE W SPOSÓB PISEMNY</w:t>
              <w:br/>
              <w:t>Aktualne Polskie Normy Bezpieczeństwa i Normę: CE</w:t>
              <w:br/>
              <w:t>Posiadające komplet wymagane oznaczenia bezpieczeństwa wymagane dla tego typu urządzeń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rządzenie może zawierać jako opcję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lot powietrza, usuwa wilgotne powietrze z magla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SŁUGA montażu gwarancyjnego z wniesieniem</w:t>
              <w:br/>
              <w:t>w miejsce montażu (pralnia w piwnicach internatu ZSCKR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z przeszkoleniem personelu obsługującego u Zamawiającego, w tym: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ontaż gwarancyjny zgodnie z zaleceniami producenta i instrukcją obsługi</w:t>
              <w:br/>
              <w:t>(w terminie uzgodnionym z zamawiającym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CENA NETTO W ZŁ: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SŁUGA obsługi gwarancyjnej dostarczonego magla</w:t>
              <w:br/>
              <w:t>u zamawiającego, przez okres trwania gwarancji,</w:t>
              <w:br/>
              <w:t xml:space="preserve">w tym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cena ewentualnego jednorazowego dojazdu serwisu, (uśredniona cena usługi),</w:t>
              <w:br/>
              <w:t>lub zabranie wadliwego magla do naprawy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CENA NETTO W ZŁ: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CAŁOŚĆ ZAMÓWIENIA W ZŁ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sokość podatku VAT w % i w zł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CAŁOŚĆ ZAMÓWIENIA W ZŁ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STAWCA MUSI DOKONAĆ WYCENY W OPARCIU O POWYŻSZE PARAMETRY TECHNICZNE NIE DOPUSZCZA SIĘ STOSOWANIA DO WYCENY INNEGO SPRZĘTU NIŻ SPEŁNIAJĄCY POWYŻSZE PARAMETRY.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RZĘT OBJĘTY RĘKOJMIĄ/GWARANCJĄ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ZIAŁAJĄCĄ NA TERENIE POLSKI</w:t>
        <w:br/>
        <w:t>(MINIMUM 2 LATA GWARANCJI).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RZĘT NALEŻY DOSTARCZYĆ DO ZAMAWIAJĄCEGO W </w:t>
      </w:r>
      <w:r>
        <w:rPr>
          <w:rFonts w:cs="Calibri" w:ascii="Calibri" w:hAnsi="Calibri"/>
          <w:b/>
          <w:sz w:val="22"/>
          <w:szCs w:val="22"/>
        </w:rPr>
        <w:t xml:space="preserve">TERMIN OD PODPISANIA UMOWY DO: </w:t>
      </w:r>
      <w:r>
        <w:rPr>
          <w:rFonts w:cs="Calibri" w:ascii="Calibri" w:hAnsi="Calibri"/>
          <w:b/>
          <w:color w:val="FF0000"/>
          <w:sz w:val="22"/>
          <w:szCs w:val="22"/>
        </w:rPr>
        <w:t>20.12.2024</w:t>
      </w:r>
      <w:r>
        <w:rPr>
          <w:rFonts w:cs="Calibri" w:ascii="Calibri" w:hAnsi="Calibri"/>
          <w:b/>
          <w:sz w:val="22"/>
          <w:szCs w:val="22"/>
        </w:rPr>
        <w:t xml:space="preserve">-TERMIN DOSTAWY DO ODBIORCY. </w:t>
        <w:br/>
      </w:r>
      <w:r>
        <w:rPr>
          <w:rFonts w:cs="Calibri" w:ascii="Calibri" w:hAnsi="Calibri"/>
          <w:b/>
          <w:color w:val="FF0000"/>
          <w:sz w:val="22"/>
          <w:szCs w:val="22"/>
        </w:rPr>
        <w:t>(ISTNIEJE MOŻLIWOŚC WYKONANIA DOSTAWY W KRÓTSZYM TERMINIE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WÓZ, MONTAŻ I KONFIGURACJA  U ZAMAWIAJĄCEGO WLICZONE W CENĘ DOSTAWY.</w:t>
        <w:br/>
        <w:t>(TERMIN MONTAŻU WE WSKAZANYM MIEJSCU PRALNIA W PIWNICACH BUDYNKU INTERNATU</w:t>
        <w:br/>
        <w:t>DO UZGODNIENIA Z ZAMAWIAJĄCYM)</w:t>
        <w:br/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RZYPADKU NIE DOTRZYMANIA WARUNKÓW POWYŻSZEJ OFERTY ZGADZAM SIĘ PONIEŚĆ NASTĘPUJĄCE KARY HANDLOWE: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przypadku opóźnienia zamówienia o: 5 dni, od wskazanego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terminu dostawy zapłacę karę handlową</w:t>
        <w:br/>
        <w:t>w wysokości: 0,5% wartości całego zamówienia brutto za każdy dzień zwłoki od ustalonego terminu wykonania zamówienia.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b/>
          <w:color w:val="000000"/>
          <w:sz w:val="22"/>
          <w:szCs w:val="22"/>
        </w:rPr>
        <w:t>w przypadku wykonania całości przedmiotu zamówienia ze zwłoką powyżej 5 dni, od wskazanego terminu  dostawy, niezależnie od zaistniałych przyczyn zapłacę karę handlową w wysokości: 5% wartości całości zamówienia brutto.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powiedzenie wykonania zamówienia ze skutkiem natychmiastowym w drodze pisemnego powiadomienia nastąpi w przypadku nie wywiązania się przez Wykonawcę ze zobowiązań wynikających</w:t>
        <w:br/>
        <w:t>z powyższej oferty, w takiej sytuacji Wykonawca zapłaci Zamawiającemu karę handlową w wysokości:</w:t>
        <w:br/>
        <w:t xml:space="preserve">5%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artości całego zamówienia brutto.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sz w:val="22"/>
          <w:szCs w:val="22"/>
        </w:rPr>
        <w:t>Warunki płatności: PO WYKONANIU DOSTAWY.</w:t>
        <w:br/>
        <w:t>Przelew: 14 dni od daty wykonania usługi i akceptacji prawidłowo wystawionej faktury VAT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Calibri" w:ascii="Calibri" w:hAnsi="Calibri"/>
          <w:b/>
          <w:bCs/>
          <w:sz w:val="22"/>
          <w:szCs w:val="22"/>
        </w:rPr>
        <w:t>Wszelkie dodatkowe koszty, w tym koszty użytego sprzętu i transportu, po stronie Dost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0"/>
          <w:szCs w:val="20"/>
          <w:u w:val="single"/>
        </w:rPr>
        <w:t>Oświadczenie w zakresie wypełniania obowiązków informacyjnych przewidzianych w art. 13 lub art. 14 RODO</w:t>
        <w:br/>
      </w:r>
      <w:r>
        <w:rPr>
          <w:rFonts w:cs="Calibri" w:ascii="Calibri" w:hAnsi="Calibri"/>
          <w:sz w:val="18"/>
          <w:szCs w:val="18"/>
        </w:rPr>
        <w:t>Oświadczam, że wypełniłem obowiązki informacyjne przewidziane w art. 13 lub art. 14 RODO wobec osób fizycznych,</w:t>
        <w:br/>
        <w:t>od których dane osobowe bezpośrednio lub pośrednio pozyskałem w celu ubiegania się o udzielenie zamówienia w niniejszym postępowaniu.*</w:t>
        <w:br/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*W przypadku, gdy Wykonawca </w:t>
      </w:r>
      <w:r>
        <w:rPr>
          <w:rFonts w:cs="Calibri" w:ascii="Calibri" w:hAnsi="Calibri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  <w:r>
        <w:rPr>
          <w:rFonts w:cs="Calibri" w:ascii="Calibri" w:hAnsi="Calibri"/>
          <w:sz w:val="18"/>
          <w:szCs w:val="18"/>
        </w:rPr>
        <w:br/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contextualSpacing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iadam niezbędną wiedzę i doświadczenie do wykonania powierzonego mi zadania.</w:t>
        <w:br/>
        <w:t>Ponoszę odpowiedzialność za prawidłowe, zgodne ze sztuką wykonanie usługi.</w:t>
        <w:br/>
        <w:t>OŚWIADCZAM, ŻE DOSTARCZĘ POWYŻSZY EKSPRES ZGODNIE W/W WARUNKAMI TECHNICZNYMI.</w:t>
      </w:r>
      <w:r>
        <w:rPr>
          <w:rFonts w:cs="Calibri" w:ascii="Calibri" w:hAnsi="Calibri"/>
          <w:b/>
          <w:bCs/>
          <w:i/>
          <w:sz w:val="22"/>
          <w:szCs w:val="22"/>
        </w:rPr>
        <w:b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contextualSpacing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contextualSpacing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contextualSpacing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AKCEPTUJĘ WARUNKI ZAPYTANI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contextualSpacing/>
        <w:jc w:val="right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Podpis i pieczęć Dostawcy:</w:t>
      </w:r>
    </w:p>
    <w:sectPr>
      <w:footerReference w:type="default" r:id="rId2"/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  <w:color w:val="000000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color w:val="FF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34:00Z</dcterms:created>
  <dc:creator>Sieja Krzysztof</dc:creator>
  <dc:description/>
  <cp:keywords/>
  <dc:language>en-US</dc:language>
  <cp:lastModifiedBy>Admin</cp:lastModifiedBy>
  <cp:lastPrinted>2024-11-18T18:28:00Z</cp:lastPrinted>
  <dcterms:modified xsi:type="dcterms:W3CDTF">2024-11-18T17:34:00Z</dcterms:modified>
  <cp:revision>387</cp:revision>
  <dc:subject/>
  <dc:title/>
</cp:coreProperties>
</file>