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42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kiet kryminalistyczny – Zestaw do pobierania materiału genetyczn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500 szt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IA TECHNICZNE ELEMENTÓW SKŁADOWYCH PAKIETÓW DO POBIERANIA MATERIAŁU GENETYCZNEGO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240" w:after="120"/>
              <w:ind w:left="284" w:hanging="284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kład pakietu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pakowanie zewnętrzne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ękawiczki jednorazowe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operta transportowa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urządzenie wraz z kartą typu FTA pozwalające na pobieranie, archiwizację i wyizolowanie materiału genetycznego w postaci wymazu z jamy ustnej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staw kodów paskowych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ind w:left="567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a rejestracyjna próbki biologicznej.</w:t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ind w:left="284" w:hanging="284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ia szczegółowe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opakowanie zewnętrzne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opakowanie wykonane z trwałej folii, o wymiarach wewnętrznych 320 mm (±20 mm) x 220 mm (±20 mm), zawierające wszystkie pozostałe elementy pakietu, wymienione w punkcie 1/b)-f)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wykonane tak, aby próba otwierania, w jakimkolwiek miejscu, powodowała trwałe jego uszkodzenie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odporne na typowe uszkodzenia związane z transportem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zamknięte w sposób trwały i szczelny, zapewniający czystość składników pakietu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 xml:space="preserve">z zamieszczonymi na zewnętrznej powierzchni informacjami, takimi jak: nazwa pakietu, dane identyfikujące producenta, nr serii produkcyjnej, data produkcji, data ważności, spis zawartości wraz z instrukcją opisową </w:t>
              <w:br/>
              <w:t>i rysunkową dotyczącą sposobu użycia i przechowywania pakietu.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rękawiczki jednorazowe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09" w:hanging="283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para jałowych rękawiczek lateksowych w rozmiarze L (8,5)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709" w:hanging="283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w oryginalnym, zamkniętym fabrycznie opakowaniu producenta, opatrzonym numerem serii, datą produkcji i datą ważności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koperta transportowa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709" w:hanging="283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 xml:space="preserve">koperta typu „bezpieczna”, o wymiarach wewnętrznych 260 mm (±10 mm) x 150 mm (±5 mm), </w:t>
              <w:br/>
              <w:t>z wyznaczonym na niej miejscem do wpisywania, w sposób trwały (długopisem), informacji dotyczących nadawcy i adresata oraz innych informacji dodatkowych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709" w:hanging="283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odporna na uszkodzenia związane z transportem, zamkniętą w sposób trwały i szczelny, zapewniający czystość i jałowość składników pakietu (wymienionych w punkcie 1/d)-f)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709" w:hanging="283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wykonana tak, aby próba otwierania, w jakimkolwiek miejscu, powodowała trwałe jej uszkodzenie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709" w:hanging="283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 xml:space="preserve">posiadająca zabezpieczenia przed niekontrolowanym otwarciem, takie jak zamknięcie taśmą samolakującą </w:t>
              <w:br/>
              <w:t>z poddrukiem, zabezpieczającą kopertę przed otwarciem metodą mechaniczną, chemiczną lub termiczną oraz boczne podwójne zgrzewy z mikrodrukiem zabezpieczającym kopertę przed rozpięciem i ponownym zgrzaniem.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urządzenie wraz z kartą typu FTA pozwalające na pobieranie, archiwizację i wyizolowanie materiału genetycznego w postaci wymazu z jamy ustnej.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plastikowa ramka zawierająca wyjmowaną kartę typu FTA, służąca do przechowywania materiału genetycznego połączona na trwałe z wymazówką typu „lollypop”.</w:t>
            </w:r>
          </w:p>
          <w:p>
            <w:pPr>
              <w:pStyle w:val="Akapitzlist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Charakterystyka karty: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ind w:left="993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a typu FTA o wymiarach 5 x 5 cm, barwiona w celu wizualizacji miejsc na które pobrano  materiał biologiczny w taki sposób, że w miejscu w którym nastąpił transfer karta odbarwia się,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ind w:left="993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siadająca właściwości przeprowadzania lizy komórek  w celu wyizolowania DNA,</w:t>
            </w:r>
          </w:p>
          <w:p>
            <w:pPr>
              <w:pStyle w:val="Akapitzlist"/>
              <w:numPr>
                <w:ilvl w:val="1"/>
                <w:numId w:val="13"/>
              </w:numPr>
              <w:spacing w:before="0" w:after="0"/>
              <w:ind w:left="993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siadająca potwierdzoną stabilność materiału genetycznego przechowywanego w temp. pokojowej przez co najmniej 10 lat,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993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hroniąca DNA przed promieniami UV,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993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zwalająca na bezpośrednią amplifikację DNA,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993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ompatybilna z automatycznymi systemami do dziurkowania kart,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993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olna od ludzkiego DNA.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orebka na kartę typu FTA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993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rebka jednorazowego użycia, samozamykająca, wykonana z materiału (papieru i folii) o właściwościach zapewniających samoistne wysuszenie się wymazów ki, która tuż po pobraniu materiału biologicznego, zamknięta zostaje w torebce i kopercie transportowej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993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ach zewnętrznych (po zaklejeniu) 210 mm (±10 mm) x 100 mm (±10 mm)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993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ierająca desykant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zestaw 5 kodów paskowych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ach 40 x 10 mm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szystkie z nadrukowanym co najmniej 7 cyfrowym niepowtarzalnym kodem, jednakowym dla całego zestawu 5 nalepek wraz z cyfrą kontrolną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umer wydrukowany na naklejce musi odpowiadać informacji zakodowanej w kodzie paskowym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staw nalepek powinien znajdować się na jednym arkuszu papieru z możliwością łatwego odlepienia pojedynczych nalepek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alepki muszą zachować trwałą przylepność do gładkich powierzchni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ystem kodowania kodów paskowych umieszczonych na naklejkach oraz parametry techniczne nalepek, muszą gwarantować możliwość odczytania kodu z wykorzystaniem posiadanych skanerów (czytniki QS6000 PLUS firmy Altarex)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naklejek wchodzących w skład pakietów, istotnym jest by kody nie rozpoczynały się cyfrą zero.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ind w:left="284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karta rejestracyjna próbki biologicznej: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formularz do wpisywania danych, na kartonie białym o gramaturze około 200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w formacie:  szerokość 220 mm (±2 mm), wysokość 160 mm (±2 mm),</w:t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adrukowany z zachowaniem pełnej zgodności ze wzorem zamieszczonym w Załączniku Zarządzenia nr 1535 Komendanta Głównego Policji z dnia 29 grudnia 2005 r. w sprawie wykonywania przez policjantów zadań związanych z prowadzeniem bazy danych zawierającej informację o wynikach analizy kwasu dezoksyrybonukleinowego.</w:t>
            </w:r>
          </w:p>
          <w:p>
            <w:pPr>
              <w:pStyle w:val="Akapitzlist"/>
              <w:spacing w:before="0" w:after="0"/>
              <w:ind w:left="284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ne istotne wymagania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284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szystkie elementy składowe pakietu, w tym wyrażone liczbowo ich parametry metryczne, muszą </w:t>
            </w:r>
          </w:p>
          <w:p>
            <w:pPr>
              <w:pStyle w:val="Normal"/>
              <w:spacing w:before="0" w:after="0"/>
              <w:ind w:left="70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yć zgodne z wymaganiami zamawiającego i w zakresie podanej tolerancji muszą być dobrane tak, aby elementy b)-f) mieściły się swobodnie wewnątrz opakowania zewnętrznego a) oraz tak, aby elementy d)-f) mieściły się swobodnie wewnątrz koperty transportowej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284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data ważności pakietu nie może być krótsza niż 2 lata</w:t>
            </w:r>
            <w:r>
              <w:rPr>
                <w:rFonts w:cs="Calibri"/>
                <w:sz w:val="20"/>
                <w:szCs w:val="20"/>
              </w:rPr>
              <w:t>, licząc od dnia dostawy pakietów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09" w:hanging="425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miot zamówienia musi być fabrycznie nowy, kompletny i wolny od wad technicznych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09" w:hanging="425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zedmiot zamówienia należy dostarczyć w oryginalnych opakowaniach producenta;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709" w:hanging="425"/>
              <w:contextualSpacing/>
              <w:jc w:val="both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 zapewni opakowanie towaru wymagane do zabezpieczenia go przed uszkodzeniem w drodze do miejsca przeznaczenia. </w:t>
            </w:r>
          </w:p>
          <w:p>
            <w:pPr>
              <w:pStyle w:val="Akapitzlist"/>
              <w:spacing w:lineRule="auto" w:line="240" w:before="0" w:after="0"/>
              <w:ind w:left="709" w:hanging="0"/>
              <w:contextualSpacing/>
              <w:jc w:val="both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240" w:before="0" w:after="0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46:00Z</dcterms:created>
  <dc:creator>A30176</dc:creator>
  <dc:description/>
  <cp:keywords/>
  <dc:language>en-US</dc:language>
  <cp:lastModifiedBy>Agnieszka Sadowska</cp:lastModifiedBy>
  <cp:lastPrinted>2021-02-02T09:02:00Z</cp:lastPrinted>
  <dcterms:modified xsi:type="dcterms:W3CDTF">2024-11-18T14:56:00Z</dcterms:modified>
  <cp:revision>7</cp:revision>
  <dc:subject/>
  <dc:title/>
</cp:coreProperties>
</file>