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color w:val="000000"/>
        </w:rPr>
        <w:t>w zakresie wykonania robót budowla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ramach zadania inwestycyjnego nr </w:t>
      </w:r>
      <w:r>
        <w:rPr>
          <w:rFonts w:cs="Arial" w:ascii="Arial" w:hAnsi="Arial"/>
          <w:b/>
          <w:color w:val="000000"/>
        </w:rPr>
        <w:t xml:space="preserve">01844 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Dostosowanie na potrzeby 61 batalionu lekkiej piechoty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color w:val="000000"/>
        </w:rPr>
        <w:t>pomieszczeń budynku nr 4 na potrzeby Oficera Dyżurnego 61blp</w:t>
      </w:r>
    </w:p>
    <w:p>
      <w:pPr>
        <w:pStyle w:val="Bezodstpw"/>
        <w:spacing w:lineRule="auto" w:line="240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arty ochraniającej kompleks wojskowy K-8712 Książenice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 dostosowanie pomieszczeń dowódcy warty do wymogów LCN”.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 61 blp - Książenice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8 niniejszego dokumentu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</w:t>
        <w:br/>
        <w:t>lub Zarządzeniem 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konawcy zostanie udostępniona dokumentacj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Budowlane o klauzuli „JAWNE”,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Wykonawcze o klauzuli „JAWNE”,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o klauzuli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o klauzuli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 w branży telekomunikacyjnej</w:t>
        <w:br/>
        <w:t>i teletechnicznej (w zakresie budowy elektronicznych systemów zabezpieczeń – SA, SKD, TSN oraz sieci strukturalnej)</w:t>
      </w:r>
      <w:r>
        <w:rPr>
          <w:rFonts w:eastAsia="Calibri" w:cs="Arial" w:ascii="Arial" w:hAnsi="Arial"/>
          <w:szCs w:val="22"/>
          <w:lang w:eastAsia="en-US"/>
        </w:rPr>
        <w:t xml:space="preserve"> </w:t>
      </w:r>
      <w:r>
        <w:rPr>
          <w:rFonts w:cs="Arial" w:ascii="Arial" w:hAnsi="Arial"/>
        </w:rPr>
        <w:t>–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a Dokumentacja Powykonawcza – „JAWNA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y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Paragraphpunkt2"/>
          <w:rFonts w:cs="Arial" w:ascii="Arial" w:hAnsi="Arial"/>
          <w:b w:val="false"/>
        </w:rPr>
        <w:t>i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aktów wykonawczych wydanych do ustawy </w:t>
      </w:r>
      <w:r>
        <w:rPr>
          <w:rFonts w:cs="Arial" w:ascii="Arial" w:hAnsi="Arial"/>
        </w:rPr>
        <w:t xml:space="preserve">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9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4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1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.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ej </w:t>
      </w:r>
      <w:r>
        <w:rPr>
          <w:rStyle w:val="FontStyle16"/>
          <w:rFonts w:cs="Arial" w:ascii="Arial" w:hAnsi="Arial"/>
          <w:i/>
          <w:sz w:val="24"/>
          <w:szCs w:val="24"/>
        </w:rPr>
        <w:t>Instrukcji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62"/>
        <w:gridCol w:w="3151"/>
        <w:gridCol w:w="2158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4:00Z</dcterms:created>
  <dc:creator>Dariusz Soszka</dc:creator>
  <dc:description/>
  <cp:keywords/>
  <dc:language>en-US</dc:language>
  <cp:lastModifiedBy>Zdziech Paulina</cp:lastModifiedBy>
  <cp:lastPrinted>2023-12-19T12:27:00Z</cp:lastPrinted>
  <dcterms:modified xsi:type="dcterms:W3CDTF">2024-11-06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2e6f00fd-2c1c-404f-ac6d-0ce365e881a3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06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