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Umowa nr ………….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</w:rPr>
        <w:t>zawarta w dniu:  ……………………….roku pomiędzy: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Samodzielnym Publicznym Zakładem Opieki Zdrowotnej Ministerstwa Spraw Wewnętrznych w Łodzi</w:t>
      </w:r>
      <w:r>
        <w:rPr>
          <w:rFonts w:cs="Arial Narrow" w:ascii="Arial Narrow" w:hAnsi="Arial Narrow"/>
        </w:rPr>
        <w:t>, z siedzibą w Łodzi przy ul. Północnej 42, wpisanym do rejestru prowadzonego przez Sąd Rejonowy dla Łodzi - Śródmieścia w Łodzi, XX Wydział Krajowego Rejestru Sądowego pod numerem KRS: 0000023744, NIP: 7260004820, REGON 470805076, reprezentowanym przez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Dyrektora – dr n. med. Roberta Starca, MBA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zwanym w dalszej części umowy </w:t>
      </w:r>
      <w:r>
        <w:rPr>
          <w:rFonts w:cs="Arial Narrow" w:ascii="Arial Narrow" w:hAnsi="Arial Narrow"/>
          <w:b/>
        </w:rPr>
        <w:t>ZLECENIODAWCĄ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a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</w:rPr>
        <w:t>………………………………………………………………………………</w:t>
      </w:r>
      <w:r>
        <w:rPr>
          <w:rFonts w:cs="Arial Narrow" w:ascii="Arial Narrow" w:hAnsi="Arial Narrow"/>
        </w:rPr>
        <w:t>.…………………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pisanym do …………………………………………………………………………………..,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NIP: ………………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- REGON: …………………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………………………………………</w:t>
      </w:r>
      <w:r>
        <w:rPr>
          <w:rFonts w:cs="Arial Narrow" w:ascii="Arial Narrow" w:hAnsi="Arial Narrow"/>
        </w:rPr>
        <w:t>..………………………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reprezentowanym przez 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</w:rPr>
        <w:t>………………………………………………………………………………</w:t>
      </w:r>
      <w:r>
        <w:rPr>
          <w:rFonts w:cs="Arial Narrow" w:ascii="Arial Narrow" w:hAnsi="Arial Narrow"/>
        </w:rPr>
        <w:t>.…………………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 podstawie Pełnomocnictwa stanowiącego załącznik nr 1 do Umowy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wanym w dalszej części </w:t>
      </w:r>
      <w:r>
        <w:rPr>
          <w:rFonts w:cs="Arial Narrow" w:ascii="Arial Narrow" w:hAnsi="Arial Narrow"/>
          <w:b/>
        </w:rPr>
        <w:t>ZLECENIOBIORCĄ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1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 Narrow" w:ascii="Arial Narrow" w:hAnsi="Arial Narrow"/>
        </w:rPr>
        <w:t>Zleceniodawca zleca, a Zleceniobiorca przyjmuje do wykonania czynności związane z monitorowaniem jednej studni głębinowej  znajdującej się w  Łodzi przy ul.Północnej 42 zgodnie z rozporządzeniem Ministra Zdrowia z dnia 07.12.2017r w sprawie jakości wody przeznaczonej do spożycia przez ludzi i pozwoleniem wodnoprawnym, tj.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 Narrow" w:ascii="Arial Narrow" w:hAnsi="Arial Narrow"/>
        </w:rPr>
        <w:t xml:space="preserve">Wykonaniem pomiaru statycznego i dynamicznego lustra wody 4 razy w roku (raz na kwartał, </w:t>
        <w:br/>
        <w:t>8 badań w okresie trwania umowy). Potwierdzeniem wykonania pomiaru będzie wpis do książki eksploatacji studni.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raniem do badań i wykonanie analizy fizykochemicznej wody ze studni - parametry grupy A, 1 raz na 6 miesięcy (3 badania w okresie trwania umowy). Potwierdzeniem wykonania badań będzie przedłożone sprawozdanie z badań laborator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Pobraniem do badań i wykonanie analizy fizykochemicznej wody ze studni - parametry grupy B, (1 badanie w okresie trwania umowy). Potwierdzeniem wykonania badań będzie przedłożone sprawozdanie z badań laborator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>Pobraniem do badań i wykonanie analizy bakteriologicznej wody ze studni, 1 raz na 6 miesięcy (4 badania w okresie trwania umowy). Potwierdzeniem wykonania badań będzie przedłożone sprawozdanie z badań laboratoryjny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 Narrow" w:ascii="Arial Narrow" w:hAnsi="Arial Narrow"/>
        </w:rPr>
        <w:t xml:space="preserve">Pobraniem do badań i wykonanie badania radiologii wody ze studni, 1 raz na 24 miesiące </w:t>
        <w:br/>
        <w:t>(1 badanie w okresie trwania umowy). Potwierdzeniem wykonania badań będzie przedłożone sprawozdanie z badań laboratoryjnych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biorca wykona zlecenia osobiście, chyba że Zleceniobiorca uzyska pisemną zgodę na wykonanie umowy przez wskazany przez Zleceniobiorcę podmiot 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</w:rPr>
        <w:t>Zleceniobiorca będzie dokonywał badań wody zgodnie z przygotowanym przez Zleceniobiorcę harmonogramem,  ustalonym i potwierdzonym przez Zleceniodawcę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zed rozpoczęciem prac Zleceniobiorca zobowiązuje się do osobistego zgłoszenia się do Działu Techniczno-Gospodarczego celem uzyskania zgody na wejście na miejsce wykonania usług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Okres obowiązywania umowy: 01.01.2025r – 31.12.2026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3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leceniodawca zapłaci Zleceniobiorcy za wykonane czynności określonych niniejszą umową kwotę …………………………………………………….…………... zł netto </w:t>
      </w:r>
    </w:p>
    <w:p>
      <w:pPr>
        <w:pStyle w:val="Normal"/>
        <w:ind w:left="426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Słownie : ………..………….……………………………………..…) plus obowiązujący podatek VAT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wskazana w ust.1 obejmuje wszystkie czynności dokonane w trakcie realizacji umowy.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wota wskazana w ust.1 obejmuje: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Wykonanie pomiaru statycznego i dynamicznego lustra wody 4 razy w roku (raz na kwartał)  za cenę ……..…netto za wykonanie jednego pomiaru  (łącznie 8 pomiarów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raniem do badań i wykonanie analizy fizykochemicznej wody ze studni głębinowej (parametry grypy A), raz na 6 m-cy za cenę …………… zł za jedną próbkę (łącznie 3 badania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raniem do badań i wykonanie analizy fizykochemicznej wody ze studni głębinowej (parametry grypy B), raz na 24 m-ce za cenę …………… zł za jedną próbkę (łącznie 1 badanie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obraniem do badań i wykonanie analizy bakteriologicznej wody ze studni głębinowej, raz na 6 m-cy za cenę …………… zł za jedną próbkę (łącznie 4 badania)</w:t>
      </w:r>
    </w:p>
    <w:p>
      <w:pPr>
        <w:pStyle w:val="Normal"/>
        <w:numPr>
          <w:ilvl w:val="0"/>
          <w:numId w:val="6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braniem do badań i wykonanie analizy radiologicznej wody ze studni głębinowej raz na </w:t>
        <w:br/>
        <w:t>24 m-ce za cenę …………… zł za jedną próbkę (łącznie 1 badanie)</w:t>
      </w:r>
    </w:p>
    <w:p>
      <w:pPr>
        <w:pStyle w:val="Normal"/>
        <w:ind w:left="720" w:hanging="0"/>
        <w:jc w:val="both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ind w:left="786" w:hanging="0"/>
        <w:rPr>
          <w:rFonts w:ascii="Arial Narrow" w:hAnsi="Arial Narrow" w:cs="Arial Narrow"/>
          <w:highlight w:val="yellow"/>
        </w:rPr>
      </w:pPr>
      <w:r>
        <w:rPr>
          <w:rFonts w:cs="Arial Narrow" w:ascii="Arial Narrow" w:hAnsi="Arial Narrow"/>
          <w:highlight w:val="yell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4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dawca będzie wystawiał faktury w ramach realizacji niniejszej umowy 4 razy do roku po zakończeniu kwartalnego cyklu prac i podpisaniu protokołu odbioru prac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 Narrow" w:ascii="Arial Narrow" w:hAnsi="Arial Narrow"/>
        </w:rPr>
        <w:t>Protokół sporządza Zleceniobiorca  i przedkłada do podpisu Zleceniodawcy. W przypadku niepodpisania protokołu przez Zleceniodawcę w ciągu 3 dni od otrzymania, staje się on podstawą do wystawienia faktury i dochodzenia zapłaty przez Zleceniobiorcę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płata należności nastąpi w ciągu 30 dni od daty otrzymania prawidłowo wystawionej faktury na konto: 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…………………………………………………………………………………………</w:t>
      </w:r>
      <w:r>
        <w:rPr>
          <w:rFonts w:cs="Arial Narrow" w:ascii="Arial Narrow" w:hAnsi="Arial Narrow"/>
          <w:b/>
        </w:rPr>
        <w:t>..……………………….</w:t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ermin zapłaty liczony jest od dnia obciążenia rachunku Zleceniodawcy.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5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biorca zobowiązuje się zapłacić Zleceniodawcy karę umowną w przypadku: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dstąpienia od umowy z przyczyn zawinionych przez Zleceniobiorcę – w wysokości 20% wartości prac stanowiących przedmiot niniejszej umowy</w:t>
      </w:r>
    </w:p>
    <w:p>
      <w:pPr>
        <w:pStyle w:val="Normal"/>
        <w:numPr>
          <w:ilvl w:val="1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edotrzymanie terminu wykonania umowy lub jej części – w wysokości 0,05% wartości prac za każdy dzień  zwłoki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mogą dochodzić odszkodowania na zasadach ogólnych, jeżeli koszty nie pokrywają wysokości poniesionej szkody.</w:t>
      </w:r>
    </w:p>
    <w:p>
      <w:pPr>
        <w:pStyle w:val="NormalnyWeb"/>
        <w:numPr>
          <w:ilvl w:val="0"/>
          <w:numId w:val="1"/>
        </w:numPr>
        <w:spacing w:lineRule="auto" w:line="276" w:before="0" w:after="0"/>
        <w:jc w:val="both"/>
        <w:rPr/>
      </w:pPr>
      <w:r>
        <w:rPr>
          <w:rFonts w:cs="Arial" w:ascii="Arial Narrow" w:hAnsi="Arial Narrow"/>
        </w:rPr>
        <w:t>Strony postanawiają, że Zleceniobiorca nie ma prawa dokonywać przelewu wierzytelności wynikających  z niniejszej umowy w stosunku do Zleceniodawcy bez jego pisemnej zgody, pod rygorem nieważności. Przelew wierzytelności bez zgody Zleceniodawcy będzie skutkować rozwiązaniem umowy w trybie natychmiastowym i obowiązkiem zapłaty przez Zleceniobiorcę na rzecz Zleceniodawcy kary umownej w wysokości równowartości przeniesionej wierzytelności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6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rony mogą rozwiązać umowę za jednomiesięcznym terminem wypowiedzenia złożonym na koniec miesiąca kalendarz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Strony mogą rozwiązać umowę za porozumieniem stron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leceniodawca może rozwiązać umowę w trybie natychmiastowym, gdy Zleceniobiorca nie przystąpił do realizacji poszczególnych czynności w terminie lub gdy wykonał czynności w sposób nienależyty sprzeczny z istniejącymi zasadami i prawem w tym zakres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 Narrow" w:ascii="Arial Narrow" w:hAnsi="Arial Narrow"/>
        </w:rPr>
        <w:t>Zleceniobiorca może wypowiedzieć umowę w trybie natychmiastowym w razie nie zapłacenia przez Zleceniodawcę dwóch kolejnych faktur, po uprzednim wezwaniu Zleceniodawcy do zapłaty zaległych faktur pod rygorem rozwiązania umowy w terminie nie krótszym niż 14 dni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7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pory wynikłe z realizacji niniejszej umowy będą rozstrzygane przez Sąd Powszechny, właściwy dla siedziby Zleceniodawcy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8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W sprawach nieuregulowanych niniejszą umową mają zastosowanie przepisy Ustawy z dnia 9 czerwca 2011r. „Prawo geologiczne i górnicze” (Dz. U. 2011 Nr 163 poz. 981 z późn. zm.) oraz przepisy Kodeksu Cywilnego.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9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Wszelkie zmiany i uzupełnienia niniejszej umowy wymagają formy pisemnej pod rygorem nieważności (aneksu). 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§ 10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Umowa niniejsza została sporządzona w dwóch jednobrzmiących egzemplarzach, po jednym dla każdej ze stron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</w:rPr>
        <w:t xml:space="preserve">      </w:t>
      </w:r>
      <w:r>
        <w:rPr>
          <w:rFonts w:cs="Arial Narrow" w:ascii="Arial Narrow" w:hAnsi="Arial Narrow"/>
          <w:b/>
        </w:rPr>
        <w:t xml:space="preserve">ZLECENIODAWCA: </w:t>
        <w:tab/>
        <w:tab/>
        <w:tab/>
        <w:tab/>
        <w:tab/>
        <w:tab/>
        <w:t xml:space="preserve">  ZLECENIOBIORCA: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………………………………</w:t>
      </w:r>
      <w:r>
        <w:rPr>
          <w:rFonts w:eastAsia="Arial Narrow" w:cs="Arial Narrow" w:ascii="Arial Narrow" w:hAnsi="Arial Narrow"/>
        </w:rPr>
        <w:t xml:space="preserve">                                                                       </w:t>
      </w:r>
      <w:r>
        <w:rPr>
          <w:rFonts w:cs="Arial Narrow" w:ascii="Arial Narrow" w:hAnsi="Arial Narrow"/>
        </w:rPr>
        <w:t>………………………</w:t>
      </w:r>
      <w:r>
        <w:rPr>
          <w:rFonts w:cs="Arial Narrow" w:ascii="Arial Narrow" w:hAnsi="Arial Narrow"/>
        </w:rPr>
        <w:t>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footerReference w:type="default" r:id="rId2"/>
      <w:type w:val="nextPage"/>
      <w:pgSz w:w="11906" w:h="16838"/>
      <w:pgMar w:left="1417" w:right="1417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72"/>
        </w:tabs>
        <w:ind w:left="97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ormalnyWebZnak">
    <w:name w:val="Normalny (Web)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8T12:36:00Z</dcterms:created>
  <dc:creator>Polgeol</dc:creator>
  <dc:description/>
  <cp:keywords/>
  <dc:language>en-US</dc:language>
  <cp:lastModifiedBy>user</cp:lastModifiedBy>
  <cp:lastPrinted>2014-01-27T09:43:00Z</cp:lastPrinted>
  <dcterms:modified xsi:type="dcterms:W3CDTF">2024-11-18T12:36:00Z</dcterms:modified>
  <cp:revision>2</cp:revision>
  <dc:subject/>
  <dc:title>Umowa nr ZPŁ - 01 /2006</dc:title>
</cp:coreProperties>
</file>