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18 listopad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187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ZAPYTANIE OFERTOWE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40"/>
          <w:sz w:val="22"/>
          <w:szCs w:val="22"/>
        </w:rPr>
      </w:pPr>
      <w:r>
        <w:rPr>
          <w:rFonts w:cs="Arial" w:ascii="Arial" w:hAnsi="Arial"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 xml:space="preserve">: 279/11/ZP/2024/187 – </w:t>
      </w:r>
      <w:bookmarkStart w:id="0" w:name="_Hlk108508673"/>
      <w:r>
        <w:rPr>
          <w:rFonts w:cs="Arial" w:ascii="Arial" w:hAnsi="Arial"/>
          <w:b/>
          <w:bCs/>
          <w:sz w:val="22"/>
          <w:szCs w:val="22"/>
        </w:rPr>
        <w:t>Usługa zmiany przeznaczenia pojazdu marki VW CRAFTER VIN WV1ZZZSYZL9010792, rok produkcji 2019, do pojazdu o specjalnym przeznaczeniu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zielone na części:  nie dotyczy</w:t>
      </w:r>
    </w:p>
    <w:p>
      <w:pPr>
        <w:pStyle w:val="Akapitzlist"/>
        <w:spacing w:before="0" w:after="0"/>
        <w:ind w:left="1134" w:hanging="1134"/>
        <w:contextualSpacing w:val="false"/>
        <w:rPr>
          <w:rFonts w:ascii="Arial" w:hAnsi="Arial" w:cs="Arial"/>
          <w:b/>
          <w:b/>
        </w:rPr>
      </w:pPr>
      <w:bookmarkEnd w:id="0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6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 do 15.12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zwrócić się za pośrednictwem platformy zakupowej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zapytania ofertowego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19.11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12.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mawiający zamieści odpowiedzi na pytania na platformie zakupowej, na której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treści zapytania ofertowego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na platformie zakupowej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zapytania ofertowego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za pośrednictwem platformy zakupowej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podwykonawcy, pod warunkiem wskazania na załączniku nr 1 w pkt. 2 – Oświadczenie o podwykonawcach, części zamówienia, które będą realizowane przez podwykonawcę wraz ze wskazaniem nazw (firm) podwykonawców, jeśli są znani. Niewypełnienie powyższego załącznika/punku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Szczegółowa instrukcja dla Wykonawców dotycząca złożenia, zmiany i wycofania oferty znajduje się na stronie internetowej pod adresem: https://platformazakupowa.pl/strona/45-instrukcj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za pośrednictwem Platformy Zakupowej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ind w:left="709" w:hanging="65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a) 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>Formularz ofertowy (formularz nie podlega uzupełnieniu),</w:t>
      </w:r>
    </w:p>
    <w:p>
      <w:pPr>
        <w:pStyle w:val="Akapitzlist"/>
        <w:ind w:left="644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c)   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za pośrednictwem Platformy Zakupow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2r. poz. 1233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latformie prowadzonego postępowania a formularzem cenowym/ofertowym Zamawiający przyjmie jako cenę oferty kwotę znajdującą na się w formularzu cenowym/ofert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ma charakter ryczałtow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ena w formularzu ofertowym musi być podana za realizację całości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ofert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ofert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ofert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pisania umowy, zgodnie z projektem umowy stanowiącym załącznik nr 3.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426" w:hanging="142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https://platformazakupowa.pl/pn/15wog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Formularz ofert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– Opis przedmiotu zamówienia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umowy</w:t>
      </w:r>
    </w:p>
    <w:p>
      <w:pPr>
        <w:pStyle w:val="Normal"/>
        <w:spacing w:lineRule="auto" w:line="276"/>
        <w:ind w:left="1701" w:hanging="1701"/>
        <w:rPr/>
      </w:pPr>
      <w:r>
        <w:rPr>
          <w:rFonts w:cs="Arial" w:ascii="Arial" w:hAnsi="Arial"/>
          <w:sz w:val="22"/>
          <w:szCs w:val="22"/>
        </w:rPr>
        <w:t xml:space="preserve">Załącznik nr 4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. K.Kudryk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45483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18.11.2024 r.</w:t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7:00Z</dcterms:created>
  <dc:creator>m.kulaszewska</dc:creator>
  <dc:description/>
  <cp:keywords/>
  <dc:language>en-US</dc:language>
  <cp:lastModifiedBy>Dane Ukryte</cp:lastModifiedBy>
  <cp:lastPrinted>2024-11-18T08:46:00Z</cp:lastPrinted>
  <dcterms:modified xsi:type="dcterms:W3CDTF">2024-11-18T07:5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f3ec92f3-b87c-4738-a3ce-59eda05147a9</vt:lpwstr>
  </property>
</Properties>
</file>