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3261"/>
        <w:gridCol w:w="708"/>
        <w:gridCol w:w="1843"/>
        <w:gridCol w:w="2835"/>
      </w:tblGrid>
      <w:tr>
        <w:trPr>
          <w:trHeight w:val="15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.p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ytuł czasopism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oś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jednostkowa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Cena za 1 wydanie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artość brutto za cały okres zamówienia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Iloczyn ceny brutto za 1wydanie i ilości wydań w roku.)</w:t>
            </w:r>
          </w:p>
        </w:tc>
      </w:tr>
      <w:tr>
        <w:trPr>
          <w:trHeight w:val="33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zasopismo „Pieniądze są dla szkoły”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Aktualności rachunkowości budżetowej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rier Ostrowski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czpospolit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demecum Zamówień publicznych, wyd. Wiedza i Praktyka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gląd Geodezyjny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mawiający zamówienia publiczne w praktyce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IT w Administracj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tualności Kadrowe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hunkowość budżetow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radca kadrowego Prawo pracy w praktyce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jednolicone przepisy budownictwo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nse sektora publicznego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bezpieczenia społeczne w praktyce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Nieruchomości C.H. Beck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nse Publiczne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zeta Podatkowa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urator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nnik Gazeta Prawn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uszywa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mo Samorządu Terytorialnego „Wspólnota”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yrektor Szkoł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gląd geologiczn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wo budowlane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43:00Z</dcterms:created>
  <dc:creator>Marcel Szlachciak</dc:creator>
  <dc:description/>
  <cp:keywords/>
  <dc:language>en-US</dc:language>
  <cp:lastModifiedBy>Marcel Szlachciak</cp:lastModifiedBy>
  <dcterms:modified xsi:type="dcterms:W3CDTF">2024-10-01T09:27:00Z</dcterms:modified>
  <cp:revision>6</cp:revision>
  <dc:subject/>
  <dc:title/>
</cp:coreProperties>
</file>