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/>
      </w:pPr>
      <w:bookmarkStart w:id="0" w:name="_Hlk118970174"/>
      <w:bookmarkEnd w:id="0"/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Załącznik nr 2 do ZO/23/2024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przedmiotu zamówienia – stacjonarne stacje ładowania</w:t>
      </w:r>
    </w:p>
    <w:p>
      <w:pPr>
        <w:pStyle w:val="Teksttreci19"/>
        <w:shd w:fill="auto" w:val="clear"/>
        <w:spacing w:lineRule="auto" w:line="256"/>
        <w:ind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1" w:name="_Hlk118970174"/>
      <w:bookmarkStart w:id="2" w:name="_Hlk118970174"/>
      <w:bookmarkEnd w:id="2"/>
    </w:p>
    <w:p>
      <w:pPr>
        <w:pStyle w:val="Teksttreci19"/>
        <w:shd w:fill="auto" w:val="clear"/>
        <w:spacing w:lineRule="auto" w:line="256"/>
        <w:ind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PIS SZCZEGÓŁOWY INFRASTRUKTURY ŁADOWANIA - ŁADOWAREK STACJONARNYCH (Plug-In)</w:t>
      </w:r>
    </w:p>
    <w:p>
      <w:pPr>
        <w:pStyle w:val="Teksttreci19"/>
        <w:shd w:fill="auto" w:val="clear"/>
        <w:spacing w:lineRule="auto" w:line="256"/>
        <w:ind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wa, montaż i uruchomienie fabrycznie nowych, (3) trzech sztuk dwustanowiskowych, stacjonarnych stacji ładowania autobusów elektrycznych prądem stałym, o maksymalnej mocy wyjściowej minimum 120 kW (2*60 kW) każda na terenie siedziby Zamawiającego tj.: Miejskiego Zakładu Komunikacyjnego sp. z o.o. w Jeleniej Górze, 58-500 Jelenia Góra,                  ul. Wolności 145, szczegółowo w miejscu wskazanym przez Zamawiającego, tworząc tym samym 6 punktów ładowania (stanowisk) dla autobusów elektrycznych. 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owane stacje ładowania muszą być wyprodukowane nie wcześniej niż w 2024 r.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rczone (wymienione w pkt 1) stacje ładowania muszą współpracować                                 w zakresie protokołów komunikacji z autobusami elektrycznymi produkcji </w:t>
      </w:r>
      <w:r>
        <w:rPr>
          <w:rFonts w:cs="Arial" w:ascii="Arial" w:hAnsi="Arial"/>
        </w:rPr>
        <w:t>YUTONG</w:t>
      </w:r>
      <w:r>
        <w:rPr>
          <w:rFonts w:cs="Arial" w:ascii="Arial" w:hAnsi="Arial"/>
          <w:color w:val="000000"/>
          <w:sz w:val="22"/>
          <w:szCs w:val="22"/>
        </w:rPr>
        <w:t>. Jednocześnie Wykonawca zapewni, iż zastosowane rozwiązania, a w szczególności złącza              i gniazda ładowania oraz protokoły komunikacyjne są zestandaryzowane                                   i powszechnie stosowane i możliwe będzie korzystanie ze stacji ładowania przez pojazdy różnych producentów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informuje, że autobusy Zamawiającego są zgodne                   z normą ISO 15118 i będą wyposażone w gniazdo CCS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wymaga aby zaoferowane urządzenia tj. 3 szt. dwustanowiskowych, stacjonarnych stacji ładowania autobusów elektrycznych poprawnie współpracowały i były kompatybilne - zintegrowane z użytkowanym obecnie przez Zamawiającego systemem telemetrycznym autorstwa Ekoenergetyka Polska S.A. pod nazwą: „EOS Ekoenergetyka OCPP System” służącym m.in. do zdalnego monitorowania, zarządzania, sterowania, nadzorowania infrastruktury ładowania, zbierania danych oraz diagnozowania urządzeń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mawiający informuje, że nie posiada niezbędnych interfejsów, kodów źródłowych  umożliwiających podłączenie urządzeń do przedmiotowego oprogramowania w związku z tym nie ma możliwości ich przekazania wyłonionemu Wykonawcy. Wykonawca przedmiotowe interfejsy, kody źródłowe może pozyskać samodzielnie na własny koszt. 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 dostarczenia dokumentacji powykonawczej                                             i eksploatacyjnej, na którą składać się będą dokumentacje fabryczne (dtr), certyfikaty dla urządzeń, które są objęte certyfikowaniem, atesty, deklaracje producentów lub inne dokumenty dopuszczające wyrób do stosowania, protokoły odbiorów częściowych                                                                            i końcowych, protokoły z przeprowadzonych badań po zamontowaniu urządzeń, instrukcje eksploatacyjne, instrukcje obsługi, zatwierdzone instrukcje eksploatacyjno-ruchowe.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 przeprowadzenia instruktaży dla pracowników Zamawiającego w zakresie niezbędnym do prawidłowego użytkowania przedmiotu dostawy. Szczegółowy zakres instruktaży zostanie ustalony po podpisaniu umowy. Zamawiający ma prawo wprowadzać zmiany do proponowanego przez Wykonawcę zakresu instruktaży. Każdy z przeszkolonych otrzyma odpowiednie potwierdzenie.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ńcowy odbiór przedmiotu umowy nastąpi w siedzibie Zamawiającego po dostarczeniu przez Wykonawcę i przekazaniu przedmiotu umowy protokołem zdawczo-odbiorczym po testach komunikacyjnych autobus – ładowarka. Warunki odbioru zostały szczegółowo opisane w umowie.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 okresie gwarancji zobowiązany jest wykonywać bez dodatkowych opłat obsługi, niezbędne pomiary elektryczne, przeglądy dostarczonych urządzeń zgodnie                          z warunkami gwarancji, DTR oraz obowiązującymi przepisami prawa zapewniając bez dodatkowych opłat wszelkie materiały eksploatacyjne niezbędne do wykonywania przywołanych wyżej czynności.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ind w:left="720" w:hanging="1429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cja i serwis gwarancyjny -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 w:bidi="ar-SA"/>
        </w:rPr>
        <w:t>Zamawiający wymaga g</w:t>
      </w:r>
      <w:r>
        <w:rPr>
          <w:rFonts w:cs="Arial" w:ascii="Arial" w:hAnsi="Arial"/>
          <w:bCs/>
          <w:color w:val="000000"/>
          <w:sz w:val="22"/>
          <w:szCs w:val="22"/>
        </w:rPr>
        <w:t>warancji:</w:t>
      </w:r>
    </w:p>
    <w:p>
      <w:pPr>
        <w:pStyle w:val="Teksttreci19"/>
        <w:numPr>
          <w:ilvl w:val="0"/>
          <w:numId w:val="3"/>
        </w:numPr>
        <w:spacing w:lineRule="auto" w:line="25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obudowę w zakresie perforacji spowodowanej przez korozję – minimum 84 miesiące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/>
          <w:bCs/>
          <w:color w:val="0070C0"/>
          <w:sz w:val="22"/>
          <w:szCs w:val="22"/>
        </w:rPr>
        <w:t>kryterium punktowane</w:t>
      </w:r>
      <w:r>
        <w:rPr>
          <w:rFonts w:cs="Arial" w:ascii="Arial" w:hAnsi="Arial"/>
          <w:color w:val="000000"/>
          <w:sz w:val="22"/>
          <w:szCs w:val="22"/>
        </w:rPr>
        <w:t>),</w:t>
      </w:r>
    </w:p>
    <w:p>
      <w:pPr>
        <w:pStyle w:val="Teksttreci19"/>
        <w:numPr>
          <w:ilvl w:val="0"/>
          <w:numId w:val="3"/>
        </w:numPr>
        <w:spacing w:lineRule="auto" w:line="25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włokę lakierniczą i oznakowanie – minimum 60 miesięcy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/>
          <w:bCs/>
          <w:color w:val="0070C0"/>
          <w:sz w:val="22"/>
          <w:szCs w:val="22"/>
        </w:rPr>
        <w:t>kryterium punktowane</w:t>
      </w:r>
      <w:r>
        <w:rPr>
          <w:rFonts w:cs="Arial" w:ascii="Arial" w:hAnsi="Arial"/>
          <w:color w:val="000000"/>
          <w:sz w:val="22"/>
          <w:szCs w:val="22"/>
        </w:rPr>
        <w:t>),</w:t>
      </w:r>
    </w:p>
    <w:p>
      <w:pPr>
        <w:pStyle w:val="Teksttreci19"/>
        <w:numPr>
          <w:ilvl w:val="0"/>
          <w:numId w:val="3"/>
        </w:numPr>
        <w:spacing w:lineRule="auto" w:line="256"/>
        <w:ind w:left="284" w:hanging="284"/>
        <w:rPr/>
      </w:pPr>
      <w:r>
        <w:rPr>
          <w:rFonts w:cs="Arial" w:ascii="Arial" w:hAnsi="Arial"/>
          <w:bCs/>
          <w:color w:val="000000"/>
          <w:sz w:val="22"/>
          <w:szCs w:val="22"/>
        </w:rPr>
        <w:t>na każdą stacjonarną stację ładowania</w:t>
      </w:r>
      <w:r>
        <w:rPr>
          <w:rFonts w:eastAsia="Calibri" w:cs="Arial" w:ascii="Arial" w:hAnsi="Arial"/>
          <w:color w:val="000000"/>
          <w:sz w:val="22"/>
          <w:szCs w:val="22"/>
          <w:lang w:eastAsia="en-US" w:bidi="ar-SA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</w:rPr>
        <w:t>pozostałe elementy w tym w szczególności na ich prawidłową i bezawaryjną pracę. O</w:t>
      </w:r>
      <w:r>
        <w:rPr>
          <w:rFonts w:cs="Arial" w:ascii="Arial" w:hAnsi="Arial"/>
          <w:color w:val="000000"/>
          <w:sz w:val="22"/>
          <w:szCs w:val="22"/>
        </w:rPr>
        <w:t>bejmuje wszystkie elementy wchodzące                      w skład każdej ze stacji ładowania – minimum 60 miesięcy (</w:t>
      </w:r>
      <w:r>
        <w:rPr>
          <w:rFonts w:cs="Arial" w:ascii="Arial" w:hAnsi="Arial"/>
          <w:b/>
          <w:bCs/>
          <w:color w:val="0070C0"/>
          <w:sz w:val="22"/>
          <w:szCs w:val="22"/>
        </w:rPr>
        <w:t>kryterium punktowane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ksttreci19"/>
        <w:shd w:fill="auto" w:val="clear"/>
        <w:spacing w:lineRule="auto" w:line="25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gwarancji jest liczony od daty dokonania odbioru technicznego danej stacji ładowania                               i podpisania protokołu odbioru technicznego bez uwag. W ramach gwarancji Wykonawca zapewni także serwis gwarancyjny. Wszelkie koszty gwarancji wraz z serwisem gwarancyjnym oraz wymianą części zużytych eksploatacyjnie i przeglądy wymagane                              w okresie gwarancji są w pełni włączone do ceny ofertowej.</w:t>
      </w:r>
    </w:p>
    <w:p>
      <w:pPr>
        <w:pStyle w:val="Teksttreci19"/>
        <w:numPr>
          <w:ilvl w:val="0"/>
          <w:numId w:val="4"/>
        </w:numPr>
        <w:shd w:fill="auto" w:val="clear"/>
        <w:spacing w:lineRule="auto" w:line="256"/>
        <w:ind w:left="0" w:hanging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 opis stacji ładowania :</w:t>
      </w:r>
    </w:p>
    <w:p>
      <w:pPr>
        <w:pStyle w:val="Teksttreci19"/>
        <w:shd w:fill="auto" w:val="clear"/>
        <w:spacing w:lineRule="auto" w:line="25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nt stacji ładowania……………………………</w:t>
      </w:r>
      <w:r>
        <w:rPr>
          <w:rFonts w:cs="Arial" w:ascii="Arial" w:hAnsi="Arial"/>
          <w:color w:val="000000"/>
          <w:sz w:val="20"/>
          <w:szCs w:val="20"/>
        </w:rPr>
        <w:t>(wskazać)</w:t>
      </w:r>
    </w:p>
    <w:p>
      <w:pPr>
        <w:pStyle w:val="Teksttreci19"/>
        <w:shd w:fill="auto" w:val="clear"/>
        <w:spacing w:lineRule="auto" w:line="25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del stacji ładowania……………………………….. </w:t>
      </w:r>
      <w:r>
        <w:rPr>
          <w:rFonts w:cs="Arial" w:ascii="Arial" w:hAnsi="Arial"/>
          <w:color w:val="000000"/>
          <w:sz w:val="20"/>
          <w:szCs w:val="20"/>
        </w:rPr>
        <w:t>(wskazać)</w:t>
      </w:r>
    </w:p>
    <w:p>
      <w:pPr>
        <w:pStyle w:val="Teksttreci19"/>
        <w:shd w:fill="auto" w:val="clear"/>
        <w:spacing w:lineRule="auto" w:line="25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k produkcji ………………. </w:t>
      </w:r>
      <w:r>
        <w:rPr>
          <w:rFonts w:cs="Arial" w:ascii="Arial" w:hAnsi="Arial"/>
          <w:color w:val="000000"/>
          <w:sz w:val="20"/>
          <w:szCs w:val="20"/>
        </w:rPr>
        <w:t>(wskazać)</w:t>
      </w:r>
    </w:p>
    <w:p>
      <w:pPr>
        <w:pStyle w:val="Teksttreci19"/>
        <w:shd w:fill="auto" w:val="clear"/>
        <w:spacing w:lineRule="auto" w:line="25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4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30"/>
        <w:gridCol w:w="3402"/>
        <w:gridCol w:w="1275"/>
        <w:gridCol w:w="2902"/>
      </w:tblGrid>
      <w:tr>
        <w:trPr>
          <w:trHeight w:val="911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  <w:t>L.p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  <w:t>Nazwa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  <w:t>Wymagania</w:t>
            </w:r>
          </w:p>
        </w:tc>
        <w:tc>
          <w:tcPr>
            <w:tcW w:w="41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 xml:space="preserve">Wypełnia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bidi="ar-SA"/>
              </w:rPr>
              <w:t xml:space="preserve">Wykonawca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bidi="ar-SA"/>
              </w:rPr>
              <w:t xml:space="preserve"> (należy wypełnić tylko pola w zakresie kolumny 4 i 5 z białym wypełnieniem)</w:t>
            </w:r>
          </w:p>
        </w:tc>
      </w:tr>
      <w:tr>
        <w:trPr>
          <w:trHeight w:val="1770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 xml:space="preserve">Spełnia  TAK/NIE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bidi="ar-SA"/>
              </w:rPr>
              <w:t>Należy wstawić właściwe. Jeśli spełnia wstawić „TAK”, jeśli nie spełnia wstawić „NIE”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>Oferowane przez Wykonawcę parametry, cechy funkcjonalność oferowanych stacji ładowania</w:t>
            </w: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bidi="ar-SA"/>
              </w:rPr>
              <w:t>(opisać, podać- w zakresie wskazanym przez Zamawiającego)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  <w:t>1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>4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.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>Stacje ładowania zajezdniowego – opis i wymagania ogóln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.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wytworzenie, wyprodukowanie, dostarczenie, posadowienie, zamontowanie oraz podłączenia i uruchomienia 3 fabrycznie nowych, podwójnych stacjonarnych ładowarek dwustanowiskowych o mocy wyjściowej 120 kW  z możliwością jednoczesnej pracy                w trybie 2 x (60 kW) każda. Montaż ma być dokonany na przygotowanych przez Zamawiającego fundamentach we wskazanych miejscach w bezpośredniej bliskości stanowisk postojowych autobusów na zajezdni przy ul. Wolności 145 w Jeleniej Górz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2. Po stronie Wykonawcy jest montaż urządzeń oraz dokumentacja UDT, dokumentacja ładowarek (opis techniczny) oraz dokumentacja techniczno – ruchowa.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</w:tr>
      <w:tr>
        <w:trPr>
          <w:trHeight w:val="27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3.Obowiązkiem Wykonawcy jest przedstawienie dokumentacji  niezbędnej do wykonania przez Zamawiającego fundamentów do posadowienia ładowarek (m.in. rysunków technicznych podstawy ładowarki) w terminie 7 dni od podpisania umowy. Zamawiający załącza szkic planowanej lokalizacji stacji ładowania na terenie siedzib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4. Każda ze stacjonarnych stacji ładowania (3 szt.) dla autobusów z napędem elektrycznym musi spełniać poniższe warunki ogólne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a) zabudowa stacji pozwalająca na obsługę dwóch stanowisk (możliwość ładowania jednego lub dwóch autobusów jednocześnie)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b) graniczne wymiary ładowarki związane z planowanym posadowieniem ich na wydzielonych miejscach w danej lokalizacji wynosić powinny odpowiednio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długość stacji ładowania: max 1500mm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dł. stacji ładowania …...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szerokość stacji ładowania: max 1000 mm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szer. stacji ładowania …...</w:t>
            </w:r>
          </w:p>
        </w:tc>
      </w:tr>
      <w:tr>
        <w:trPr>
          <w:trHeight w:val="9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c) konstrukcja oraz sposób mocowania ładowarki do fundamentu musi zapewniać jej stabilność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d) wyposażona w gniazdo odkładcze dla dwóch osobnych przewodów ładowania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e) zapewniony odpowiedni dostęp w celu wykonania napraw i  konserwacji każdego z urządzeń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f) konstrukcja powinna uniemożliwiać ingerencję osób przypadkowych w tym uniemożliwić otwarcie obudowy bez specjalistycznych narzędzi oraz być odporna na próby dokonania aktów wandalizmu, a w przypadku ich zaistnienia, ułatwiać usunięcie ich skutków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g) konstrukcja musi zapewniać wysoką odporność na korozję – elementy metalowe muszą być ocynkowane lub galwanizowane dodatkowo malowane proszkowo lub wykonane ze stali nierdzewnej - kolorystyka malowania stacjonarnej stacji ładowania autobusów z napędem elektrycznym określona została w palecie kolorów RAL.  Zamawiający wymaga pomalowania stacji ładowania w kolorze RAL 9006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Opisać zastosowaną konstrukcję zapewniającą wysoką odporność  na korozję…..........</w:t>
            </w:r>
          </w:p>
        </w:tc>
      </w:tr>
      <w:tr>
        <w:trPr>
          <w:trHeight w:val="42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5. Wykonawca zaprojektuje i wykona urządzenia zgodnie z obowiązującymi przepisami i normami, w szczególności wymogami wskazanymi w Rozporządzeniu Ministra Energii        z dnia 26 czerwca 2019 r. w sprawie wymagań technicznych dla stacji ładowania i punktów ładowania stanowiących element infrastruktury ładowania drogowego transportu publicznego (Dz.U. 2019 poz. 1316 z późn.zm.). Urządzenia muszą spełniać wymagania aktualnie obowiązujących przepisów w zakresie EMC (Electro Magnetic Compatibility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6. Wszystkie prace montażowe muszą być wykonane zgodnie ze sztuką i przy zachowaniu aktualnie obowiązujących przepisów prawa. Ponadto wymagane jest aby oferowane ładowarki posiadały oznakowanie CE oraz deklarację zgodności lub certyfikat zgodności zgodnie z obowiązującymi w tym zakresie przepisami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7. Stacje ładowania znajdujące się we wskazanej lokalizacji muszą być wyposażona w moduł umożliwiający komunikację      z systemem zarządzania oraz infrastrukturą sieciową Zamawiającego poprzez interfejs GSM z możliwością pracy w prywatnym APN (np. poprzez wyposażenie jej w odpowiedni router). Po stronie Zamawiającego są koszty komunikacji poprzez GSM. Podstawowym interfejsem komunikacyjnym jest GSM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8. Stacje ładowania muszą posiadać możliwość zdalnych aktualizacji, diagnozowania i zdalnego serwisowa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9. Dźwięki emitowane przez urządzenia (nie wyższe niż 60dB) nie mogą być uciążliwe dla osób przebywających w pobliżu stacji ładowania autobusów z napędem elektrycznym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0. Stacje ładowania winny posiadać wysoki stopień uniwersalności i nie mogą ograniczać się do ładowania wyłącznie wybranej grupy/modelu/producenta autobusów elektrycznych. Na dzień dostawy stacje ładowania muszą spełniać wszystkie wymagane prawem certyfikaty, standardy, normy w zakresie ładowania autobusów elektrycznych, interfejsów, połączenia i komunikacji stacji ładowania z autobusem oraz bezpieczeństwa. Konsultacje, ustalenia techniczne oraz ryzyka z nimi związane leżą po stronie Wykonawc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1. Dostarczane stacje mają charakteryzować się wysokim stopniem bezpieczeństwa, wysoką sprawnością  i bezawaryjnością, możliwością nieprzerwanej pracy w warunkach środowiskowych i klimatycznych dla miasta Jeleniej Góry, minimalną emisją zakłóceń elektromagnetycznych, brakiem niekorzystnego oddziaływania na sieć zasilającą oraz zautomatyzowaną obsługą (bez zbędnej ingerencji obsługi lub kierowcy pojazdu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2. Obsługa stacji ładowania autobusów z napędem elektrycznym musi zapewniać możliwie maksymalną ergonomię oraz łatwość i bezpieczeństwo obsługi urządzeń. Dotyczy to także wszystkich elementów związanych z serwisem stacji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3. Po dokonaniu montażu ładowarek Wykonawca zobowiązany będzie do dokonania stosownego podłączenia do sieci zasilającej oraz wykonania wymaganych pomiarów rezystancji izolacji ochronnej oraz ochrony przeciwporażeniowej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4. Stacje ładowania autobusów z napędem elektrycznym muszą posiadać wszystkie wymagane prawem świadectwa dopuszczenia do użytkowania. Wykonawca zobowiązany jest do dokonania wszelkich czynności, w tym sporządzenie wszelkiej wymaganej prawem dokumentacji, koniecznej do przeprowadzenia przez UDT badań, o których mowa w art. 16 ust. 2 pkt 1 Ustawy o elektromobilności oraz złożenia  w imieniu Zamawiającego wniosku o przeprowadzenie tych badań i prezentowania Zamawiającego przed UDT aż do każdorazowego uzyskania pozytywnego wyniku bada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6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5. Zamawiający wymaga, aby dla stacji ładowania będących przedmiotem zamówienia, Wykonawca zapewnił poniższe czasy reakcji na usuwanie usterek i awarii oraz ich naprawy od chwili zgłoszenia dla poszczególnych zdarzeń: w godz. 7:00-16:00 w dni powszednie – rozpoczęcie naprawy danej ładowarki do jednej godziny; oczekiwana naprawa – usunięcie usterki w czasie do 24 godzin od powiadomienia; w przypadku awarii poważnej (brak możliwości naprawy w ciągu 48 godzin) – ostateczna naprawa i uruchomienie ładowarki w terminie do 72 godzin od powiadomienia. W przypadku nie wykonania naprawy w tym terminie Wykonawca jest zobowiązany dostarczyć ładowarkę zastępczą o nie gorszych parametrach. W pozostałych godzinach i w sobotę, niedzielę i święta terminy reakcji serwisu liczą się od godz. 7:00 najbliższego dnia roboczego.</w:t>
            </w:r>
          </w:p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6. Zamawiający dopuszcza naprawę stacji ładowania również w sposób zdalny „on-line” przy zachowaniu czasów reakcji i terminów napraw określonych powyżej z zastrzeżeniem przypadku jednoczesnej awarii więcej niż jednej z dostarczonych stacji ładowania, kiedy czas na usunięcie usterek / awarii wynosi maksymalnie 24 godziny od powiadomienia bez względu na dzień i godzinę zgłosze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2.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>Stacje ładowania zajezdniowego – wymagania szczegółow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. Każda ze stacji ładowania musi posiadać konstrukcję wolnostojącego, autonomicznego urządze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2. Konstrukcja każdej stacji ładowania oraz wszystkie elementy przewodzące muszą być uziemion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3. Stacje ładowania muszą zapewniać stopień ochronny minimum IP54 oraz IK10 według PN-EN 61851-23 lub równoważnej oraz IK8 dla wyświetlacza. Dopuszczalne IP23 dla układu chłodzenia (radiatorów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stopnie ochrony przez oferowaną stacje ładowania według PN-EN 61851-23 lub równoważnej …........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4. Zakres pracy w temperaturze zewnętrznej: od -25°C do +40°C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5. Stacje ładowania muszą posiadać układ chłodzenia powietrzem lub cieczą zapewniający stabilną pracę i dogodne uwarunkowania temperaturowe urządze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6. Stacje ładowania wyposażone w licznik energii elektrycznej umożliwiający lokalny i zdalny odczyt zużycia energii dla danej stacji ładowa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7. Stacje ładowania muszą umożliwiać pomiar rzeczywistej energii wyjściowej, zużytej bezpośrednio do ładowania autobusu oraz muszą umożliwiać całościowy pomiar energii wejściowej, pobranej przez stację do ładowa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 xml:space="preserve">8. Napięcie na wyjściu złącza ładowania powinno pojawić się dopiero po poprawnym podłączeniu i komunikacji autobusu z daną stacją ładowania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9. Po podłączeniu autobusu do danej stacji ładowania uruchomienie procesu ładowania musi odbywać się samoczynnie bez konieczności ingerencji użytkownika/kierowcy autobusu w stację ładowa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0. Każda stacja ładowania musi być wyposażona w przycisk awaryjny dający możliwość odłączenia zasilania do pojazdu. Wykonawca przewidzi i uzgodni z Zamawiającym lokalizację wyłączników bezpieczeństwa tzw. grzybków odcinających obwody zasilające w energię elektryczną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1. Każda stacja ładowania powinna posiadać konstrukcję modułową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2. Każda stacja ładowania musi posiadać deklarację zgodności producenta, poświadczając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a)kompatybilność elektromagnetyczną (EMC) klasa A zgodna z IEC 61000-6-4 (emisja) oraz IEC 61000-6-2 (odporność) lub równoważną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Opisać kompatybilność  elektromagnetyczną ….......</w:t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b)</w:t>
            </w:r>
            <w:r>
              <w:rPr>
                <w:rFonts w:eastAsia="Times New Roman" w:cs="Calibri" w:ascii="Calibri" w:hAnsi="Calibri"/>
                <w:color w:val="000000"/>
                <w:sz w:val="14"/>
                <w:szCs w:val="14"/>
                <w:lang w:bidi="ar-SA"/>
              </w:rPr>
              <w:t>   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zgodność z dyrektywą nisko-napięciową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3. Komunikacja pomiędzy daną stacją ładowania i autobusem musi odbywać się zgodnie ze standardami IEC 61851-1/23/ ISO15118 Ed1 lub równoważny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standard komunikacji …......</w:t>
            </w:r>
          </w:p>
        </w:tc>
      </w:tr>
      <w:tr>
        <w:trPr>
          <w:trHeight w:val="27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4. Każda stacja ładowania ma posiadać podświetlenie umożliwiające korzystanie z niej w godzinach wieczornych, nocnych i porannych. Zamawiający oczekuje zaoferowania minimum podświetlanego ekranu. Zamawiający informuje, że dodatkowo dopuszcza również zaoferowanie podświetlenia przycisków stacji ładowani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5. Każda stacja ładowania musi być wyposażona w wizualną sygnalizację LED informującą o stanie ładowania (co najmniej o trwającym procesie ładowania, ewentualnych awariach, gotowości do podjęcia ładowania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a)</w:t>
            </w:r>
            <w:r>
              <w:rPr>
                <w:rFonts w:eastAsia="Times New Roman" w:cs="Calibri" w:ascii="Calibri" w:hAnsi="Calibri"/>
                <w:color w:val="000000"/>
                <w:sz w:val="14"/>
                <w:szCs w:val="14"/>
                <w:lang w:bidi="ar-SA"/>
              </w:rPr>
              <w:t xml:space="preserve">   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niebieski – ładowanie w toku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b)</w:t>
            </w:r>
            <w:r>
              <w:rPr>
                <w:rFonts w:eastAsia="Times New Roman" w:cs="Calibri" w:ascii="Calibri" w:hAnsi="Calibri"/>
                <w:color w:val="000000"/>
                <w:sz w:val="14"/>
                <w:szCs w:val="14"/>
                <w:lang w:bidi="ar-SA"/>
              </w:rPr>
              <w:t>   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zielona – gotowość stanowiska do podjęcia ładowania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c)</w:t>
            </w:r>
            <w:r>
              <w:rPr>
                <w:rFonts w:eastAsia="Times New Roman" w:cs="Calibri" w:ascii="Calibri" w:hAnsi="Calibri"/>
                <w:color w:val="000000"/>
                <w:sz w:val="14"/>
                <w:szCs w:val="14"/>
                <w:lang w:bidi="ar-SA"/>
              </w:rPr>
              <w:t>   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czerwona – awaria stanowiska ładowania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6. Każda stacja ładowania musi posiadać wbudowany moduł łączności GS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7. Każda stacja ładowania musi być wyposażona w kontrolę rezystancji izolacji (IMD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8. Każda stacja ładowania musi być wyposażona w interfejs ładowania CCS 2.0. (Combo2, Type2/Mode4) zgodnie z IEC 62196-3 lub równoważną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9. Każda stacja ładowania musi być wyposażona w dwa osobne przewody o dł. 8-9 m zakończone wtykiem CCS typu 2, przewody wyprowadzone po prawej i lewej stronie stacji ładowania (szczegóły do uzgodnienia). Do każdej ładowarki dostarczony zostanie dodatkowo jeden kompletny przewód zapasowy wraz z wtyczką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długość przewodu …........</w:t>
            </w:r>
          </w:p>
        </w:tc>
      </w:tr>
      <w:tr>
        <w:trPr>
          <w:trHeight w:val="9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 xml:space="preserve">20. Przewody muszą być zabezpieczone przed uszkodzeniem mechanicznym lub najechaniem za pomocą osłony ochronnej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78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21.</w:t>
            </w:r>
            <w:r>
              <w:rPr>
                <w:rFonts w:eastAsia="Times New Roman" w:cs="Calibri" w:ascii="Calibri" w:hAnsi="Calibri"/>
                <w:color w:val="000000"/>
                <w:sz w:val="14"/>
                <w:szCs w:val="14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Stacje ładowania pojazdów objęte przedmiotowym  zamówieniem muszą być zgodna z protokołem OCPP 1.6 (JSON) lub równoważnym – Zamawiający oświadcza, że posiada system zarządzania ładowarkami pod nazwą EOS (Ekoenergetyka  OCPP System) firmy Ekoenergetyka -Polska S.A, który ma możliwość podłączenia/włączenia do systemu innych stacji (dowolnego producenta) zgodnych z protokołami OCPP wersja minimum 1.6 (JSON) lub równoważnym. Zamawiający oczekuje dostarczenia stacjonarnych stacji ładowania podłączonych do posiadanego systemu zarządzania telemetrycznego EOS produkcji Ekoenergetyka Polska S.A. Urządzenia winny być w pełni sprawne i gotowe do bieżącej eksploatacji bez podejmowania dodatkowych działań ze strony Zamawiającego. W razie konieczności, dokładny zakres prac dotyczący włączenia stacji do wymienionego wyżej systemu powinien być uzgodniony z firmą Ekoenergetyka Polska S.A., a wszelkie mogące wystąpić koszty z tego tytułu leżą po stronie Wykonawcy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3.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>Stacje ładowania zajezdniowego – parametry elektryczne i wymagania w tym zakresie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.Sprawność energetyczna na poziomie minimum 94%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sprawność energetyczną …...........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2.</w:t>
            </w:r>
            <w:r>
              <w:rPr>
                <w:rFonts w:eastAsia="Times New Roman" w:cs="Calibri" w:ascii="Calibri" w:hAnsi="Calibri"/>
                <w:color w:val="000000"/>
                <w:sz w:val="14"/>
                <w:szCs w:val="14"/>
                <w:lang w:bidi="ar-SA"/>
              </w:rPr>
              <w:t xml:space="preserve"> 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Napięcie wyjściowe danej stacji ładowania:150-1000V DC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napięcie wyjściowe …........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3. Zapewniona izolacja galwaniczna na poziomie min. 2,5kV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poziom izolacji galwanicznej …........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4. Współczynnik mocy większy bądź równy 0,98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Współczynnik mocy ….......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5. Współczynnik zawartości harmonicznych THDi ≤ 5%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współczynnik zawartości harmonicznych THDi ….........</w:t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6. Długość złącza DC: 8-9 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długość złącza ….........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7. Moc wyjściowa stacji ładowania nie mniejsza niż: 120 kW (2x60 kW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moc wyjściową stacji ładowania …................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8. Napięcie zasilania dla terenowej stacji ładowania:3x400V AC, 50Hz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9. Maksymalny prąd ładowania 250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0. Układ sieci TN-S / zgodnie z normą PN EN 50160 lub równoważną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zgodność z wymaganą normą ….........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 xml:space="preserve">11. Stacja ładowania musi mieć możliwość rozbudowy mocy do 180 kW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 xml:space="preserve">12. Stanowiska ładowania będą posiadały co najmniej dwa tryby pracy: a) tryb pracy ładowania podstawowego (z nominalną – pełną - mocą ładowania 120 kW na pojedynczym stanowisku  w przypadku ładowania tylko jednego pojazdu),                               </w:t>
              <w:br/>
              <w:t>b) tryb jednoczesnego ładowania dwóch pojazdów (z nominalną mocą ładowania 2x (60kW) aktywowaną automatycznie w przypadku podłączenia drugiego pojazdu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3. Zmiana rozdziału mocy w poszczególnych trybach pracy powinna odbywać się automatycznie. Znamionowa moc stacji ładowania powinna być uzyskana przy napięciu wyjściowym 600V DC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4. Współczynnik mocy musi być większy bądź równy 0,98 oraz THDi (Total Harmonic Distortion – Current) mniejsze bądź równe 5% dla mocy znamionowej każdej ładowarki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skazać współczynnik mocy oraz THDi ….......</w:t>
            </w:r>
          </w:p>
        </w:tc>
      </w:tr>
      <w:tr>
        <w:trPr>
          <w:trHeight w:val="42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5. Każde urządzenie musi umożliwiać ładowanie prądem stałym w trybach: CC (Constant Current), CV (Constant Voltage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45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6. Wymagane jest zabezpieczenie instalacji elektrycznej wraz ze stacją ładowania autobusów z napędem elektrycznym, bezpiecznikiem dostosowanym do przewidywanego obciążenia. Instalacja elektryczna musi być zabezpieczona przed czynnikami środowiskowymi. Ponadto ładowarki muszą być wyposażone w układ kontroli rezystancji izolacji obwodów wyjściowych. Ładowarki muszą zapewniać możliwość ładowania ciągłego przy warunkach granicznych (maksymalna moc wejściowa, maksymalny prąd wyjściowego)                                  z wyłączeniem czasu na prace serwisow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4.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>Instrukta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1. Wykonawca w ramach dostawy przeprowadzi w siedzibie Zamawiającego instruktaż dla 5 pracowników . Szczegóły instruktażu dla pracowników Zamawiającego, zajmujących się eksploatacją stacji zostanie uzgodniony po podpisaniu umow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780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2. Zamawiający wymaga, aby instruktaż odbył się w zakresie serwisu i obsługi urządzeń .</w:t>
              <w:br/>
              <w:t>Łączny czas instruktażu nie może przekroczyć 5 godzin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3. Wykonawca, przeprowadzi instruktaż we własnym zakresie w siedzibie Zamawiającego w formie stacjonarnej. Szczegółowy zakres, plan oraz termin instruktażu, Wykonawca uzgodni z Zamawiającym z odpowiednim wyprzedzeniem. Zamawiający zobowiązuje się zapewnić na potrzeby przeprowadzenia instruktażu sprzęt tj. komputer z dostępem do internetu oraz aktualną przeglądarkę internetową. Wykonawca zapewni inne materiały, ewentualne publikacje czy instrukcje (jeśli będzie taka konieczność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Po zakończeniu instruktażu personel Zamawiającego będzie w stanie określić zakres czynności niezbędnych do przeprowadzenia napraw, a także wprowadzania zmian i korekt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5.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bidi="ar-SA"/>
              </w:rPr>
              <w:t>Serwis pogwarancyjny i części zamienne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bookmarkStart w:id="3" w:name="RANGE!C78"/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. Wykonawca zagwarantuje dostawę części zamiennych przez okres 7 lat od upływu terminu gwarancji.</w:t>
            </w:r>
            <w:bookmarkEnd w:id="3"/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2. Zamawiający wymaga aby po zakończeniu okresu gwarancji      w ciągu 7 kolejnych lat Wykonawca świadczył usługi serwisu pogwarancyjnego urządzeń dostarczonych w ramach niniejszego zamówienia. Zamawiający dopuszcza przeszkolenie pracowników Zamawiającego przez Wykonawcę w zakresie pozwalającym na wykonywanie wszystkich czynności serwisowych w okresie pogwarancyjnym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</w:tbl>
    <w:p>
      <w:pPr>
        <w:pStyle w:val="Akapitzlist"/>
        <w:widowControl/>
        <w:spacing w:lineRule="auto" w:line="25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pacing w:lineRule="auto" w:line="256"/>
        <w:ind w:left="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naklejki i okleić ładowarkę zgodnie                              z wytycznymi Zamawiającego przedstawionymi na etapie realizacji umowy najpóźniej                  w dniu ich odbioru.</w:t>
      </w:r>
    </w:p>
    <w:p>
      <w:pPr>
        <w:pStyle w:val="Akapitzlist"/>
        <w:widowControl/>
        <w:numPr>
          <w:ilvl w:val="0"/>
          <w:numId w:val="4"/>
        </w:numPr>
        <w:spacing w:lineRule="auto" w:line="256"/>
        <w:ind w:left="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jaśnia, że stacje ładowania powinny być oznakowana zgodnie                                  z obowiązującymi w Polsce przepisami oraz wymaganiami UDT.</w:t>
      </w:r>
    </w:p>
    <w:p>
      <w:pPr>
        <w:pStyle w:val="Akapitzlist"/>
        <w:widowControl/>
        <w:numPr>
          <w:ilvl w:val="0"/>
          <w:numId w:val="4"/>
        </w:numPr>
        <w:spacing w:lineRule="auto" w:line="256"/>
        <w:ind w:left="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ziałając jako pełnomocnik Zamawiającego uzyska w imieniu Zamawiającego, zgodnie z wymaganiami ustawy z dnia 11 stycznia 2018 r. o elektromobilności i paliwach alternatywnych (t.j. Dz.U.2024.1289 z późn.zm), decyzję zezwalającą na eksploatację infrastruktury ładowania drogowego transportu publicznego we właściwej dla Zamawiającego jednostce Urzędu Dozoru Technicznego (UDT). Na podstawie wydanej decyzji zostanie założona księga rewizyjna urządzenia - sposób  dostarczenia zostanie uzgodniony między Stronami. Uzyskanie decyzji zezwalającej na eksploatację ładowarki stanowi warunek jej odbioru przez Zamawiającego.</w:t>
      </w:r>
    </w:p>
    <w:p>
      <w:pPr>
        <w:pStyle w:val="Akapitzlist"/>
        <w:widowControl/>
        <w:numPr>
          <w:ilvl w:val="0"/>
          <w:numId w:val="4"/>
        </w:numPr>
        <w:spacing w:lineRule="auto" w:line="256"/>
        <w:ind w:left="0" w:hanging="709"/>
        <w:jc w:val="both"/>
        <w:rPr/>
      </w:pPr>
      <w:r>
        <w:rPr>
          <w:rFonts w:cs="Arial" w:ascii="Arial" w:hAnsi="Arial"/>
          <w:sz w:val="22"/>
          <w:szCs w:val="22"/>
        </w:rPr>
        <w:t>Po uzyskaniu dopuszczenia do eksploatacji urządzenia, Wykonawca przekaże Zamawiającemu dokumenty załączone do wniosku o przeprowadzenie badania, o którym mowa w Rozporządzenie Ministra Energii z dnia 26 czerwca 2019 r. w sprawie wymagań technicznych dla stacji ładowania i punktów ładowania stanowiących element infrastruktury ładowania drogowego transportu publicznego (Dz.U. 2019 poz.1316 z późn. zm.), to jest: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 urządzenia;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ację zgodności, o której mowa w art. 5 pkt 10 ustawy z dnia 30 sierpnia 2002 r.                o systemie oceny zgodności (Dz. U. z 2023 r. poz. 215);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ę eksploatacji w języku polskim;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prawidłowości montażu, którego wzór stanowi załącznik do rozporządzenia;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pomiarów elektrycznych, o których mowa w § 13 ust. 3, zatwierdzone przez osobę spełniającą wymagania kwalifikacyjne dla stanowiska dozoru, o której mowa                                           w przepisach wydanych na podstawie art. 54 ust. 6 ustawy z dnia 10 kwietnia 1997 r. - Prawo energetyczne, wraz z kopią świadectwa kwalifikacyjnego tej osoby poświadczoną przez nią za zgodność z oryginałem;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unek wraz z opisem:</w:t>
      </w:r>
    </w:p>
    <w:p>
      <w:pPr>
        <w:pStyle w:val="Akapitzlist"/>
        <w:widowControl/>
        <w:numPr>
          <w:ilvl w:val="0"/>
          <w:numId w:val="2"/>
        </w:numPr>
        <w:spacing w:lineRule="auto" w:line="256" w:before="0" w:after="12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usytuowania urządzeń, w szczególności względem obszarów ruchu pojazdów, ruchu pieszego, innych stanowisk do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>ładowania</w:t>
      </w:r>
      <w:r>
        <w:rPr>
          <w:rFonts w:cs="Arial" w:ascii="Arial" w:hAnsi="Arial"/>
          <w:sz w:val="22"/>
          <w:szCs w:val="22"/>
        </w:rPr>
        <w:t xml:space="preserve"> pojazdów, stref zagrożenia wybuchem,</w:t>
      </w:r>
    </w:p>
    <w:p>
      <w:pPr>
        <w:pStyle w:val="Akapitzlist"/>
        <w:widowControl/>
        <w:numPr>
          <w:ilvl w:val="0"/>
          <w:numId w:val="2"/>
        </w:numPr>
        <w:spacing w:lineRule="auto" w:line="256" w:before="0" w:after="12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ych zabezpieczeń urządzeń przed uszkodzeniami mechanicznymi                  w rozumieniu § 8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ozporządzenia Ministra Energii z dnia 26 czerwca 2019 r.                 w sprawie wymagań technicznych dla stacji ładowania i punktów ładowania stanowiących element infrastruktury ładowania drogowego transportu publicznego (Dz.U. 2019 poz.1316 z późn. zm.), i sposobu odprowadzania wód opadowych, jeżeli warunki otoczenia urządzenia tego wymagają; Zamawiający informuje, że  sam montaż słupków, odbojników jest poza zakresem Wykonawcy.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 zasilania urządzeń, w szczególności ze wskazaniem wyposażenia punktu 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>ładowania</w:t>
      </w:r>
      <w:r>
        <w:rPr>
          <w:rFonts w:cs="Arial" w:ascii="Arial" w:hAnsi="Arial"/>
          <w:sz w:val="22"/>
          <w:szCs w:val="22"/>
        </w:rPr>
        <w:t xml:space="preserve"> umożliwiającego połączenie pojazdu z punktem 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>ładowania</w:t>
      </w:r>
      <w:r>
        <w:rPr>
          <w:rFonts w:cs="Arial" w:ascii="Arial" w:hAnsi="Arial"/>
          <w:sz w:val="22"/>
          <w:szCs w:val="22"/>
        </w:rPr>
        <w:t xml:space="preserve"> i pobór energii elektrycznej przez ten pojazd (osprzęt zasilający), wielkości i rodzaju zabezpieczeń, rodzaju i typu przewodów zasilających;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protokołu odbioru technicznego instalacji elektrycznej lub przyłącza elektroenergetycznego;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ę o spełnieniu wymagań z zakresu ochrony przeciwpożarowej wystawioną przez rzeczoznawcę do spraw zabezpieczeń przeciwpożarowych;</w:t>
      </w:r>
    </w:p>
    <w:p>
      <w:pPr>
        <w:pStyle w:val="Akapitzlist"/>
        <w:widowControl/>
        <w:numPr>
          <w:ilvl w:val="0"/>
          <w:numId w:val="1"/>
        </w:numPr>
        <w:spacing w:lineRule="auto" w:line="256" w:before="0" w:after="12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niezbędne dokumenty w przypadku zmiany obowiązujących przepisów dotyczących dopuszczenia infrastruktury ładowania do eksploatacji.</w:t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7" w:right="1419" w:gutter="0" w:header="0" w:top="1417" w:footer="229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kic planowanej lokalizacji stacji ładowania na terenie siedziby Zamawiającego przy ul. Wolności 145.</w:t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916940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spacing w:lineRule="auto" w:line="25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1, Ł2, Ł3 – projektowane stacje ładowania autobus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</w:r>
    </w:p>
    <w:sectPr>
      <w:footerReference w:type="default" r:id="rId4"/>
      <w:type w:val="nextPage"/>
      <w:pgSz w:orient="landscape" w:w="16838" w:h="11906"/>
      <w:pgMar w:left="709" w:right="1418" w:gutter="0" w:header="0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FrankRuehl">
    <w:charset w:val="b1"/>
    <w:family w:val="swiss"/>
    <w:pitch w:val="variable"/>
  </w:font>
  <w:font w:name="Microsoft Sans Serif">
    <w:charset w:val="ee"/>
    <w:family w:val="swiss"/>
    <w:pitch w:val="variable"/>
  </w:font>
  <w:font w:name="Arial Narrow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708"/>
        <w:tab w:val="right" w:pos="9349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708"/>
        <w:tab w:val="right" w:pos="9349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Podpisobrazu">
    <w:name w:val="Podpis obraz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Podpisobrazu">
    <w:name w:val="WW-Podpis obraz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dpisobrazu7ptOdstpy0pt">
    <w:name w:val="Podpis obrazu + 7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none"/>
    </w:rPr>
  </w:style>
  <w:style w:type="character" w:styleId="Podpisobrazu2">
    <w:name w:val="Podpis obrazu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PogrubieniePodpisobrazu2TimesNewRoman105pt">
    <w:name w:val="Pogrubienie;Podpis obrazu (2) + Times New Roman;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obrazu21">
    <w:name w:val="Podpis obrazu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Podpisobrazu3">
    <w:name w:val="Podpis obrazu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dpisobrazu31">
    <w:name w:val="Podpis obrazu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52">
    <w:name w:val="Nagłówek #5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1">
    <w:name w:val="Tekst treści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5">
    <w:name w:val="Nagłówek #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NagweklubstopkaMSMincho12pt">
    <w:name w:val="Nagłówek lub stopka + MS Mincho;12 pt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42">
    <w:name w:val="Nagłówek #4 (2)_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0"/>
      <w:szCs w:val="30"/>
      <w:u w:val="none"/>
    </w:rPr>
  </w:style>
  <w:style w:type="character" w:styleId="Podpisobrazu1">
    <w:name w:val="Podpis obrazu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7">
    <w:name w:val="Nagłówek #7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7Bezpogrubienia">
    <w:name w:val="Nagłówek #7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43">
    <w:name w:val="Nagłówek #4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6">
    <w:name w:val="Nagłówek #6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4">
    <w:name w:val="Nagłówek #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Odstpy2pt">
    <w:name w:val="Tekst treści + Odstępy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Odstpy2pt">
    <w:name w:val="WW-Tekst treści + Odstępy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Kursywa">
    <w:name w:val="WW-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1Bezkursywy">
    <w:name w:val="Nagłówek #1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11">
    <w:name w:val="Nagłówek #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Nagwek1Bezkursywy">
    <w:name w:val="WW-Nagłówek #1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Podpisobrazu4">
    <w:name w:val="Podpis obrazu (4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dpisobrazu41">
    <w:name w:val="Podpis obrazu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obrazu5">
    <w:name w:val="Podpis obrazu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Podpisobrazu51">
    <w:name w:val="Podpis obrazu (5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Podpisobrazu1">
    <w:name w:val="WW-Podpis obrazu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8">
    <w:name w:val="Tekst treści (8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8TimesNewRoman85pt">
    <w:name w:val="Tekst treści (8) + Times New Roman;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9">
    <w:name w:val="Tekst treści (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91">
    <w:name w:val="Tekst treści (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310ptKursywaOdstpy0pt">
    <w:name w:val="Tekst treści (3) + 10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grubienieTeksttreci3ArialNarrow85pt">
    <w:name w:val="Pogrubienie;Tekst treści (3) + Arial Narrow;8;5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3">
    <w:name w:val="WW-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PogrubienieTeksttreci3ArialNarrow85pt">
    <w:name w:val="WW-Pogrubienie;Tekst treści (3) + Arial Narrow;8;5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MicrosoftSansSerif">
    <w:name w:val="Tekst treści (3)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31">
    <w:name w:val="WW-Tekst treści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PogrubienieTeksttreci3ArialNarrow85pt1">
    <w:name w:val="WW-Pogrubienie;Tekst treści (3) + Arial Narrow;8;5 pt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Teksttreci4105ptOdstpy0pt">
    <w:name w:val="Tekst treści (4) + 10;5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4MicrosoftSansSerif10ptOdstpy0pt">
    <w:name w:val="Tekst treści (4) + Microsoft Sans Serif;10 pt;Odstępy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4">
    <w:name w:val="WW-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41">
    <w:name w:val="WW-Tekst treści (4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5TimesNewRoman105ptOdstpy2pt">
    <w:name w:val="Tekst treści (5) + Times New Roman;10;5 pt;Odstępy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5TimesNewRoman105ptKursywa">
    <w:name w:val="Tekst treści (5) + Times New Roman;10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5Gulim6ptKursywaOdstpy1pt">
    <w:name w:val="Tekst treści (5) + Gulim;6 pt;Kursywa;Odstępy 1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w w:val="70"/>
      <w:sz w:val="19"/>
      <w:szCs w:val="19"/>
      <w:u w:val="none"/>
    </w:rPr>
  </w:style>
  <w:style w:type="character" w:styleId="Teksttreci6TimesNewRoman105ptBezpogrubieniaKursywaSkala100">
    <w:name w:val="Tekst treści (6) + Times New Roman;10;5 pt;Bez pogrubienia;Kursywa;Skala 10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61">
    <w:name w:val="Tekst treści (6)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Teksttreci6">
    <w:name w:val="WW-Tekst treści (6)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71">
    <w:name w:val="Tekst treści (7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obrazu6">
    <w:name w:val="Podpis obrazu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dpisobrazu8">
    <w:name w:val="Podpis obrazu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2Maelitery">
    <w:name w:val="Tekst treści (2) + Małe litery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10">
    <w:name w:val="Tekst treści (10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Teksttreci11">
    <w:name w:val="Tekst treści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11Maelitery">
    <w:name w:val="Tekst treści (11)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12">
    <w:name w:val="Tekst treści (1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Teksttreci12Maelitery">
    <w:name w:val="Tekst treści (12) + Małe litery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1">
    <w:name w:val="Tekst treści (1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3Maelitery">
    <w:name w:val="Tekst treści (3)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3Maelitery">
    <w:name w:val="WW-Tekst treści (3)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2BezpogrubieniaMaelitery">
    <w:name w:val="Tekst treści (2) + Bez pogrubienia;Małe litery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">
    <w:name w:val="WW-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13">
    <w:name w:val="Tekst treści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31">
    <w:name w:val="Tekst treści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14">
    <w:name w:val="Tekst treści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147ptOdstpy0pt">
    <w:name w:val="Tekst treści (14) + 7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15">
    <w:name w:val="Tekst treści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none"/>
    </w:rPr>
  </w:style>
  <w:style w:type="character" w:styleId="Teksttreci15Maelitery">
    <w:name w:val="Tekst treści (15)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1575ptOdstpy0pt">
    <w:name w:val="Tekst treści (15) + 7;5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16">
    <w:name w:val="Tekst treści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16Maelitery">
    <w:name w:val="Tekst treści (16)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61">
    <w:name w:val="Nagłówek #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WWTeksttreci2Bezpogrubienia">
    <w:name w:val="WW-Tekst treści (2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Pogrubienie">
    <w:name w:val="WW-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Podpisobrazu61">
    <w:name w:val="Podpis obrazu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dpisobrazu7">
    <w:name w:val="Podpis obrazu (7)_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TeksttreciPogrubienie1">
    <w:name w:val="WW-Tekst treści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1">
    <w:name w:val="WW-Tekst treści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17">
    <w:name w:val="Tekst treści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Teksttreci2">
    <w:name w:val="WW-Tekst treści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Kursywa1">
    <w:name w:val="WW-Tekst treści + 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85pt">
    <w:name w:val="Tekst treści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Teksttreci32">
    <w:name w:val="WW-Tekst treści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SegoeUI4pt">
    <w:name w:val="Tekst treści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NagweklubstopkaSegoeUI85pt">
    <w:name w:val="Nagłówek lub stopka + Segoe UI;8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tabeli1">
    <w:name w:val="Podpis tabel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18">
    <w:name w:val="Tekst treści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Nagwek3">
    <w:name w:val="Nagłówek #3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42">
    <w:name w:val="WW-Tekst treści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Teksttreci5">
    <w:name w:val="WW-Tekst treści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12">
    <w:name w:val="Nagłówek #1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8"/>
      <w:szCs w:val="48"/>
      <w:u w:val="none"/>
    </w:rPr>
  </w:style>
  <w:style w:type="character" w:styleId="Teksttreci27">
    <w:name w:val="Tekst treści (27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8">
    <w:name w:val="Tekst treści (28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8"/>
      <w:szCs w:val="48"/>
      <w:u w:val="none"/>
    </w:rPr>
  </w:style>
  <w:style w:type="character" w:styleId="Nagwek71">
    <w:name w:val="Nagłówek #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WWTeksttreci61">
    <w:name w:val="WW-Tekst treści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111">
    <w:name w:val="Nagłówek #1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112">
    <w:name w:val="Nagłówek #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WWTeksttreci2Bezpogrubienia1">
    <w:name w:val="WW-Tekst treści (2) + Bez pogrubienia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21">
    <w:name w:val="WW-Tekst treści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Pogrubienie2">
    <w:name w:val="WW-Tekst treści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20">
    <w:name w:val="Tekst treści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01">
    <w:name w:val="Tekst treści (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Teksttreci20ArialNarrow9ptMaelitery">
    <w:name w:val="Tekst treści (20) + Arial Narrow;9 pt;Małe litery"/>
    <w:qFormat/>
    <w:rPr>
      <w:rFonts w:ascii="Arial Narrow" w:hAnsi="Arial Narrow" w:eastAsia="Arial Narrow" w:cs="Arial Narrow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treci211">
    <w:name w:val="Tekst treści (21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20Maelitery">
    <w:name w:val="Tekst treści (20)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1TimesNewRoman95pt">
    <w:name w:val="Tekst treści (21) + Times New Roman;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Tahoma10pt">
    <w:name w:val="Tekst treści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12pt">
    <w:name w:val="Tekst treści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11Bezpogrubienia">
    <w:name w:val="Nagłówek #1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Constantia16pt">
    <w:name w:val="Pogrubienie;Tekst treści + Constantia;16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pl-PL" w:bidi="pl-PL"/>
    </w:rPr>
  </w:style>
  <w:style w:type="character" w:styleId="Teksttreci95pt">
    <w:name w:val="Tekst treści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TeksttreciKursywa2">
    <w:name w:val="WW-Tekst treści + Kursywa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211">
    <w:name w:val="WW-Tekst treści (2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22">
    <w:name w:val="Tekst treści (2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3">
    <w:name w:val="Tekst treści (2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Teksttreci24">
    <w:name w:val="Tekst treści (2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41">
    <w:name w:val="Tekst treści (2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Teksttreci25">
    <w:name w:val="Tekst treści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MaeliteryOdstpy2pt">
    <w:name w:val="Tekst treści + Małe litery;Odstępy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26">
    <w:name w:val="Tekst treści (2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grubienieTeksttreci26MicrosoftSansSerif95ptBezkursywySkala70">
    <w:name w:val="Pogrubienie;Tekst treści (26) + Microsoft Sans Serif;9;5 pt;Bez kursywy;Skala 70%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0"/>
      <w:w w:val="7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NagweklubstopkaArial6pt">
    <w:name w:val="Nagłówek lub stopka + Arial;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Pogrubienie3">
    <w:name w:val="WW-Tekst treści + Pogrubienie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Nagwek13">
    <w:name w:val="Nagłówek #1 (3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lubstopkaSegoeUI5pt">
    <w:name w:val="Nagłówek lub stopka + Segoe UI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Podpisobrazu9">
    <w:name w:val="Podpis obrazu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obrazu10">
    <w:name w:val="Podpis obrazu (10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obrazu10TimesNewRoman105ptBezpogrubieniaBezkursywy">
    <w:name w:val="Podpis obrazu (10) + Times New Roman;10;5 pt;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Podpisobrazu10MicrosoftSansSerif95ptBezkursywySkala70">
    <w:name w:val="Podpis obrazu (10) + Microsoft Sans Serif;9;5 pt;Bez kursywy;Skala 70%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0"/>
      <w:w w:val="7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Teksttreci611">
    <w:name w:val="WW-Tekst treści (6)1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w w:val="70"/>
      <w:sz w:val="19"/>
      <w:szCs w:val="19"/>
      <w:u w:val="none"/>
    </w:rPr>
  </w:style>
  <w:style w:type="character" w:styleId="Teksttreci6TimesNewRomanBezpogrubieniaSkala100">
    <w:name w:val="Tekst treści (6) + Times New Roman;Bez pogrubienia;Skala 10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Teksttreci62">
    <w:name w:val="WW-Tekst treści (6)2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9">
    <w:name w:val="Tekst treści (2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Nagweklubstopka">
    <w:name w:val="WW-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NagweklubstopkaArial11pt">
    <w:name w:val="Nagłówek lub stopka + Arial;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0">
    <w:name w:val="Tekst treści (3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Teksttreci311">
    <w:name w:val="Tekst treści (31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dpistabeli3">
    <w:name w:val="Podpis tabel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grubienieTeksttreci95pt">
    <w:name w:val="Pogrubienie;Tekst treści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75pt">
    <w:name w:val="Tekst treści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KursywaMaeliteryOdstpy1pt">
    <w:name w:val="Tekst treści + Kursywa;Małe litery;Odstępy 1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95ptKursywaOdstpy3pt">
    <w:name w:val="Pogrubienie;Tekst treści + 9;5 pt;Kursywa;Odstępy 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KursywaOdstpy1pt">
    <w:name w:val="Tekst treści + Kursywa;Odstępy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95ptKursywa">
    <w:name w:val="Pogrubienie;Tekst treści + 9;5 pt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TeksttreciKursywa3">
    <w:name w:val="WW-Tekst treści + Kursywa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Arial75pt">
    <w:name w:val="Pogrubienie;Tekst treści + Arial;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32">
    <w:name w:val="Tekst treści (32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grubienieTeksttreci32MicrosoftSansSerif95ptSkala70">
    <w:name w:val="Pogrubienie;Tekst treści (32) + Microsoft Sans Serif;9;5 pt;Skala 70%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w w:val="70"/>
      <w:sz w:val="19"/>
      <w:szCs w:val="19"/>
      <w:u w:val="none"/>
    </w:rPr>
  </w:style>
  <w:style w:type="character" w:styleId="WWTeksttreci321">
    <w:name w:val="WW-Tekst treści (32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/>
      <w:sz w:val="18"/>
      <w:szCs w:val="18"/>
      <w:u w:val="none"/>
    </w:rPr>
  </w:style>
  <w:style w:type="character" w:styleId="Teksttreci33">
    <w:name w:val="Tekst treści (33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34">
    <w:name w:val="Tekst treści (3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72">
    <w:name w:val="Nagłówek #7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91">
    <w:name w:val="Tekst treści (2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tabeli4">
    <w:name w:val="Podpis tabel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Podpistabeli5">
    <w:name w:val="Podpis tabeli (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dpistabeli5Maelitery">
    <w:name w:val="Podpis tabeli (5) + Małe litery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dpistabeli5TimesNewRoman10ptKursywa">
    <w:name w:val="Podpis tabeli (5) + Times New Roman;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KursywaMaelitery">
    <w:name w:val="Tekst treści + Kursywa;Małe litery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lubstopkaConstantia10pt">
    <w:name w:val="Nagłówek lub stopka + Constantia;1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6">
    <w:name w:val="Tekst treści (36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36Odstpy1pt">
    <w:name w:val="Tekst treści (36) + Odstępy 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30"/>
      <w:sz w:val="18"/>
      <w:szCs w:val="18"/>
      <w:u w:val="none"/>
    </w:rPr>
  </w:style>
  <w:style w:type="character" w:styleId="Teksttreci35">
    <w:name w:val="Tekst treści (3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37">
    <w:name w:val="Tekst treści (37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Teksttreci37105ptBezpogrubieniaOdstpy1pt">
    <w:name w:val="Tekst treści (37) + 10;5 pt;Bez pogrubienia;Odstępy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1"/>
      <w:szCs w:val="21"/>
      <w:u w:val="none"/>
    </w:rPr>
  </w:style>
  <w:style w:type="character" w:styleId="Nagwek9">
    <w:name w:val="Nagłówek #9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321">
    <w:name w:val="Tekst treści (3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5Arial85pt">
    <w:name w:val="Tekst treści (25)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01">
    <w:name w:val="Tekst treści (3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35Kursywa">
    <w:name w:val="Tekst treści (35) + 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Teksttreci13">
    <w:name w:val="WW-Tekst treści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131">
    <w:name w:val="WW-Tekst treści (13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13Arial9ptKursywaMaelitery">
    <w:name w:val="Tekst treści (13) + Arial;9 pt;Kursywa;Małe litery"/>
    <w:qFormat/>
    <w:rPr>
      <w:rFonts w:ascii="Arial" w:hAnsi="Arial" w:eastAsia="Arial" w:cs="Arial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38">
    <w:name w:val="Tekst treści (38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39">
    <w:name w:val="Tekst treści (39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Teksttreci261">
    <w:name w:val="Tekst treści (2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6Odstpy1pt">
    <w:name w:val="Tekst treści (26) + Odstępy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tabeli31">
    <w:name w:val="Podpis tabeli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6">
    <w:name w:val="Podpis tabeli (6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7">
    <w:name w:val="Podpis tabel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8">
    <w:name w:val="Podpis tabeli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813ptKursywa">
    <w:name w:val="Podpis tabeli (8) + 13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TeksttreciMicrosoftSansSerifMaelitery">
    <w:name w:val="Tekst treści + Microsoft Sans Serif;Małe litery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MicrosoftSansSerif">
    <w:name w:val="Tekst treści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SegoeUI10pt">
    <w:name w:val="Tekst treści + Segoe UI;1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Podpisobrazu2">
    <w:name w:val="WW-Podpis obrazu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20">
    <w:name w:val="WW-Tekst treści (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0">
    <w:name w:val="Tekst treści (4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Teksttreci30">
    <w:name w:val="WW-Tekst treści (3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Teksttreci3085pt">
    <w:name w:val="Tekst treści (30)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411">
    <w:name w:val="Tekst treści (41)_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spacing w:val="10"/>
      <w:sz w:val="34"/>
      <w:szCs w:val="34"/>
      <w:u w:val="none"/>
    </w:rPr>
  </w:style>
  <w:style w:type="character" w:styleId="Teksttreci42">
    <w:name w:val="Tekst treści (4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43">
    <w:name w:val="Tekst treści (4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WWTeksttreci132">
    <w:name w:val="WW-Tekst treści (13)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Teksttreci133">
    <w:name w:val="WW-Tekst treści (13)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44">
    <w:name w:val="Tekst treści (4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obrazu11">
    <w:name w:val="Podpis obrazu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obrazu12">
    <w:name w:val="Podpis obrazu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42TimesNewRoman11pt">
    <w:name w:val="Tekst treści (42) + Times New Roman;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22">
    <w:name w:val="Nagłówek #2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Teksttreci45">
    <w:name w:val="Tekst treści (45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46">
    <w:name w:val="Tekst treści (4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Teksttreci4665ptBezpogrubienia">
    <w:name w:val="Tekst treści (46) + 6;5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Teksttreci431">
    <w:name w:val="Tekst treści (4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WWTeksttreci43">
    <w:name w:val="WW-Tekst treści (4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en-US" w:bidi="en-US"/>
    </w:rPr>
  </w:style>
  <w:style w:type="character" w:styleId="NagweklubstopkaArial85pt">
    <w:name w:val="Nagłówek lub stopka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Nagwek8">
    <w:name w:val="Nagłówek #8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47">
    <w:name w:val="Tekst treści (47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47ConstantiaBezpogrubienia">
    <w:name w:val="Tekst treści (47) + Constantia;Bez pogrubienia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371">
    <w:name w:val="Tekst treści (3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Teksttreci37105ptBezpogrubieniaBezkursywyOdstpy0pt">
    <w:name w:val="Tekst treści (37) + 10;5 pt;Bez pogrubienia;Bez kursywy;Odstępy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obrazu3Odstpy1pt">
    <w:name w:val="Podpis obrazu (3) + Odstępy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48">
    <w:name w:val="Tekst treści (48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WWPodpisobrazu4">
    <w:name w:val="WW-Podpis obrazu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obrazu4Arial">
    <w:name w:val="Podpis obrazu (4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obrazu13">
    <w:name w:val="Podpis obrazu (13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obrazu13TimesNewRoman">
    <w:name w:val="Podpis obrazu (13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obrazu14">
    <w:name w:val="Podpis obrazu (1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dpisobrazu15">
    <w:name w:val="Podpis obrazu (1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49">
    <w:name w:val="Tekst treści (49)_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pacing w:val="-30"/>
      <w:sz w:val="20"/>
      <w:szCs w:val="20"/>
      <w:u w:val="none"/>
    </w:rPr>
  </w:style>
  <w:style w:type="character" w:styleId="Teksttreci491">
    <w:name w:val="Tekst treści (49)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5Arial85ptBezpogrubienia">
    <w:name w:val="Tekst treści (35) + Arial;8;5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5Arial55pt">
    <w:name w:val="Tekst treści (35) + Arial;5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3565ptBezpogrubienia">
    <w:name w:val="Tekst treści (35) + 6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Teksttreci50">
    <w:name w:val="Tekst treści (50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50TimesNewRoman85ptBezpogrubieniaOdstpy0pt">
    <w:name w:val="Tekst treści (50) + Times New Roman;8;5 pt;Bez pogrubienia;Odstępy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WWTeksttreci18">
    <w:name w:val="WW-Tekst treści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181">
    <w:name w:val="Tekst treści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Teksttreci181">
    <w:name w:val="WW-Tekst treści (18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Teksttreci7">
    <w:name w:val="WW-Tekst treści (7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51">
    <w:name w:val="Tekst treści (51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52">
    <w:name w:val="Tekst treści (5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Teksttreci431">
    <w:name w:val="WW-Tekst treści (43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Teksttreci451">
    <w:name w:val="Tekst treści (4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13Arial10pt">
    <w:name w:val="Tekst treści (13) + Arial;1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42Constantia115pt">
    <w:name w:val="Tekst treści (42) + Constantia;11;5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421">
    <w:name w:val="Tekst treści (4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ksttreci42TimesNewRoman11pt">
    <w:name w:val="WW-Tekst treści (42) + Times New Roman;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obrazu14Constantia12pt">
    <w:name w:val="Podpis obrazu (14) + Constantia;12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Podpisobrazu11Arial10pt">
    <w:name w:val="Podpis obrazu (11) + Arial;1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Podpisobrazu14">
    <w:name w:val="WW-Podpis obrazu (1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Podpisobrazu141">
    <w:name w:val="WW-Podpis obrazu (14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single"/>
    </w:rPr>
  </w:style>
  <w:style w:type="character" w:styleId="Podpisobrazu16">
    <w:name w:val="Podpis obrazu (16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dpisobrazu17">
    <w:name w:val="Podpis obrazu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Podpistabeli9">
    <w:name w:val="Podpis tabeli (9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tabeli91">
    <w:name w:val="Podpis tabeli (9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Podpistabeli10">
    <w:name w:val="Podpis tabeli (1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Podpistabeli4KursywaOdstpy1pt">
    <w:name w:val="Podpis tabeli (4) + Kursywa;Odstępy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Podpistabeli36pt">
    <w:name w:val="Podpis tabeli (3) +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Podpistabeli3Constantia6ptBezpogrubieniaOdstpy1pt">
    <w:name w:val="Podpis tabeli (3) + Constantia;6 pt;Bez pogrubienia;Odstępy 1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PogrubienieTeksttreciArial10pt">
    <w:name w:val="Pogrubienie;Tekst treści + Arial;1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Arial85pt">
    <w:name w:val="Tekst treści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1395ptKursywa">
    <w:name w:val="Tekst treści (13) + 9;5 pt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1395pt">
    <w:name w:val="Tekst treści (13)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01">
    <w:name w:val="Tekst treści (50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Teksttreci50">
    <w:name w:val="WW-Tekst treści (50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 w:bidi="pl-PL"/>
    </w:rPr>
  </w:style>
  <w:style w:type="character" w:styleId="WWTeksttreci501">
    <w:name w:val="WW-Tekst treści (50)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Teksttreci3211">
    <w:name w:val="WW-Tekst treści (32)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treci32Arial105pt">
    <w:name w:val="Tekst treści (32) + Arial;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471">
    <w:name w:val="Tekst treści (47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Teksttreci29">
    <w:name w:val="WW-Tekst treści (2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NagweklubstopkaArial85pt">
    <w:name w:val="WW-Nagłówek lub stopka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pl-PL" w:bidi="pl-PL"/>
    </w:rPr>
  </w:style>
  <w:style w:type="character" w:styleId="NagweklubstopkaSegoeUI10pt">
    <w:name w:val="Nagłówek lub stopka + Segoe UI;1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31">
    <w:name w:val="Tekst treści (33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54">
    <w:name w:val="Tekst treści (54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7212pt">
    <w:name w:val="Nagłówek #7 (2) + 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3">
    <w:name w:val="Tekst treści (5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Teksttreci53Arial12ptBezpogrubienia">
    <w:name w:val="Tekst treści (53) + Arial;12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3Arial14pt">
    <w:name w:val="Tekst treści (53) + Arial;14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TeksttreciConstantia75pt">
    <w:name w:val="Tekst treści + Constantia;7;5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5ptKursywaOdstpy0pt">
    <w:name w:val="Tekst treści + 8;5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Nagwek62">
    <w:name w:val="Nagłówek #6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7TimesNewRoman85ptBezpogrubieniaKursywaOdstpy0pt">
    <w:name w:val="Tekst treści (47) + Times New Roman;8;5 pt;Bez pogrubienia;Kursywa;Odstępy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55">
    <w:name w:val="Tekst treści (5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55TimesNewRoman10ptKursywaOdstpy0pt">
    <w:name w:val="Tekst treści (55) + Times New Roman;10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Podpisobrazu18">
    <w:name w:val="Podpis obrazu (1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111">
    <w:name w:val="Tekst treści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56">
    <w:name w:val="Tekst treści (56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PogrubienieTeksttreci56Arial75pt">
    <w:name w:val="Pogrubienie;Tekst treści (56) + Arial;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Teksttreci47">
    <w:name w:val="WW-Tekst treści (47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 w:bidi="pl-PL"/>
    </w:rPr>
  </w:style>
  <w:style w:type="character" w:styleId="Teksttreci47Odstpy6pt">
    <w:name w:val="Tekst treści (47) + Odstępy 6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15"/>
      <w:sz w:val="15"/>
      <w:szCs w:val="15"/>
      <w:u w:val="single"/>
      <w:vertAlign w:val="baseline"/>
      <w:lang w:val="pl-PL" w:bidi="pl-PL"/>
    </w:rPr>
  </w:style>
  <w:style w:type="character" w:styleId="Teksttreci8TimesNewRoman10ptKursywa">
    <w:name w:val="Tekst treści (8) + Times New Roman;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81">
    <w:name w:val="Tekst treści (8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38TimesNewRoman105ptBezpogrubienia">
    <w:name w:val="Tekst treści (38) + Times New Roman;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38TimesNewRoman10ptBezpogrubieniaKursywaOdstpy0pt">
    <w:name w:val="Tekst treści (38) + Times New Roman;10 pt;Bez pogrubienia;Kursywa;Odstępy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47SegoeUI10ptBezpogrubienia">
    <w:name w:val="Tekst treści (47) + Segoe UI;10 pt;Bez pogrubienia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102">
    <w:name w:val="Nagłówek #10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Teksttreci71">
    <w:name w:val="WW-Tekst treści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9pt">
    <w:name w:val="Tekst treści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Teksttreci9pt">
    <w:name w:val="WW-Tekst treści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Arial75ptKursywa">
    <w:name w:val="Tekst treści + Arial;7;5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9ptOdstpy1pt">
    <w:name w:val="Tekst treści + 9 pt;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TeksttreciSegoeUI10pt">
    <w:name w:val="WW-Tekst treści + Segoe UI;1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Constantia17ptOdstpy0pt">
    <w:name w:val="Tekst treści + Constantia;17 pt;Odstępy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4"/>
      <w:sz w:val="34"/>
      <w:szCs w:val="34"/>
      <w:u w:val="none"/>
      <w:vertAlign w:val="baseline"/>
      <w:lang w:val="pl-PL" w:bidi="pl-PL"/>
    </w:rPr>
  </w:style>
  <w:style w:type="character" w:styleId="TeksttreciArialNarrow15ptOdstpy0pt">
    <w:name w:val="Tekst treści + Arial Narrow;15 pt;Odstępy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character" w:styleId="Teksttreci17ptKursywa">
    <w:name w:val="Tekst treści + 17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pl-PL" w:bidi="pl-PL"/>
    </w:rPr>
  </w:style>
  <w:style w:type="character" w:styleId="WWTeksttreci9pt1">
    <w:name w:val="WW-Tekst treści + 9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Constantia12pt">
    <w:name w:val="Tekst treści + Constantia;12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PogrubienieTeksttreciArialNarrow85pt">
    <w:name w:val="Pogrubienie;Tekst treści + Arial Narrow;8;5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Teksttreci85pt">
    <w:name w:val="WW-Tekst treści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obrazu111">
    <w:name w:val="Podpis obrazu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Podpisobrazu11">
    <w:name w:val="WW-Podpis obrazu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dpisobrazu19">
    <w:name w:val="Podpis obrazu (1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obrazu181">
    <w:name w:val="Podpis obrazu (1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dpisobrazu18ConstantiaBezpogrubienia">
    <w:name w:val="Podpis obrazu (18) + Constantia;Bez pogrubienia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dpisobrazuKursywa">
    <w:name w:val="Podpis obrazu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obrazu20">
    <w:name w:val="Podpis obrazu (20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obrazu211">
    <w:name w:val="Podpis obrazu (21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Podpisobrazu18">
    <w:name w:val="WW-Podpis obrazu (1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 w:bidi="pl-PL"/>
    </w:rPr>
  </w:style>
  <w:style w:type="character" w:styleId="Podpisobrazu14TimesNewRoman115ptKursywa">
    <w:name w:val="Podpis obrazu (14) + Times New Roman;11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Podpisobrazu18TimesNewRoman85ptBezpogrubieniaKursywaMaeliteryOdstpy0pt">
    <w:name w:val="Podpis obrazu (18) + Times New Roman;8;5 pt;Bez pogrubienia;Kursywa;Małe litery;Odstępy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obrazu22">
    <w:name w:val="Podpis obrazu (2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57">
    <w:name w:val="Tekst treści (57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571">
    <w:name w:val="Tekst treści (57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Podpisobrazu3">
    <w:name w:val="WW-Podpis obrazu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48TimesNewRoman17ptOdstpy0pt">
    <w:name w:val="Tekst treści (48) + Times New Roman;17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single"/>
    </w:rPr>
  </w:style>
  <w:style w:type="character" w:styleId="WWTeksttreci48">
    <w:name w:val="WW-Tekst treści (48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single"/>
    </w:rPr>
  </w:style>
  <w:style w:type="character" w:styleId="Teksttreci58">
    <w:name w:val="Tekst treści (58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Maelitery">
    <w:name w:val="Tekst treści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40Maelitery">
    <w:name w:val="Tekst treści (40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z w:val="21"/>
      <w:szCs w:val="21"/>
      <w:u w:val="none"/>
    </w:rPr>
  </w:style>
  <w:style w:type="character" w:styleId="WWTeksttreci40Maelitery">
    <w:name w:val="WW-Tekst treści (40) + Małe litery"/>
    <w:qFormat/>
    <w:rPr>
      <w:rFonts w:ascii="Arial" w:hAnsi="Arial" w:eastAsia="Arial" w:cs="Arial"/>
      <w:b w:val="false"/>
      <w:bCs w:val="false"/>
      <w:i w:val="false"/>
      <w:iCs w:val="false"/>
      <w:smallCaps/>
      <w:strike/>
      <w:sz w:val="21"/>
      <w:szCs w:val="21"/>
      <w:u w:val="none"/>
    </w:rPr>
  </w:style>
  <w:style w:type="character" w:styleId="WWTeksttreci40">
    <w:name w:val="WW-Tekst treści (4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sz w:val="21"/>
      <w:szCs w:val="21"/>
      <w:u w:val="none"/>
    </w:rPr>
  </w:style>
  <w:style w:type="character" w:styleId="Podpisobrazu18TimesNewRoman85ptBezpogrubieniaKursywaOdstpy0pt">
    <w:name w:val="Podpis obrazu (18) + Times New Roman;8;5 pt;Bez pogrubienia;Kursywa;Odstępy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Podpisobrazu31">
    <w:name w:val="WW-Podpis obrazu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Teksttreci322">
    <w:name w:val="WW-Tekst treści (32)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WWTeksttreci401">
    <w:name w:val="WW-Tekst treści (40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single"/>
    </w:rPr>
  </w:style>
  <w:style w:type="character" w:styleId="WWTeksttreci55">
    <w:name w:val="WW-Tekst treści (5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/>
      <w:sz w:val="8"/>
      <w:szCs w:val="8"/>
      <w:u w:val="none"/>
    </w:rPr>
  </w:style>
  <w:style w:type="character" w:styleId="WWTeksttreci26">
    <w:name w:val="WW-Tekst treści (2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47ConstantiaBezpogrubienia">
    <w:name w:val="WW-Tekst treści (47) + Constantia;Bez pogrubienia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TeksttreciMaelitery">
    <w:name w:val="WW-Tekst treści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26LucidaSansUnicode4ptBezkursywy">
    <w:name w:val="Tekst treści (26) + Lucida Sans Unicode;4 pt;Bez kursywy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Teksttreci26Bezkursywy">
    <w:name w:val="Tekst treści (26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Teksttreci59">
    <w:name w:val="Tekst treści (59)_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-40"/>
      <w:sz w:val="30"/>
      <w:szCs w:val="30"/>
      <w:u w:val="none"/>
    </w:rPr>
  </w:style>
  <w:style w:type="character" w:styleId="Teksttreci510">
    <w:name w:val="Tekst treści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Teksttreci51">
    <w:name w:val="WW-Tekst treści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60">
    <w:name w:val="Tekst treści (6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611">
    <w:name w:val="Tekst treści (61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TeksttreciKursywa4">
    <w:name w:val="WW-Tekst treści + Kursywa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62">
    <w:name w:val="Tekst treści (6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ksttreci47ConstantiaBezpogrubienia1">
    <w:name w:val="WW-Tekst treści (47) + Constantia;Bez pogrubienia1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 w:bidi="pl-PL"/>
    </w:rPr>
  </w:style>
  <w:style w:type="character" w:styleId="WWTeksttreci511">
    <w:name w:val="WW-Tekst treści (5)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Teksttreci471">
    <w:name w:val="WW-Tekst treści (47)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 w:bidi="pl-PL"/>
    </w:rPr>
  </w:style>
  <w:style w:type="character" w:styleId="Teksttreci63">
    <w:name w:val="Tekst treści (6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12"/>
      <w:szCs w:val="12"/>
      <w:u w:val="none"/>
    </w:rPr>
  </w:style>
  <w:style w:type="character" w:styleId="Teksttreci63ArialNarrow95ptBezkursywyOdstpy0pt">
    <w:name w:val="Tekst treści (63) + Arial Narrow;9;5 pt;Bez kursywy;Odstępy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grubienieTeksttreci11pt">
    <w:name w:val="Pogrubienie;Tekst treści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SegoeUI10pt1">
    <w:name w:val="WW-Tekst treści + Segoe UI;10 pt1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SegoeUI10ptKursywa">
    <w:name w:val="Tekst treści + Segoe UI;10 pt;Kursywa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TeksttreciSegoeUI10pt2">
    <w:name w:val="WW-Tekst treści + Segoe UI;10 pt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grubienieTeksttreciArial75ptOdstpy1pt">
    <w:name w:val="Pogrubienie;Tekst treści + Arial;7;5 pt;Odstępy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SegoeUI10ptOdstpy1pt">
    <w:name w:val="Tekst treści + Segoe UI;10 pt;Odstępy 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Teksttreci481">
    <w:name w:val="WW-Tekst treści (48)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/>
      <w:spacing w:val="10"/>
      <w:sz w:val="30"/>
      <w:szCs w:val="30"/>
      <w:u w:val="none"/>
    </w:rPr>
  </w:style>
  <w:style w:type="character" w:styleId="Teksttreci33Constantia10pt">
    <w:name w:val="Tekst treści (33) + Constantia;1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81">
    <w:name w:val="Tekst treści (38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Podpisobrazu111">
    <w:name w:val="WW-Podpis obrazu (11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WWPodpisobrazu21">
    <w:name w:val="WW-Podpis obrazu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Podpisobrazu2TimesNewRoman10pt">
    <w:name w:val="Podpis obrazu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5pt">
    <w:name w:val="Tekst treści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55ptKursywaOdstpy0pt">
    <w:name w:val="Tekst treści + 5;5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64">
    <w:name w:val="Tekst treści (6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obrazu23">
    <w:name w:val="Podpis obrazu (23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Podpisobrazu23TimesNewRoman11pt">
    <w:name w:val="Podpis obrazu (23) + Times New Roman;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obrazu23TimesNewRoman105ptBezpogrubienia">
    <w:name w:val="Podpis obrazu (23) + Times New Roman;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dpisobrazu23Arial105ptBezpogrubienia">
    <w:name w:val="Podpis obrazu (23) + Arial;10;5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Podpisobrazu23">
    <w:name w:val="WW-Podpis obrazu (23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/>
      <w:sz w:val="17"/>
      <w:szCs w:val="17"/>
      <w:u w:val="none"/>
    </w:rPr>
  </w:style>
  <w:style w:type="character" w:styleId="Nagwek53">
    <w:name w:val="Nagłówek #5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grubienieTeksttreciArial9ptKursywa">
    <w:name w:val="Pogrubienie;Tekst treści + Arial;9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Teksttreci75pt">
    <w:name w:val="WW-Tekst treści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7ptOdstpy0pt">
    <w:name w:val="Tekst treści + 7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75ptOdstpy6pt">
    <w:name w:val="Tekst treści + 7;5 pt;Odstępy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641">
    <w:name w:val="Tekst treści (6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65">
    <w:name w:val="Tekst treści (6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  <w:u w:val="none"/>
    </w:rPr>
  </w:style>
  <w:style w:type="character" w:styleId="Teksttreci65KursywaOdstpy0pt">
    <w:name w:val="Tekst treści (65) + Kursywa;Odstępy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66">
    <w:name w:val="Tekst treści (66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661">
    <w:name w:val="Tekst treści (66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grubienieNagwek22TimesNewRoman11ptOdstpy0pt">
    <w:name w:val="Pogrubienie;Nagłówek #2 (2) + Times New Roman;11 pt;Odstępy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221">
    <w:name w:val="Nagłówek #2 (2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single"/>
      <w:vertAlign w:val="baseline"/>
      <w:lang w:val="pl-PL" w:bidi="pl-PL"/>
    </w:rPr>
  </w:style>
  <w:style w:type="character" w:styleId="WWTeksttreciSegoeUI4pt">
    <w:name w:val="WW-Tekst treści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TeksttreciBookmanOldStyle75pt">
    <w:name w:val="Tekst treści + Bookman Old Style;7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10ptKursywa">
    <w:name w:val="Tekst treści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MicrosoftSansSerif75pt">
    <w:name w:val="Tekst treści + Microsoft Sans Serif;7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dpisobrazu141">
    <w:name w:val="Podpis obrazu (1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dpisobrazu231">
    <w:name w:val="Podpis obrazu (23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Podpisobrazu11Maelitery">
    <w:name w:val="Podpis obrazu (11) + Małe litery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obrazu11Arial12ptBezpogrubienia">
    <w:name w:val="Podpis obrazu (11) + Arial;12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Podpisobrazu91">
    <w:name w:val="Podpis obrazu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obrazu22TimesNewRoman75pt">
    <w:name w:val="Podpis obrazu (22) + Times New Roman;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dpisobrazu24">
    <w:name w:val="Podpis obrazu (2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Teksttreci22">
    <w:name w:val="WW-Tekst treści (2)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13Arial12pt">
    <w:name w:val="Tekst treści (13) + Arial;12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44">
    <w:name w:val="Nagłówek #4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44Constantia10ptBezpogrubienia">
    <w:name w:val="Nagłówek #4 (4) + Constantia;10 pt;Bez pogrubienia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161">
    <w:name w:val="Tekst treści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16Odstpy6pt">
    <w:name w:val="Tekst treści (16) + Odstępy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grubienieTeksttreci16ArialKursywa">
    <w:name w:val="Pogrubienie;Tekst treści (16) + Arial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167ptOdstpy0pt">
    <w:name w:val="Tekst treści (16) + 7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Teksttreci16">
    <w:name w:val="WW-Tekst treści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PogrubienieTeksttreci16ArialKursywa">
    <w:name w:val="WW-Pogrubienie;Tekst treści (16) + Arial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361">
    <w:name w:val="Tekst treści (36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grubienieTeksttreci16Arial9ptKursywa">
    <w:name w:val="Pogrubienie;Tekst treści (16) + Arial;9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obrazu25">
    <w:name w:val="Podpis obrazu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none"/>
    </w:rPr>
  </w:style>
  <w:style w:type="character" w:styleId="Podpisobrazu25Odstpy0pt">
    <w:name w:val="Podpis obrazu (25) + 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dpisobrazu25MaeliteryOdstpy0pt">
    <w:name w:val="Podpis obrazu (25) + Małe litery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dpisobrazu26">
    <w:name w:val="Podpis obrazu (2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obrazu27">
    <w:name w:val="Podpis obrazu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grubieniePodpisobrazu27Arial65ptSkala150">
    <w:name w:val="Pogrubienie;Podpis obrazu (27) + Arial;6;5 pt;Skala 150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w w:val="150"/>
      <w:sz w:val="13"/>
      <w:szCs w:val="13"/>
      <w:u w:val="none"/>
    </w:rPr>
  </w:style>
  <w:style w:type="character" w:styleId="WWTeksttreci12">
    <w:name w:val="WW-Tekst treści (1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Teksttreci12Odstpy3pt">
    <w:name w:val="Tekst treści (12) + Odstępy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Teksttreci67">
    <w:name w:val="Tekst treści (6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401">
    <w:name w:val="Tekst treści (4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Teksttreci402">
    <w:name w:val="WW-Tekst treści (40)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40Maelitery1">
    <w:name w:val="WW-Tekst treści (40) + Małe litery1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389ptBezpogrubienia">
    <w:name w:val="Tekst treści (38) + 9 pt;Bez pogrubieni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8">
    <w:name w:val="Tekst treści (68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69">
    <w:name w:val="Tekst treści (6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4211ptBezpogrubienia">
    <w:name w:val="Tekst treści (42) + 11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03">
    <w:name w:val="Nagłówek #10 (3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Nagwek103Odstpy1pt">
    <w:name w:val="Nagłówek #10 (3) + Odstępy 1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Nagwek103Maelitery">
    <w:name w:val="Nagłówek #10 (3) + Małe litery"/>
    <w:qFormat/>
    <w:rPr>
      <w:rFonts w:ascii="Arial Narrow" w:hAnsi="Arial Narrow" w:eastAsia="Arial Narrow" w:cs="Arial Narrow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Nagwek103MaeliteryOdstpy1pt">
    <w:name w:val="Nagłówek #10 (3) + Małe litery;Odstępy 1 pt"/>
    <w:qFormat/>
    <w:rPr>
      <w:rFonts w:ascii="Arial Narrow" w:hAnsi="Arial Narrow" w:eastAsia="Arial Narrow" w:cs="Arial Narrow"/>
      <w:b/>
      <w:bCs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tabeli11">
    <w:name w:val="Podpis tabeli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Teksttreci95pt">
    <w:name w:val="WW-Tekst treści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PogrubienieTeksttreciArial9ptKursywa">
    <w:name w:val="WW-Pogrubienie;Tekst treści + Arial;9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Teksttreci161">
    <w:name w:val="WW-Tekst treści (1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Teksttreci167ptOdstpy0pt">
    <w:name w:val="WW-Tekst treści (16) + 7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221">
    <w:name w:val="Tekst treści (2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2ArialNarrow75pt">
    <w:name w:val="Tekst treści (22) + Arial Narrow;7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PogrubienieTeksttreci16Arial9ptKursywa">
    <w:name w:val="WW-Pogrubienie;Tekst treści (16) + Arial;9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1695pt">
    <w:name w:val="Tekst treści (1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16MicrosoftSansSerif7pt">
    <w:name w:val="Tekst treści (16) + Microsoft Sans Serif;7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36TimesNewRoman75ptBezpogrubieniaBezkursywy">
    <w:name w:val="Tekst treści (36) + Times New Roman;7;5 pt;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671">
    <w:name w:val="Tekst treści (6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67Odstpy5pt">
    <w:name w:val="Tekst treści (67) + Odstępy 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Teksttreci67">
    <w:name w:val="WW-Tekst treści (6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7Arial11ptBezpogrubienia">
    <w:name w:val="Tekst treści (67) + Arial;11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67BezpogrubieniaKursywa">
    <w:name w:val="Tekst treści (67) + Bez pogrubienia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Teksttreci162">
    <w:name w:val="WW-Tekst treści (1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 w:bidi="pl-PL"/>
    </w:rPr>
  </w:style>
  <w:style w:type="character" w:styleId="Teksttreci70">
    <w:name w:val="Tekst treści (7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70Maelitery">
    <w:name w:val="Tekst treści (70)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z w:val="15"/>
      <w:szCs w:val="15"/>
      <w:u w:val="none"/>
    </w:rPr>
  </w:style>
  <w:style w:type="character" w:styleId="Podpisobrazu28">
    <w:name w:val="Podpis obrazu (2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w w:val="150"/>
      <w:sz w:val="13"/>
      <w:szCs w:val="13"/>
      <w:u w:val="none"/>
    </w:rPr>
  </w:style>
  <w:style w:type="character" w:styleId="Podpisobrazu28Maelitery">
    <w:name w:val="Podpis obrazu (28) + Małe litery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5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Podpisobrazu29">
    <w:name w:val="Podpis obrazu (2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grubieniePodpisobrazu296pt">
    <w:name w:val="Pogrubienie;Podpis obrazu (29) +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6911pt">
    <w:name w:val="Tekst treści (69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11">
    <w:name w:val="Tekst treści (71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Teksttreci71LucidaSansUnicode10ptOdstpy1pt">
    <w:name w:val="Tekst treści (71) + Lucida Sans Unicode;10 pt;Odstępy -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2">
    <w:name w:val="Tekst treści (7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Teksttreci73">
    <w:name w:val="Tekst treści (73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grubienieTeksttreci73TimesNewRoman">
    <w:name w:val="Pogrubienie;Tekst treści (73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73TimesNewRomanOdstpy4pt">
    <w:name w:val="Pogrubienie;Tekst treści (73) + Times New Roman;Odstępy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Arial75ptKursywa">
    <w:name w:val="Pogrubienie;Tekst treści + Arial;7;5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67ArialNarrow12ptOdstpy1pt">
    <w:name w:val="Tekst treści (67) + Arial Narrow;12 pt;Odstępy -1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731">
    <w:name w:val="Tekst treści (73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grubienieTeksttreci32Arial75ptKursywa">
    <w:name w:val="Pogrubienie;Tekst treści (32) + Arial;7;5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Teksttreci32TimesNewRoman75pt">
    <w:name w:val="Tekst treści (32) + Times New Roman;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Teksttreci74">
    <w:name w:val="Tekst treści (7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74Odstpy2pt">
    <w:name w:val="Tekst treści (74) + Odstępy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163">
    <w:name w:val="WW-Tekst treści (16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PogrubienieTeksttreci16ArialKursywa1">
    <w:name w:val="WW-Pogrubienie;Tekst treści (16) + Arial;Kursywa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grubienieTeksttreci25Arial65ptSkala150">
    <w:name w:val="Pogrubienie;Tekst treści (25) + Arial;6;5 pt;Skala 150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Nagwek92">
    <w:name w:val="Nagłówek #9 (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921">
    <w:name w:val="Nagłówek #9 (2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13115pt">
    <w:name w:val="Tekst treści (13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69Constantia8pt">
    <w:name w:val="Tekst treści (69) + Constantia;8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Teksttreci69Constantia8pt">
    <w:name w:val="WW-Tekst treści (69) + Constantia;8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LucidaSansUnicode10ptOdstpy1pt">
    <w:name w:val="Tekst treści + Lucida Sans Unicode;10 pt;Odstępy -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5">
    <w:name w:val="Tekst treści (7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Teksttreci751">
    <w:name w:val="Tekst treści (7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single"/>
      <w:vertAlign w:val="baseline"/>
      <w:lang w:val="pl-PL" w:bidi="pl-PL"/>
    </w:rPr>
  </w:style>
  <w:style w:type="character" w:styleId="Nagwek104">
    <w:name w:val="Nagłówek #10 (4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104TimesNewRoman13ptKursywaOdstpy0pt">
    <w:name w:val="Nagłówek #10 (4) + Times New Roman;13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PogrubienieNagwek104TimesNewRoman">
    <w:name w:val="Pogrubienie;Nagłówek #10 (4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1695pt">
    <w:name w:val="WW-Tekst treści (1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Teksttreci67ArialNarrow12ptOdstpy1pt1">
    <w:name w:val="Tekst treści (67) + Arial Narrow;12 pt;Odstępy 1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67Garamond10ptBezpogrubienia">
    <w:name w:val="Tekst treści (67) + Garamond;10 pt;Bez pogrubienia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67Arial11pt">
    <w:name w:val="Tekst treści (67) + Arial;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6714ptBezpogrubienia">
    <w:name w:val="Tekst treści (67) + 14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Teksttreci481">
    <w:name w:val="Tekst treści (48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Nagwek82">
    <w:name w:val="Nagłówek #8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u w:val="none"/>
    </w:rPr>
  </w:style>
  <w:style w:type="character" w:styleId="WWTeksttreci9">
    <w:name w:val="WW-Tekst treści (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691">
    <w:name w:val="Tekst treści (6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701">
    <w:name w:val="Tekst treści (7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25Odstpy1pt">
    <w:name w:val="Tekst treści (25)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25Arial13ptKursywa">
    <w:name w:val="Tekst treści (25) + Arial;13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Teksttreci76">
    <w:name w:val="Tekst treści (7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w w:val="150"/>
      <w:sz w:val="13"/>
      <w:szCs w:val="13"/>
      <w:u w:val="none"/>
    </w:rPr>
  </w:style>
  <w:style w:type="character" w:styleId="Teksttreci64TimesNewRoman105ptKursywa">
    <w:name w:val="Tekst treści (64) + Times New Roman;10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64TimesNewRoman105pt">
    <w:name w:val="Tekst treści (64)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obrazu30">
    <w:name w:val="Podpis obrazu (3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Teksttreci2Maelitery">
    <w:name w:val="WW-Tekst treści (2) + Małe litery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77">
    <w:name w:val="Tekst treści (7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w w:val="66"/>
      <w:u w:val="none"/>
    </w:rPr>
  </w:style>
  <w:style w:type="character" w:styleId="WWTeksttreci13115pt">
    <w:name w:val="WW-Tekst treści (13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78">
    <w:name w:val="Tekst treści (7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741">
    <w:name w:val="Tekst treści (7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721">
    <w:name w:val="Tekst treści (7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Podpistabeli12">
    <w:name w:val="Podpis tabeli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grubienieTeksttreci16ArialKursywaOdstpy1pt">
    <w:name w:val="Pogrubienie;Tekst treści (16) + Arial;Kursywa;Odstępy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16105pt">
    <w:name w:val="Tekst treści (16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79">
    <w:name w:val="Tekst treści (7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79Odstpy1pt">
    <w:name w:val="Tekst treści (79) + 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80">
    <w:name w:val="Tekst treści (8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16"/>
      <w:szCs w:val="16"/>
      <w:u w:val="none"/>
    </w:rPr>
  </w:style>
  <w:style w:type="character" w:styleId="Teksttreci80Maelitery">
    <w:name w:val="Tekst treści (80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5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80Odstpy0ptSkala100">
    <w:name w:val="Tekst treści (80) + Odstępy 0 pt;Skala 100%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0ArialNarrow85pt">
    <w:name w:val="Tekst treści (20) + Arial Narrow;8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205ptKursywa">
    <w:name w:val="Tekst treści (20) + 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013ptKursywaOdstpy2pt">
    <w:name w:val="Tekst treści (20) + 13 pt;Kursywa;Odstępy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Teksttreci811">
    <w:name w:val="Tekst treści (8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PogrubienieTeksttreci81ArialNarrow85ptBezkursywyOdstpy0pt">
    <w:name w:val="Pogrubienie;Tekst treści (81) + Arial Narrow;8;5 pt;Bez kursywy;Odstępy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812">
    <w:name w:val="Tekst treści (81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pisobrazu311">
    <w:name w:val="Podpis obrazu (3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Podpisobrazu32">
    <w:name w:val="Podpis obrazu (3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Podpisobrazu32Odstpy1pt">
    <w:name w:val="Podpis obrazu (32) + 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Podpisobrazu33">
    <w:name w:val="Podpis obrazu (3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3"/>
      <w:szCs w:val="13"/>
      <w:u w:val="none"/>
    </w:rPr>
  </w:style>
  <w:style w:type="character" w:styleId="Podpisobrazu33TimesNewRoman75ptSkala100">
    <w:name w:val="Podpis obrazu (33) + Times New Roman;7;5 pt;Skala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dpisobrazu33TimesNewRoman7ptOdstpy1ptSkala100">
    <w:name w:val="Podpis obrazu (33) + Times New Roman;7 pt;Odstępy 1 pt;Skala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Podpisobrazu33MicrosoftSansSerif95ptKursywaSkala100">
    <w:name w:val="Podpis obrazu (33) + Microsoft Sans Serif;9;5 pt;Kursywa;Skala 100%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707ptKursywaOdstpy1pt">
    <w:name w:val="Tekst treści (70) + 7 pt;Kursywa;Odstępy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Teksttreci70">
    <w:name w:val="WW-Tekst treści (7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231">
    <w:name w:val="Tekst treści (2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Teksttreci77TimesNewRoman14ptSkala100">
    <w:name w:val="Tekst treści (77) + Times New Roman;14 pt;Skala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33TimesNewRoman15ptKursywaOdstpy0pt">
    <w:name w:val="Pogrubienie;Tekst treści (33) + Times New Roman;15 pt;Kursywa;Odstępy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character" w:styleId="Teksttreci5Constantia10pt">
    <w:name w:val="Tekst treści (5) + Constantia;1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105pt">
    <w:name w:val="Tekst treści (5) + 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5ArialNarrow9pt">
    <w:name w:val="Tekst treści (5) + Arial Narrow;9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82">
    <w:name w:val="Tekst treści (82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82Arial9ptKursywa">
    <w:name w:val="Tekst treści (82) + Arial;9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obrazu34">
    <w:name w:val="Podpis obrazu (34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51">
    <w:name w:val="Tekst treści (2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351">
    <w:name w:val="Tekst treści (3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375ptBezpogrubienia">
    <w:name w:val="Tekst treści (13) + 7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Teksttreci75">
    <w:name w:val="WW-Tekst treści (7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WWTeksttreci751">
    <w:name w:val="WW-Tekst treści (75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single"/>
      <w:vertAlign w:val="baseline"/>
      <w:lang w:val="pl-PL" w:bidi="pl-PL"/>
    </w:rPr>
  </w:style>
  <w:style w:type="character" w:styleId="PogrubienieNagweklubstopkaArial105pt">
    <w:name w:val="Pogrubienie;Nagłówek lub stopka + Arial;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15ptKursywaOdstpy0pt">
    <w:name w:val="Pogrubienie;Tekst treści + 15 pt;Kursywa;Odstępy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character" w:styleId="Teksttreci35Odstpy1pt">
    <w:name w:val="Tekst treści (35) + 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83">
    <w:name w:val="Tekst treści (83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ksttreci35Kursywa">
    <w:name w:val="WW-Tekst treści (35) + 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36TimesNewRoman95ptBezkursywy">
    <w:name w:val="Tekst treści (36) + Times New Roman;9;5 pt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36Odstpy1pt1">
    <w:name w:val="Tekst treści (36) + Odstępy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35Arial9ptKursywa">
    <w:name w:val="Tekst treści (35) + Arial;9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9TimesNewRoman115ptKursywa">
    <w:name w:val="Nagłówek #9 + Times New Roman;11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Podpisobrazu23Odstpy1pt">
    <w:name w:val="Podpis obrazu (23) + Odstępy 1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obrazu23105ptBezpogrubienia">
    <w:name w:val="Podpis obrazu (23) + 10;5 pt;Bez pogrubieni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84">
    <w:name w:val="Tekst treści (8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Teksttreci84SegoeUI4ptBezkursywyOdstpy0pt">
    <w:name w:val="Tekst treści (84) + Segoe UI;4 pt;Bez kursywy;Odstępy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WWTeksttreciSegoeUI10pt3">
    <w:name w:val="WW-Tekst treści + Segoe UI;10 pt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3ArialNarrow">
    <w:name w:val="Tekst treści (33)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33">
    <w:name w:val="WW-Tekst treści (33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26Arial12ptBezkursywySkala66">
    <w:name w:val="Tekst treści (26) + Arial;12 pt;Bez kursywy;Skala 66%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66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Teksttreci482">
    <w:name w:val="WW-Tekst treści (48)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character" w:styleId="WWTeksttreci711">
    <w:name w:val="WW-Tekst treści (7)1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7Arial85pt">
    <w:name w:val="Tekst treści (7)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Teksttreci72">
    <w:name w:val="WW-Tekst treści (7)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9MicrosoftSansSerif7pt">
    <w:name w:val="Tekst treści (29) + Microsoft Sans Serif;7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531">
    <w:name w:val="Tekst treści (5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Nagwek10">
    <w:name w:val="Nagłówek #10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01">
    <w:name w:val="Nagłówek #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0KursywaOdstpy1pt">
    <w:name w:val="Nagłówek #10 + Kursywa;Odstępy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911pt">
    <w:name w:val="Tekst treści (29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5SegoeUI9pt">
    <w:name w:val="Tekst treści (75) + Segoe UI;9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75TimesNewRoman105pt">
    <w:name w:val="Tekst treści (75)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752">
    <w:name w:val="WW-Tekst treści (75)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Podpisobrazu35">
    <w:name w:val="Podpis obrazu (3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Podpisobrazu36">
    <w:name w:val="Podpis obrazu (3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Podpisobrazu37">
    <w:name w:val="Podpis obrazu (37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85">
    <w:name w:val="Tekst treści (8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Podpistabeli13">
    <w:name w:val="Podpis tabeli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14">
    <w:name w:val="Podpis tabeli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PogrubienieTeksttreciArial65pt">
    <w:name w:val="Pogrubienie;Tekst treści + Arial;6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Teksttreci13ArialOdstpy0pt">
    <w:name w:val="Tekst treści (13) + Arial;Odstępy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13SegoeUI10pt">
    <w:name w:val="Tekst treści (13) + Segoe UI;10 p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86">
    <w:name w:val="Tekst treści (8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13Bezpogrubienia">
    <w:name w:val="Tekst treści (1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1313ptBezpogrubieniaKursywaOdstpy2ptSkala350">
    <w:name w:val="Tekst treści (13) + 13 pt;Bez pogrubienia;Kursywa;Odstępy -2 pt;Skala 3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0"/>
      <w:w w:val="35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Teksttreci13ArialNarrow105ptBezpogrubienia">
    <w:name w:val="Tekst treści (13) + Arial Narrow;10;5 pt;Bez pogrubieni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13ArialNarrow115ptKursywaOdstpy3pt">
    <w:name w:val="Tekst treści (13) + Arial Narrow;11;5 pt;Kursywa;Odstępy 3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13Arial9ptKursywa">
    <w:name w:val="Tekst treści (13) + Arial;9 pt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53Odstpy1pt">
    <w:name w:val="Tekst treści (53) + Odstępy 1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Podpisobrazu271">
    <w:name w:val="Podpis obrazu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dpisobrazu27Odstpy1pt">
    <w:name w:val="Podpis obrazu (27)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7">
    <w:name w:val="Tekst treści (87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Teksttreci13Arial9ptKursywaOdstpy2pt">
    <w:name w:val="Tekst treści (13) + Arial;9 pt;Kursywa;Odstępy -2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WWTeksttreci13Arial9ptKursywaOdstpy2pt">
    <w:name w:val="WW-Tekst treści (13) + Arial;9 pt;Kursywa;Odstępy -2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Teksttreci472">
    <w:name w:val="WW-Tekst treści (47)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47Odstpy1pt">
    <w:name w:val="Tekst treści (47) + Odstępy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551">
    <w:name w:val="Tekst treści (5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3Arial14pt">
    <w:name w:val="Tekst treści (13) + Arial;14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Teksttreci13Odstpy1pt">
    <w:name w:val="Tekst treści (13) + 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421">
    <w:name w:val="WW-Tekst treści (4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91">
    <w:name w:val="Nagłówek #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Nagwek9TimesNewRoman11pt">
    <w:name w:val="Pogrubienie;Nagłówek #9 + Times New Roman;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441">
    <w:name w:val="Tekst treści (4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ksttreci44">
    <w:name w:val="WW-Tekst treści (4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821">
    <w:name w:val="Tekst treści (82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88">
    <w:name w:val="Tekst treści (88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89">
    <w:name w:val="Tekst treści (8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89Arial10ptBezkursywy">
    <w:name w:val="Tekst treści (89) + Arial;10 pt;Bez kursywy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pisobrazu18Odstpy1pt">
    <w:name w:val="Podpis obrazu (18) + Odstępy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Podpisobrazu181">
    <w:name w:val="WW-Podpis obrazu (18)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90">
    <w:name w:val="Tekst treści (90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911">
    <w:name w:val="Tekst treści (91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91Odstpy1pt">
    <w:name w:val="Tekst treści (91) + Odstępy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Teksttreci1210ptBezpogrubienia">
    <w:name w:val="Tekst treści (12) + 10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grubienieTeksttreciArial9ptKursywaOdstpy1pt">
    <w:name w:val="Pogrubienie;Tekst treści + Arial;9 pt;Kursywa;Odstępy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TeksttreciMaelitery1">
    <w:name w:val="WW-Tekst treści + Małe litery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75Maelitery">
    <w:name w:val="Tekst treści (75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75Odstpy7pt">
    <w:name w:val="Tekst treści (75) + Odstępy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92">
    <w:name w:val="Tekst treści (9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9275ptBezkursywyOdstpy1pt">
    <w:name w:val="Tekst treści (92) + 7;5 pt;Bez kursywy;Odstępy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15"/>
      <w:szCs w:val="15"/>
      <w:u w:val="none"/>
    </w:rPr>
  </w:style>
  <w:style w:type="character" w:styleId="Teksttreci921">
    <w:name w:val="Tekst treści (9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92105pt">
    <w:name w:val="Tekst treści (92) + 10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Odstpy1pt">
    <w:name w:val="Tekst treści + Odstępy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531">
    <w:name w:val="Nagłówek #5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53Maelitery">
    <w:name w:val="Nagłówek #5 (3) + 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8">
    <w:name w:val="WW-Tekst treści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93">
    <w:name w:val="Tekst treści (93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Teksttreci25">
    <w:name w:val="WW-Tekst treści (2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Teksttreci25Arial85pt">
    <w:name w:val="WW-Tekst treści (25)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94">
    <w:name w:val="Tekst treści (9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941">
    <w:name w:val="Tekst treści (9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94Odstpy2pt">
    <w:name w:val="Tekst treści (94) + Odstępy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lubstopkaSegoeUI10ptKursywa">
    <w:name w:val="Nagłówek lub stopka + Segoe UI;10 pt;Kursywa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pisobrazu38">
    <w:name w:val="Podpis obrazu (3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Podpisobrazu41">
    <w:name w:val="WW-Podpis obrazu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tabeli15">
    <w:name w:val="Podpis tabeli (1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dpistabeli15Bezkursywy">
    <w:name w:val="Podpis tabeli (15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Podpistabeli15Bezkursywy">
    <w:name w:val="WW-Podpis tabeli (15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Podpistabeli151">
    <w:name w:val="Podpis tabeli (1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Podpistabeli16">
    <w:name w:val="Podpis tabeli (1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16Maelitery">
    <w:name w:val="Podpis tabeli (16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grubienieTeksttreciArialNarrow12ptOdstpy1pt">
    <w:name w:val="Pogrubienie;Tekst treści + Arial Narrow;12 pt;Odstępy 1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TeksttreciMicrosoftSansSerif">
    <w:name w:val="WW-Tekst treści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TeksttreciPogrubienie4">
    <w:name w:val="WW-Tekst treści + Pogrubienie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63">
    <w:name w:val="Nagłówek #6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Teksttreci75pt1">
    <w:name w:val="WW-Tekst treści + 7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en-US" w:bidi="en-US"/>
    </w:rPr>
  </w:style>
  <w:style w:type="character" w:styleId="WWTeksttreci91">
    <w:name w:val="WW-Tekst treści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 w:bidi="en-US"/>
    </w:rPr>
  </w:style>
  <w:style w:type="character" w:styleId="Nagwek105">
    <w:name w:val="Nagłówek #10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opkaZnak">
    <w:name w:val="Stopka Znak"/>
    <w:qFormat/>
    <w:rPr>
      <w:color w:val="000000"/>
    </w:rPr>
  </w:style>
  <w:style w:type="character" w:styleId="NagwekZnak">
    <w:name w:val="Nagłówek Znak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sz w:val="20"/>
      <w:szCs w:val="20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AkapitzlistZnak">
    <w:name w:val="Akapit z listą Znak"/>
    <w:qFormat/>
    <w:rPr>
      <w:color w:val="000000"/>
      <w:sz w:val="24"/>
      <w:szCs w:val="24"/>
      <w:lang w:bidi="pl-P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obrazu39">
    <w:name w:val="Podpis obrazu"/>
    <w:basedOn w:val="Normal"/>
    <w:qFormat/>
    <w:pPr>
      <w:shd w:fill="FFFFFF" w:val="clear"/>
      <w:spacing w:lineRule="exact" w:line="205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Podpisobrazu210">
    <w:name w:val="Podpis obrazu (2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z w:val="8"/>
      <w:szCs w:val="8"/>
    </w:rPr>
  </w:style>
  <w:style w:type="paragraph" w:styleId="Podpisobrazu310">
    <w:name w:val="Podpis obrazu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Nagwek521">
    <w:name w:val="Nagłówek #5 (2)"/>
    <w:basedOn w:val="Normal"/>
    <w:qFormat/>
    <w:pPr>
      <w:shd w:fill="FFFFFF" w:val="clear"/>
      <w:spacing w:lineRule="atLeast" w:line="0"/>
      <w:outlineLvl w:val="4"/>
    </w:pPr>
    <w:rPr>
      <w:rFonts w:ascii="Times New Roman" w:hAnsi="Times New Roman" w:eastAsia="Times New Roman" w:cs="Times New Roman"/>
      <w:sz w:val="23"/>
      <w:szCs w:val="23"/>
    </w:rPr>
  </w:style>
  <w:style w:type="paragraph" w:styleId="Teksttreci210">
    <w:name w:val="Tekst treści (2)"/>
    <w:basedOn w:val="Normal"/>
    <w:qFormat/>
    <w:pPr>
      <w:shd w:fill="FFFFFF" w:val="clear"/>
      <w:spacing w:lineRule="atLeast" w:line="0"/>
      <w:ind w:hanging="136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eksttreci19">
    <w:name w:val="Tekst treści"/>
    <w:basedOn w:val="Normal"/>
    <w:qFormat/>
    <w:pPr>
      <w:shd w:fill="FFFFFF" w:val="clear"/>
      <w:spacing w:lineRule="atLeast" w:line="0"/>
      <w:ind w:hanging="68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Nagwek51">
    <w:name w:val="Nagłówek #5"/>
    <w:basedOn w:val="Normal"/>
    <w:qFormat/>
    <w:pPr>
      <w:shd w:fill="FFFFFF" w:val="clear"/>
      <w:spacing w:lineRule="atLeast" w:line="0"/>
      <w:jc w:val="center"/>
      <w:outlineLvl w:val="4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4"/>
      <w:szCs w:val="14"/>
    </w:rPr>
  </w:style>
  <w:style w:type="paragraph" w:styleId="Nagwek421">
    <w:name w:val="Nagłówek #4 (2)"/>
    <w:basedOn w:val="Normal"/>
    <w:qFormat/>
    <w:pPr>
      <w:shd w:fill="FFFFFF" w:val="clear"/>
      <w:spacing w:lineRule="atLeast" w:line="0"/>
      <w:jc w:val="center"/>
      <w:outlineLvl w:val="3"/>
    </w:pPr>
    <w:rPr>
      <w:rFonts w:ascii="FrankRuehl" w:hAnsi="FrankRuehl" w:eastAsia="FrankRuehl" w:cs="FrankRuehl"/>
      <w:spacing w:val="20"/>
      <w:sz w:val="30"/>
      <w:szCs w:val="30"/>
    </w:rPr>
  </w:style>
  <w:style w:type="paragraph" w:styleId="Nagwek73">
    <w:name w:val="Nagłówek #7"/>
    <w:basedOn w:val="Normal"/>
    <w:qFormat/>
    <w:pPr>
      <w:shd w:fill="FFFFFF" w:val="clear"/>
      <w:spacing w:lineRule="atLeast" w:line="0"/>
      <w:ind w:hanging="660"/>
      <w:jc w:val="center"/>
      <w:outlineLvl w:val="6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Nagwek21">
    <w:name w:val="Nagłówek #2"/>
    <w:basedOn w:val="Normal"/>
    <w:qFormat/>
    <w:pPr>
      <w:shd w:fill="FFFFFF" w:val="clear"/>
      <w:spacing w:lineRule="atLeast" w:line="0"/>
      <w:jc w:val="center"/>
      <w:outlineLvl w:val="1"/>
    </w:pPr>
    <w:rPr>
      <w:rFonts w:ascii="Times New Roman" w:hAnsi="Times New Roman" w:eastAsia="Times New Roman" w:cs="Times New Roman"/>
      <w:sz w:val="21"/>
      <w:szCs w:val="21"/>
    </w:rPr>
  </w:style>
  <w:style w:type="paragraph" w:styleId="Nagwek431">
    <w:name w:val="Nagłówek #4 (3)"/>
    <w:basedOn w:val="Normal"/>
    <w:qFormat/>
    <w:pPr>
      <w:shd w:fill="FFFFFF" w:val="clear"/>
      <w:spacing w:lineRule="atLeast" w:line="0"/>
      <w:outlineLvl w:val="3"/>
    </w:pPr>
    <w:rPr>
      <w:rFonts w:ascii="Times New Roman" w:hAnsi="Times New Roman" w:eastAsia="Times New Roman" w:cs="Times New Roman"/>
      <w:sz w:val="21"/>
      <w:szCs w:val="21"/>
    </w:rPr>
  </w:style>
  <w:style w:type="paragraph" w:styleId="Nagwek64">
    <w:name w:val="Nagłówek #6"/>
    <w:basedOn w:val="Normal"/>
    <w:qFormat/>
    <w:pPr>
      <w:shd w:fill="FFFFFF" w:val="clear"/>
      <w:spacing w:lineRule="atLeast" w:line="0"/>
      <w:ind w:hanging="400"/>
      <w:jc w:val="center"/>
      <w:outlineLvl w:val="5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Nagwek41">
    <w:name w:val="Nagłówek #4"/>
    <w:basedOn w:val="Normal"/>
    <w:qFormat/>
    <w:pPr>
      <w:shd w:fill="FFFFFF" w:val="clear"/>
      <w:spacing w:lineRule="atLeast" w:line="0"/>
      <w:jc w:val="center"/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Nagwek14">
    <w:name w:val="Nagłówek #1"/>
    <w:basedOn w:val="Normal"/>
    <w:qFormat/>
    <w:pPr>
      <w:shd w:fill="FFFFFF" w:val="clear"/>
      <w:spacing w:lineRule="exact" w:line="274"/>
      <w:ind w:hanging="360"/>
      <w:jc w:val="both"/>
      <w:outlineLvl w:val="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Podpisobrazu42">
    <w:name w:val="Podpis obrazu (4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Podpisobrazu52">
    <w:name w:val="Podpis obrazu (5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sz w:val="17"/>
      <w:szCs w:val="17"/>
    </w:rPr>
  </w:style>
  <w:style w:type="paragraph" w:styleId="Teksttreci810">
    <w:name w:val="Tekst treści (8)"/>
    <w:basedOn w:val="Normal"/>
    <w:qFormat/>
    <w:pPr>
      <w:shd w:fill="FFFFFF" w:val="clear"/>
      <w:spacing w:lineRule="exact" w:line="202"/>
      <w:jc w:val="center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Teksttreci95">
    <w:name w:val="Tekst treści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Teksttreci310">
    <w:name w:val="Tekst treści (3)"/>
    <w:basedOn w:val="Normal"/>
    <w:qFormat/>
    <w:pPr>
      <w:shd w:fill="FFFFFF" w:val="clear"/>
      <w:spacing w:lineRule="exact" w:line="252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410">
    <w:name w:val="Tekst treści (4)"/>
    <w:basedOn w:val="Normal"/>
    <w:qFormat/>
    <w:pPr>
      <w:shd w:fill="FFFFFF" w:val="clear"/>
      <w:spacing w:lineRule="exact" w:line="252"/>
      <w:ind w:firstLine="3040"/>
    </w:pPr>
    <w:rPr>
      <w:rFonts w:ascii="Times New Roman" w:hAnsi="Times New Roman" w:eastAsia="Times New Roman" w:cs="Times New Roman"/>
      <w:spacing w:val="10"/>
      <w:sz w:val="22"/>
      <w:szCs w:val="22"/>
    </w:rPr>
  </w:style>
  <w:style w:type="paragraph" w:styleId="Teksttreci511">
    <w:name w:val="Tekst treści (5)"/>
    <w:basedOn w:val="Normal"/>
    <w:qFormat/>
    <w:pPr>
      <w:shd w:fill="FFFFFF" w:val="clear"/>
      <w:spacing w:lineRule="atLeast" w:line="0"/>
      <w:jc w:val="both"/>
    </w:pPr>
    <w:rPr>
      <w:rFonts w:ascii="Microsoft Sans Serif" w:hAnsi="Microsoft Sans Serif" w:eastAsia="Microsoft Sans Serif" w:cs="Microsoft Sans Serif"/>
      <w:sz w:val="14"/>
      <w:szCs w:val="14"/>
    </w:rPr>
  </w:style>
  <w:style w:type="paragraph" w:styleId="Teksttreci610">
    <w:name w:val="Tekst treści (6)"/>
    <w:basedOn w:val="Normal"/>
    <w:qFormat/>
    <w:pPr>
      <w:shd w:fill="FFFFFF" w:val="clear"/>
      <w:spacing w:lineRule="exact" w:line="252"/>
      <w:jc w:val="both"/>
    </w:pPr>
    <w:rPr>
      <w:rFonts w:ascii="Microsoft Sans Serif" w:hAnsi="Microsoft Sans Serif" w:eastAsia="Microsoft Sans Serif" w:cs="Microsoft Sans Serif"/>
      <w:b/>
      <w:bCs/>
      <w:w w:val="70"/>
      <w:sz w:val="19"/>
      <w:szCs w:val="19"/>
    </w:rPr>
  </w:style>
  <w:style w:type="paragraph" w:styleId="Teksttreci710">
    <w:name w:val="Tekst treści (7)"/>
    <w:basedOn w:val="Normal"/>
    <w:qFormat/>
    <w:pPr>
      <w:shd w:fill="FFFFFF" w:val="clear"/>
      <w:spacing w:lineRule="exact" w:line="252"/>
      <w:jc w:val="both"/>
    </w:pPr>
    <w:rPr>
      <w:rFonts w:ascii="Segoe UI" w:hAnsi="Segoe UI" w:eastAsia="Segoe UI" w:cs="Segoe UI"/>
      <w:sz w:val="18"/>
      <w:szCs w:val="18"/>
    </w:rPr>
  </w:style>
  <w:style w:type="paragraph" w:styleId="Podpisobrazu62">
    <w:name w:val="Podpis obrazu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Podpisobrazu81">
    <w:name w:val="Podpis obrazu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7"/>
      <w:szCs w:val="17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ksttreci112">
    <w:name w:val="Tekst treści (11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122">
    <w:name w:val="Tekst treści (12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ksttreci132">
    <w:name w:val="Tekst treści (13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z w:val="15"/>
      <w:szCs w:val="15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10"/>
      <w:sz w:val="14"/>
      <w:szCs w:val="14"/>
    </w:rPr>
  </w:style>
  <w:style w:type="paragraph" w:styleId="Teksttreci162">
    <w:name w:val="Tekst treści (16)"/>
    <w:basedOn w:val="Normal"/>
    <w:qFormat/>
    <w:pPr>
      <w:shd w:fill="FFFFFF" w:val="clear"/>
      <w:spacing w:lineRule="exact" w:line="220"/>
      <w:jc w:val="right"/>
    </w:pPr>
    <w:rPr>
      <w:rFonts w:ascii="Times New Roman" w:hAnsi="Times New Roman" w:eastAsia="Times New Roman" w:cs="Times New Roman"/>
      <w:sz w:val="15"/>
      <w:szCs w:val="15"/>
    </w:rPr>
  </w:style>
  <w:style w:type="paragraph" w:styleId="Podpisobrazu71">
    <w:name w:val="Podpis obrazu (7)"/>
    <w:basedOn w:val="Normal"/>
    <w:qFormat/>
    <w:pPr>
      <w:shd w:fill="FFFFFF" w:val="clear"/>
      <w:spacing w:lineRule="atLeast" w:line="0"/>
    </w:pPr>
    <w:rPr>
      <w:rFonts w:ascii="FrankRuehl" w:hAnsi="FrankRuehl" w:eastAsia="FrankRuehl" w:cs="FrankRuehl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Podpistabeli17">
    <w:name w:val="Podpis tabeli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182">
    <w:name w:val="Tekst treści (18)"/>
    <w:basedOn w:val="Normal"/>
    <w:qFormat/>
    <w:pPr>
      <w:shd w:fill="FFFFFF" w:val="clear"/>
      <w:spacing w:lineRule="atLeast" w:line="0"/>
      <w:ind w:hanging="66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Nagwek32">
    <w:name w:val="Nagłówek #3"/>
    <w:basedOn w:val="Normal"/>
    <w:qFormat/>
    <w:pPr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Nagwek121">
    <w:name w:val="Nagłówek #1 (2)"/>
    <w:basedOn w:val="Normal"/>
    <w:qFormat/>
    <w:pPr>
      <w:shd w:fill="FFFFFF" w:val="clear"/>
      <w:spacing w:lineRule="atLeast" w:line="0"/>
      <w:outlineLvl w:val="0"/>
    </w:pPr>
    <w:rPr>
      <w:rFonts w:ascii="Lucida Sans Unicode" w:hAnsi="Lucida Sans Unicode" w:eastAsia="Lucida Sans Unicode" w:cs="Lucida Sans Unicode"/>
      <w:spacing w:val="-10"/>
      <w:sz w:val="48"/>
      <w:szCs w:val="48"/>
    </w:rPr>
  </w:style>
  <w:style w:type="paragraph" w:styleId="Teksttreci271">
    <w:name w:val="Tekst treści (27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z w:val="21"/>
      <w:szCs w:val="21"/>
    </w:rPr>
  </w:style>
  <w:style w:type="paragraph" w:styleId="Teksttreci281">
    <w:name w:val="Tekst treści (28)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pacing w:val="-10"/>
      <w:sz w:val="48"/>
      <w:szCs w:val="48"/>
    </w:rPr>
  </w:style>
  <w:style w:type="paragraph" w:styleId="Nagwek113">
    <w:name w:val="Nagłówek #11"/>
    <w:basedOn w:val="Normal"/>
    <w:qFormat/>
    <w:pPr>
      <w:shd w:fill="FFFFFF" w:val="clear"/>
      <w:spacing w:lineRule="exact" w:line="263"/>
      <w:ind w:hanging="66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eksttreci202">
    <w:name w:val="Tekst treści (20)"/>
    <w:basedOn w:val="Normal"/>
    <w:qFormat/>
    <w:pPr>
      <w:shd w:fill="FFFFFF" w:val="clear"/>
      <w:spacing w:lineRule="exact" w:line="263"/>
      <w:ind w:hanging="66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eksttreci212">
    <w:name w:val="Tekst treści (21)"/>
    <w:basedOn w:val="Normal"/>
    <w:qFormat/>
    <w:pPr>
      <w:shd w:fill="FFFFFF" w:val="clear"/>
      <w:spacing w:lineRule="atLeast" w:line="0"/>
      <w:ind w:hanging="660"/>
      <w:jc w:val="both"/>
    </w:pPr>
    <w:rPr>
      <w:rFonts w:ascii="Arial Narrow" w:hAnsi="Arial Narrow" w:eastAsia="Arial Narrow" w:cs="Arial Narrow"/>
      <w:sz w:val="17"/>
      <w:szCs w:val="17"/>
    </w:rPr>
  </w:style>
  <w:style w:type="paragraph" w:styleId="Teksttreci222">
    <w:name w:val="Tekst treści (22)"/>
    <w:basedOn w:val="Normal"/>
    <w:qFormat/>
    <w:pPr>
      <w:shd w:fill="FFFFFF" w:val="clear"/>
      <w:spacing w:lineRule="exact" w:line="263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eksttreci232">
    <w:name w:val="Tekst treści (2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1"/>
      <w:szCs w:val="11"/>
    </w:rPr>
  </w:style>
  <w:style w:type="paragraph" w:styleId="Teksttreci242">
    <w:name w:val="Tekst treści (24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i/>
      <w:iCs/>
      <w:sz w:val="19"/>
      <w:szCs w:val="19"/>
    </w:rPr>
  </w:style>
  <w:style w:type="paragraph" w:styleId="Teksttreci252">
    <w:name w:val="Tekst treści (25)"/>
    <w:basedOn w:val="Normal"/>
    <w:qFormat/>
    <w:pPr>
      <w:shd w:fill="FFFFFF" w:val="clear"/>
      <w:spacing w:lineRule="atLeast" w:line="0"/>
      <w:ind w:hanging="800"/>
    </w:pPr>
    <w:rPr>
      <w:rFonts w:ascii="Times New Roman" w:hAnsi="Times New Roman" w:eastAsia="Times New Roman" w:cs="Times New Roman"/>
      <w:sz w:val="15"/>
      <w:szCs w:val="15"/>
    </w:rPr>
  </w:style>
  <w:style w:type="paragraph" w:styleId="Teksttreci262">
    <w:name w:val="Tekst treści (26)"/>
    <w:basedOn w:val="Normal"/>
    <w:qFormat/>
    <w:pPr>
      <w:shd w:fill="FFFFFF" w:val="clear"/>
      <w:spacing w:lineRule="exact" w:line="216"/>
      <w:ind w:hanging="64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Nagwek131">
    <w:name w:val="Nagłówek #1 (3)"/>
    <w:basedOn w:val="Normal"/>
    <w:qFormat/>
    <w:pPr>
      <w:shd w:fill="FFFFFF" w:val="clear"/>
      <w:spacing w:lineRule="atLeast" w:line="0"/>
      <w:jc w:val="both"/>
      <w:outlineLvl w:val="0"/>
    </w:pPr>
    <w:rPr>
      <w:rFonts w:ascii="Segoe UI" w:hAnsi="Segoe UI" w:eastAsia="Segoe UI" w:cs="Segoe UI"/>
      <w:sz w:val="21"/>
      <w:szCs w:val="21"/>
    </w:rPr>
  </w:style>
  <w:style w:type="paragraph" w:styleId="Podpisobrazu92">
    <w:name w:val="Podpis obrazu (9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Podpisobrazu101">
    <w:name w:val="Podpis obrazu (10)"/>
    <w:basedOn w:val="Normal"/>
    <w:qFormat/>
    <w:pPr>
      <w:shd w:fill="FFFFFF" w:val="clear"/>
      <w:spacing w:lineRule="exact" w:line="216"/>
      <w:jc w:val="center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Teksttreci292">
    <w:name w:val="Tekst treści (29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17"/>
      <w:szCs w:val="17"/>
    </w:rPr>
  </w:style>
  <w:style w:type="paragraph" w:styleId="Teksttreci302">
    <w:name w:val="Tekst treści (30)"/>
    <w:basedOn w:val="Normal"/>
    <w:qFormat/>
    <w:pPr>
      <w:shd w:fill="FFFFFF" w:val="clear"/>
      <w:spacing w:lineRule="exact" w:line="184"/>
      <w:jc w:val="both"/>
    </w:pPr>
    <w:rPr>
      <w:rFonts w:ascii="Arial" w:hAnsi="Arial" w:eastAsia="Arial" w:cs="Arial"/>
      <w:sz w:val="12"/>
      <w:szCs w:val="12"/>
    </w:rPr>
  </w:style>
  <w:style w:type="paragraph" w:styleId="Teksttreci312">
    <w:name w:val="Tekst treści (31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z w:val="20"/>
      <w:szCs w:val="20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Podpistabeli32">
    <w:name w:val="Podpis tabeli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Teksttreci322">
    <w:name w:val="Tekst treści (32)"/>
    <w:basedOn w:val="Normal"/>
    <w:qFormat/>
    <w:pPr>
      <w:shd w:fill="FFFFFF" w:val="clear"/>
      <w:spacing w:lineRule="exact" w:line="216"/>
    </w:pPr>
    <w:rPr>
      <w:rFonts w:ascii="Arial Narrow" w:hAnsi="Arial Narrow" w:eastAsia="Arial Narrow" w:cs="Arial Narrow"/>
      <w:sz w:val="18"/>
      <w:szCs w:val="18"/>
    </w:rPr>
  </w:style>
  <w:style w:type="paragraph" w:styleId="Teksttreci332">
    <w:name w:val="Tekst treści (33)"/>
    <w:basedOn w:val="Normal"/>
    <w:qFormat/>
    <w:pPr>
      <w:shd w:fill="FFFFFF" w:val="clear"/>
      <w:spacing w:lineRule="atLeast" w:line="0"/>
      <w:jc w:val="both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341">
    <w:name w:val="Tekst treści (34)"/>
    <w:basedOn w:val="Normal"/>
    <w:qFormat/>
    <w:pPr>
      <w:shd w:fill="FFFFFF" w:val="clear"/>
      <w:spacing w:lineRule="exact" w:line="23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Nagwek721">
    <w:name w:val="Nagłówek #7 (2)"/>
    <w:basedOn w:val="Normal"/>
    <w:qFormat/>
    <w:pPr>
      <w:shd w:fill="FFFFFF" w:val="clear"/>
      <w:spacing w:lineRule="atLeast" w:line="0"/>
      <w:outlineLvl w:val="6"/>
    </w:pPr>
    <w:rPr>
      <w:rFonts w:ascii="Arial" w:hAnsi="Arial" w:eastAsia="Arial" w:cs="Arial"/>
      <w:sz w:val="22"/>
      <w:szCs w:val="22"/>
    </w:rPr>
  </w:style>
  <w:style w:type="paragraph" w:styleId="Podpistabeli41">
    <w:name w:val="Podpis tabeli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Podpistabeli51">
    <w:name w:val="Podpis tabeli (5)"/>
    <w:basedOn w:val="Normal"/>
    <w:qFormat/>
    <w:pPr>
      <w:shd w:fill="FFFFFF" w:val="clear"/>
      <w:spacing w:lineRule="atLeast" w:line="0"/>
      <w:jc w:val="both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Teksttreci362">
    <w:name w:val="Tekst treści (36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Teksttreci352">
    <w:name w:val="Tekst treści (35)"/>
    <w:basedOn w:val="Normal"/>
    <w:qFormat/>
    <w:pPr>
      <w:shd w:fill="FFFFFF" w:val="clear"/>
      <w:spacing w:lineRule="atLeast" w:line="0"/>
      <w:ind w:hanging="18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Teksttreci372">
    <w:name w:val="Tekst treści (3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pacing w:val="10"/>
      <w:sz w:val="30"/>
      <w:szCs w:val="30"/>
    </w:rPr>
  </w:style>
  <w:style w:type="paragraph" w:styleId="Nagwek93">
    <w:name w:val="Nagłówek #9"/>
    <w:basedOn w:val="Normal"/>
    <w:qFormat/>
    <w:pPr>
      <w:shd w:fill="FFFFFF" w:val="clear"/>
      <w:spacing w:lineRule="atLeast" w:line="0"/>
      <w:jc w:val="right"/>
      <w:outlineLvl w:val="8"/>
    </w:pPr>
    <w:rPr>
      <w:rFonts w:ascii="Arial" w:hAnsi="Arial" w:eastAsia="Arial" w:cs="Arial"/>
      <w:sz w:val="21"/>
      <w:szCs w:val="21"/>
    </w:rPr>
  </w:style>
  <w:style w:type="paragraph" w:styleId="Teksttreci382">
    <w:name w:val="Tekst treści (38)"/>
    <w:basedOn w:val="Normal"/>
    <w:qFormat/>
    <w:pPr>
      <w:shd w:fill="FFFFFF" w:val="clear"/>
      <w:spacing w:lineRule="atLeast" w:line="0"/>
      <w:jc w:val="both"/>
    </w:pPr>
    <w:rPr>
      <w:rFonts w:ascii="Arial Narrow" w:hAnsi="Arial Narrow" w:eastAsia="Arial Narrow" w:cs="Arial Narrow"/>
      <w:b/>
      <w:bCs/>
      <w:sz w:val="17"/>
      <w:szCs w:val="17"/>
    </w:rPr>
  </w:style>
  <w:style w:type="paragraph" w:styleId="Teksttreci391">
    <w:name w:val="Tekst treści (39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pacing w:val="-10"/>
      <w:sz w:val="20"/>
      <w:szCs w:val="20"/>
    </w:rPr>
  </w:style>
  <w:style w:type="paragraph" w:styleId="Podpistabeli61">
    <w:name w:val="Podpis tabeli (6)"/>
    <w:basedOn w:val="Normal"/>
    <w:qFormat/>
    <w:pPr>
      <w:shd w:fill="FFFFFF" w:val="clear"/>
      <w:spacing w:lineRule="exact" w:line="209"/>
      <w:ind w:firstLine="760"/>
    </w:pPr>
    <w:rPr>
      <w:rFonts w:ascii="Arial Narrow" w:hAnsi="Arial Narrow" w:eastAsia="Arial Narrow" w:cs="Arial Narrow"/>
      <w:sz w:val="18"/>
      <w:szCs w:val="18"/>
    </w:rPr>
  </w:style>
  <w:style w:type="paragraph" w:styleId="Podpistabeli71">
    <w:name w:val="Podpis tabeli (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2"/>
      <w:szCs w:val="22"/>
    </w:rPr>
  </w:style>
  <w:style w:type="paragraph" w:styleId="Podpistabeli81">
    <w:name w:val="Podpis tabeli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Teksttreci402">
    <w:name w:val="Tekst treści (4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Teksttreci412">
    <w:name w:val="Tekst treści (41)"/>
    <w:basedOn w:val="Normal"/>
    <w:qFormat/>
    <w:pPr>
      <w:shd w:fill="FFFFFF" w:val="clear"/>
      <w:spacing w:lineRule="atLeast" w:line="0"/>
    </w:pPr>
    <w:rPr>
      <w:rFonts w:ascii="Constantia" w:hAnsi="Constantia" w:eastAsia="Constantia" w:cs="Constantia"/>
      <w:b/>
      <w:bCs/>
      <w:spacing w:val="10"/>
      <w:sz w:val="34"/>
      <w:szCs w:val="34"/>
    </w:rPr>
  </w:style>
  <w:style w:type="paragraph" w:styleId="Teksttreci422">
    <w:name w:val="Tekst treści (42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</w:rPr>
  </w:style>
  <w:style w:type="paragraph" w:styleId="Teksttreci432">
    <w:name w:val="Tekst treści (4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3"/>
      <w:szCs w:val="13"/>
    </w:rPr>
  </w:style>
  <w:style w:type="paragraph" w:styleId="Teksttreci442">
    <w:name w:val="Tekst treści (4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Podpisobrazu112">
    <w:name w:val="Podpis obrazu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Podpisobrazu121">
    <w:name w:val="Podpis obrazu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4"/>
      <w:szCs w:val="14"/>
    </w:rPr>
  </w:style>
  <w:style w:type="paragraph" w:styleId="Nagwek222">
    <w:name w:val="Nagłówek #2 (2)"/>
    <w:basedOn w:val="Normal"/>
    <w:qFormat/>
    <w:pPr>
      <w:shd w:fill="FFFFFF" w:val="clear"/>
      <w:spacing w:lineRule="atLeast" w:line="0"/>
      <w:outlineLvl w:val="1"/>
    </w:pPr>
    <w:rPr>
      <w:rFonts w:ascii="Arial Narrow" w:hAnsi="Arial Narrow" w:eastAsia="Arial Narrow" w:cs="Arial Narrow"/>
      <w:spacing w:val="10"/>
      <w:sz w:val="30"/>
      <w:szCs w:val="30"/>
    </w:rPr>
  </w:style>
  <w:style w:type="paragraph" w:styleId="Teksttreci452">
    <w:name w:val="Tekst treści (45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13"/>
      <w:szCs w:val="13"/>
    </w:rPr>
  </w:style>
  <w:style w:type="paragraph" w:styleId="Teksttreci461">
    <w:name w:val="Tekst treści (46)"/>
    <w:basedOn w:val="Normal"/>
    <w:qFormat/>
    <w:pPr>
      <w:shd w:fill="FFFFFF" w:val="clear"/>
      <w:spacing w:lineRule="exact" w:line="137"/>
    </w:pPr>
    <w:rPr>
      <w:rFonts w:ascii="Arial" w:hAnsi="Arial" w:eastAsia="Arial" w:cs="Arial"/>
      <w:b/>
      <w:bCs/>
      <w:sz w:val="11"/>
      <w:szCs w:val="11"/>
    </w:rPr>
  </w:style>
  <w:style w:type="paragraph" w:styleId="Nagwek81">
    <w:name w:val="Nagłówek #8"/>
    <w:basedOn w:val="Normal"/>
    <w:qFormat/>
    <w:pPr>
      <w:shd w:fill="FFFFFF" w:val="clear"/>
      <w:spacing w:lineRule="exact" w:line="277"/>
      <w:jc w:val="center"/>
      <w:outlineLvl w:val="7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eksttreci472">
    <w:name w:val="Tekst treści (47)"/>
    <w:basedOn w:val="Normal"/>
    <w:qFormat/>
    <w:pPr>
      <w:shd w:fill="FFFFFF" w:val="clear"/>
      <w:spacing w:lineRule="exact" w:line="184"/>
    </w:pPr>
    <w:rPr>
      <w:rFonts w:ascii="Arial" w:hAnsi="Arial" w:eastAsia="Arial" w:cs="Arial"/>
      <w:b/>
      <w:bCs/>
      <w:sz w:val="15"/>
      <w:szCs w:val="15"/>
    </w:rPr>
  </w:style>
  <w:style w:type="paragraph" w:styleId="Teksttreci482">
    <w:name w:val="Tekst treści (48)"/>
    <w:basedOn w:val="Normal"/>
    <w:qFormat/>
    <w:pPr>
      <w:shd w:fill="FFFFFF" w:val="clear"/>
      <w:spacing w:lineRule="exact" w:line="443"/>
      <w:ind w:hanging="880"/>
      <w:jc w:val="center"/>
    </w:pPr>
    <w:rPr>
      <w:rFonts w:ascii="Arial Narrow" w:hAnsi="Arial Narrow" w:eastAsia="Arial Narrow" w:cs="Arial Narrow"/>
      <w:spacing w:val="10"/>
      <w:sz w:val="30"/>
      <w:szCs w:val="30"/>
    </w:rPr>
  </w:style>
  <w:style w:type="paragraph" w:styleId="Podpisobrazu131">
    <w:name w:val="Podpis obrazu (13)"/>
    <w:basedOn w:val="Normal"/>
    <w:qFormat/>
    <w:pPr>
      <w:shd w:fill="FFFFFF" w:val="clear"/>
      <w:spacing w:lineRule="atLeast" w:line="0"/>
      <w:jc w:val="right"/>
    </w:pPr>
    <w:rPr>
      <w:rFonts w:ascii="Arial Narrow" w:hAnsi="Arial Narrow" w:eastAsia="Arial Narrow" w:cs="Arial Narrow"/>
      <w:sz w:val="18"/>
      <w:szCs w:val="18"/>
    </w:rPr>
  </w:style>
  <w:style w:type="paragraph" w:styleId="Podpisobrazu142">
    <w:name w:val="Podpis obrazu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Podpisobrazu151">
    <w:name w:val="Podpis obrazu (15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sz w:val="17"/>
      <w:szCs w:val="17"/>
    </w:rPr>
  </w:style>
  <w:style w:type="paragraph" w:styleId="Teksttreci492">
    <w:name w:val="Tekst treści (49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i/>
      <w:iCs/>
      <w:spacing w:val="-30"/>
      <w:sz w:val="20"/>
      <w:szCs w:val="20"/>
    </w:rPr>
  </w:style>
  <w:style w:type="paragraph" w:styleId="Teksttreci502">
    <w:name w:val="Tekst treści (50)"/>
    <w:basedOn w:val="Normal"/>
    <w:qFormat/>
    <w:pPr>
      <w:shd w:fill="FFFFFF" w:val="clear"/>
      <w:spacing w:lineRule="exact" w:line="457"/>
      <w:jc w:val="both"/>
    </w:pPr>
    <w:rPr>
      <w:rFonts w:ascii="Arial" w:hAnsi="Arial" w:eastAsia="Arial" w:cs="Arial"/>
      <w:b/>
      <w:bCs/>
      <w:i/>
      <w:iCs/>
      <w:sz w:val="15"/>
      <w:szCs w:val="15"/>
    </w:rPr>
  </w:style>
  <w:style w:type="paragraph" w:styleId="Teksttreci512">
    <w:name w:val="Tekst treści (51)"/>
    <w:basedOn w:val="Normal"/>
    <w:qFormat/>
    <w:pPr>
      <w:shd w:fill="FFFFFF" w:val="clear"/>
      <w:spacing w:lineRule="exact" w:line="277"/>
      <w:ind w:hanging="360"/>
      <w:jc w:val="center"/>
    </w:pPr>
    <w:rPr>
      <w:rFonts w:ascii="Arial" w:hAnsi="Arial" w:eastAsia="Arial" w:cs="Arial"/>
      <w:b/>
      <w:bCs/>
    </w:rPr>
  </w:style>
  <w:style w:type="paragraph" w:styleId="Teksttreci521">
    <w:name w:val="Tekst treści (52)"/>
    <w:basedOn w:val="Normal"/>
    <w:qFormat/>
    <w:pPr>
      <w:shd w:fill="FFFFFF" w:val="clear"/>
      <w:spacing w:lineRule="exact" w:line="162"/>
      <w:jc w:val="center"/>
    </w:pPr>
    <w:rPr>
      <w:rFonts w:ascii="Arial" w:hAnsi="Arial" w:eastAsia="Arial" w:cs="Arial"/>
      <w:sz w:val="17"/>
      <w:szCs w:val="17"/>
    </w:rPr>
  </w:style>
  <w:style w:type="paragraph" w:styleId="Podpisobrazu161">
    <w:name w:val="Podpis obrazu (16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sz w:val="21"/>
      <w:szCs w:val="21"/>
    </w:rPr>
  </w:style>
  <w:style w:type="paragraph" w:styleId="Podpisobrazu171">
    <w:name w:val="Podpis obrazu (17)"/>
    <w:basedOn w:val="Normal"/>
    <w:qFormat/>
    <w:pPr>
      <w:shd w:fill="FFFFFF" w:val="clear"/>
      <w:spacing w:lineRule="exact" w:line="151"/>
      <w:jc w:val="center"/>
    </w:pPr>
    <w:rPr>
      <w:rFonts w:ascii="Times New Roman" w:hAnsi="Times New Roman" w:eastAsia="Times New Roman" w:cs="Times New Roman"/>
      <w:sz w:val="11"/>
      <w:szCs w:val="11"/>
    </w:rPr>
  </w:style>
  <w:style w:type="paragraph" w:styleId="Podpistabeli92">
    <w:name w:val="Podpis tabeli (9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</w:rPr>
  </w:style>
  <w:style w:type="paragraph" w:styleId="Podpistabeli101">
    <w:name w:val="Podpis tabeli (10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  <w:sz w:val="17"/>
      <w:szCs w:val="17"/>
    </w:rPr>
  </w:style>
  <w:style w:type="paragraph" w:styleId="Teksttreci541">
    <w:name w:val="Tekst treści (54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z w:val="19"/>
      <w:szCs w:val="19"/>
    </w:rPr>
  </w:style>
  <w:style w:type="paragraph" w:styleId="Teksttreci532">
    <w:name w:val="Tekst treści (53)"/>
    <w:basedOn w:val="Normal"/>
    <w:qFormat/>
    <w:pPr>
      <w:shd w:fill="FFFFFF" w:val="clear"/>
      <w:spacing w:lineRule="exact" w:line="396"/>
      <w:ind w:hanging="480"/>
    </w:pPr>
    <w:rPr>
      <w:rFonts w:ascii="Tahoma" w:hAnsi="Tahoma" w:eastAsia="Tahoma" w:cs="Tahoma"/>
      <w:b/>
      <w:bCs/>
      <w:sz w:val="26"/>
      <w:szCs w:val="26"/>
    </w:rPr>
  </w:style>
  <w:style w:type="paragraph" w:styleId="Nagwek621">
    <w:name w:val="Nagłówek #6 (2)"/>
    <w:basedOn w:val="Normal"/>
    <w:qFormat/>
    <w:pPr>
      <w:shd w:fill="FFFFFF" w:val="clear"/>
      <w:spacing w:lineRule="atLeast" w:line="0"/>
      <w:jc w:val="center"/>
      <w:outlineLvl w:val="5"/>
    </w:pPr>
    <w:rPr>
      <w:rFonts w:ascii="Arial" w:hAnsi="Arial" w:eastAsia="Arial" w:cs="Arial"/>
      <w:sz w:val="22"/>
      <w:szCs w:val="22"/>
    </w:rPr>
  </w:style>
  <w:style w:type="paragraph" w:styleId="Teksttreci552">
    <w:name w:val="Tekst treści (55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z w:val="8"/>
      <w:szCs w:val="8"/>
    </w:rPr>
  </w:style>
  <w:style w:type="paragraph" w:styleId="Podpisobrazu182">
    <w:name w:val="Podpis obrazu (18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15"/>
      <w:szCs w:val="15"/>
    </w:rPr>
  </w:style>
  <w:style w:type="paragraph" w:styleId="Teksttreci561">
    <w:name w:val="Tekst treści (56)"/>
    <w:basedOn w:val="Normal"/>
    <w:qFormat/>
    <w:pPr>
      <w:shd w:fill="FFFFFF" w:val="clear"/>
      <w:spacing w:lineRule="exact" w:line="216"/>
    </w:pPr>
    <w:rPr>
      <w:rFonts w:ascii="Segoe UI" w:hAnsi="Segoe UI" w:eastAsia="Segoe UI" w:cs="Segoe UI"/>
      <w:sz w:val="16"/>
      <w:szCs w:val="16"/>
    </w:rPr>
  </w:style>
  <w:style w:type="paragraph" w:styleId="Nagwek1021">
    <w:name w:val="Nagłówek #10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Podpisobrazu191">
    <w:name w:val="Podpis obrazu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2"/>
      <w:szCs w:val="22"/>
    </w:rPr>
  </w:style>
  <w:style w:type="paragraph" w:styleId="Podpisobrazu201">
    <w:name w:val="Podpis obrazu (20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z w:val="20"/>
      <w:szCs w:val="20"/>
    </w:rPr>
  </w:style>
  <w:style w:type="paragraph" w:styleId="Podpisobrazu212">
    <w:name w:val="Podpis obrazu (21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z w:val="20"/>
      <w:szCs w:val="20"/>
    </w:rPr>
  </w:style>
  <w:style w:type="paragraph" w:styleId="Podpisobrazu221">
    <w:name w:val="Podpis obrazu (2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Teksttreci572">
    <w:name w:val="Tekst treści (57)"/>
    <w:basedOn w:val="Normal"/>
    <w:qFormat/>
    <w:pPr>
      <w:shd w:fill="FFFFFF" w:val="clear"/>
      <w:spacing w:lineRule="exact" w:line="122"/>
      <w:jc w:val="both"/>
    </w:pPr>
    <w:rPr>
      <w:rFonts w:ascii="Bookman Old Style" w:hAnsi="Bookman Old Style" w:eastAsia="Bookman Old Style" w:cs="Bookman Old Style"/>
      <w:sz w:val="15"/>
      <w:szCs w:val="15"/>
    </w:rPr>
  </w:style>
  <w:style w:type="paragraph" w:styleId="Teksttreci581">
    <w:name w:val="Tekst treści (58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z w:val="20"/>
      <w:szCs w:val="20"/>
    </w:rPr>
  </w:style>
  <w:style w:type="paragraph" w:styleId="Teksttreci591">
    <w:name w:val="Tekst treści (59)"/>
    <w:basedOn w:val="Normal"/>
    <w:qFormat/>
    <w:pPr>
      <w:shd w:fill="FFFFFF" w:val="clear"/>
      <w:spacing w:lineRule="exact" w:line="173"/>
      <w:jc w:val="both"/>
    </w:pPr>
    <w:rPr>
      <w:rFonts w:ascii="Arial Narrow" w:hAnsi="Arial Narrow" w:eastAsia="Arial Narrow" w:cs="Arial Narrow"/>
      <w:b/>
      <w:bCs/>
      <w:i/>
      <w:iCs/>
      <w:spacing w:val="-40"/>
      <w:sz w:val="30"/>
      <w:szCs w:val="30"/>
    </w:rPr>
  </w:style>
  <w:style w:type="paragraph" w:styleId="Teksttreci601">
    <w:name w:val="Tekst treści (60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  <w:sz w:val="8"/>
      <w:szCs w:val="8"/>
    </w:rPr>
  </w:style>
  <w:style w:type="paragraph" w:styleId="Teksttreci612">
    <w:name w:val="Tekst treści (61)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0"/>
      <w:szCs w:val="10"/>
    </w:rPr>
  </w:style>
  <w:style w:type="paragraph" w:styleId="Teksttreci621">
    <w:name w:val="Tekst treści (62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z w:val="20"/>
      <w:szCs w:val="20"/>
    </w:rPr>
  </w:style>
  <w:style w:type="paragraph" w:styleId="Teksttreci631">
    <w:name w:val="Tekst treści (6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-20"/>
      <w:sz w:val="12"/>
      <w:szCs w:val="12"/>
    </w:rPr>
  </w:style>
  <w:style w:type="paragraph" w:styleId="Teksttreci642">
    <w:name w:val="Tekst treści (6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2"/>
      <w:szCs w:val="22"/>
    </w:rPr>
  </w:style>
  <w:style w:type="paragraph" w:styleId="Podpisobrazu232">
    <w:name w:val="Podpis obrazu (23)"/>
    <w:basedOn w:val="Normal"/>
    <w:qFormat/>
    <w:pPr>
      <w:shd w:fill="FFFFFF" w:val="clear"/>
      <w:spacing w:lineRule="exact" w:line="184"/>
      <w:jc w:val="both"/>
    </w:pPr>
    <w:rPr>
      <w:rFonts w:ascii="Arial Narrow" w:hAnsi="Arial Narrow" w:eastAsia="Arial Narrow" w:cs="Arial Narrow"/>
      <w:b/>
      <w:bCs/>
      <w:sz w:val="17"/>
      <w:szCs w:val="17"/>
    </w:rPr>
  </w:style>
  <w:style w:type="paragraph" w:styleId="Nagwek532">
    <w:name w:val="Nagłówek #5 (3)"/>
    <w:basedOn w:val="Normal"/>
    <w:qFormat/>
    <w:pPr>
      <w:shd w:fill="FFFFFF" w:val="clear"/>
      <w:spacing w:lineRule="atLeast" w:line="0"/>
      <w:outlineLvl w:val="4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651">
    <w:name w:val="Tekst treści (65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pacing w:val="-20"/>
      <w:sz w:val="20"/>
      <w:szCs w:val="20"/>
    </w:rPr>
  </w:style>
  <w:style w:type="paragraph" w:styleId="Teksttreci662">
    <w:name w:val="Tekst treści (66)"/>
    <w:basedOn w:val="Normal"/>
    <w:qFormat/>
    <w:pPr>
      <w:shd w:fill="FFFFFF" w:val="clear"/>
      <w:spacing w:lineRule="atLeast" w:line="0"/>
      <w:jc w:val="both"/>
    </w:pPr>
    <w:rPr>
      <w:rFonts w:ascii="Segoe UI" w:hAnsi="Segoe UI" w:eastAsia="Segoe UI" w:cs="Segoe UI"/>
      <w:sz w:val="20"/>
      <w:szCs w:val="20"/>
    </w:rPr>
  </w:style>
  <w:style w:type="paragraph" w:styleId="Podpisobrazu241">
    <w:name w:val="Podpis obrazu (24)"/>
    <w:basedOn w:val="Normal"/>
    <w:qFormat/>
    <w:pPr>
      <w:shd w:fill="FFFFFF" w:val="clear"/>
      <w:spacing w:lineRule="exact" w:line="180"/>
      <w:jc w:val="right"/>
    </w:pPr>
    <w:rPr>
      <w:rFonts w:ascii="Arial" w:hAnsi="Arial" w:eastAsia="Arial" w:cs="Arial"/>
      <w:sz w:val="12"/>
      <w:szCs w:val="12"/>
    </w:rPr>
  </w:style>
  <w:style w:type="paragraph" w:styleId="Nagwek441">
    <w:name w:val="Nagłówek #4 (4)"/>
    <w:basedOn w:val="Normal"/>
    <w:qFormat/>
    <w:pPr>
      <w:shd w:fill="FFFFFF" w:val="clear"/>
      <w:spacing w:lineRule="atLeast" w:line="0"/>
      <w:outlineLvl w:val="3"/>
    </w:pPr>
    <w:rPr>
      <w:rFonts w:ascii="Arial" w:hAnsi="Arial" w:eastAsia="Arial" w:cs="Arial"/>
      <w:b/>
      <w:bCs/>
      <w:sz w:val="18"/>
      <w:szCs w:val="18"/>
    </w:rPr>
  </w:style>
  <w:style w:type="paragraph" w:styleId="Podpisobrazu251">
    <w:name w:val="Podpis obrazu (2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5"/>
      <w:szCs w:val="15"/>
    </w:rPr>
  </w:style>
  <w:style w:type="paragraph" w:styleId="Podpisobrazu261">
    <w:name w:val="Podpis obrazu (26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18"/>
      <w:szCs w:val="18"/>
    </w:rPr>
  </w:style>
  <w:style w:type="paragraph" w:styleId="Podpisobrazu272">
    <w:name w:val="Podpis obrazu (27)"/>
    <w:basedOn w:val="Normal"/>
    <w:qFormat/>
    <w:pPr>
      <w:shd w:fill="FFFFFF" w:val="clear"/>
      <w:spacing w:lineRule="exact" w:line="158"/>
      <w:jc w:val="center"/>
    </w:pPr>
    <w:rPr>
      <w:rFonts w:ascii="Times New Roman" w:hAnsi="Times New Roman" w:eastAsia="Times New Roman" w:cs="Times New Roman"/>
      <w:sz w:val="15"/>
      <w:szCs w:val="15"/>
    </w:rPr>
  </w:style>
  <w:style w:type="paragraph" w:styleId="Teksttreci672">
    <w:name w:val="Tekst treści (67)"/>
    <w:basedOn w:val="Normal"/>
    <w:qFormat/>
    <w:pPr>
      <w:shd w:fill="FFFFFF" w:val="clear"/>
      <w:spacing w:lineRule="exact" w:line="371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eksttreci681">
    <w:name w:val="Tekst treści (68)"/>
    <w:basedOn w:val="Normal"/>
    <w:qFormat/>
    <w:pPr>
      <w:shd w:fill="FFFFFF" w:val="clear"/>
      <w:spacing w:lineRule="atLeast" w:line="0"/>
      <w:jc w:val="right"/>
    </w:pPr>
    <w:rPr>
      <w:rFonts w:ascii="Arial Narrow" w:hAnsi="Arial Narrow" w:eastAsia="Arial Narrow" w:cs="Arial Narrow"/>
      <w:i/>
      <w:iCs/>
      <w:sz w:val="20"/>
      <w:szCs w:val="20"/>
    </w:rPr>
  </w:style>
  <w:style w:type="paragraph" w:styleId="Teksttreci692">
    <w:name w:val="Tekst treści (6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Nagwek1031">
    <w:name w:val="Nagłówek #10 (3)"/>
    <w:basedOn w:val="Normal"/>
    <w:qFormat/>
    <w:pPr>
      <w:shd w:fill="FFFFFF" w:val="clear"/>
      <w:spacing w:lineRule="atLeast" w:line="0"/>
      <w:jc w:val="right"/>
    </w:pPr>
    <w:rPr>
      <w:rFonts w:ascii="Arial Narrow" w:hAnsi="Arial Narrow" w:eastAsia="Arial Narrow" w:cs="Arial Narrow"/>
      <w:b/>
      <w:bCs/>
      <w:sz w:val="17"/>
      <w:szCs w:val="17"/>
    </w:rPr>
  </w:style>
  <w:style w:type="paragraph" w:styleId="Podpistabeli111">
    <w:name w:val="Podpis tabeli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Teksttreci702">
    <w:name w:val="Tekst treści (70)"/>
    <w:basedOn w:val="Normal"/>
    <w:qFormat/>
    <w:pPr>
      <w:shd w:fill="FFFFFF" w:val="clear"/>
      <w:spacing w:lineRule="exact" w:line="155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Podpisobrazu281">
    <w:name w:val="Podpis obrazu (28)"/>
    <w:basedOn w:val="Normal"/>
    <w:qFormat/>
    <w:pPr>
      <w:shd w:fill="FFFFFF" w:val="clear"/>
      <w:spacing w:lineRule="exact" w:line="151"/>
      <w:jc w:val="both"/>
    </w:pPr>
    <w:rPr>
      <w:rFonts w:ascii="Arial" w:hAnsi="Arial" w:eastAsia="Arial" w:cs="Arial"/>
      <w:b/>
      <w:bCs/>
      <w:w w:val="150"/>
      <w:sz w:val="13"/>
      <w:szCs w:val="13"/>
    </w:rPr>
  </w:style>
  <w:style w:type="paragraph" w:styleId="Podpisobrazu291">
    <w:name w:val="Podpis obrazu (2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Teksttreci712">
    <w:name w:val="Tekst treści (71)"/>
    <w:basedOn w:val="Normal"/>
    <w:qFormat/>
    <w:pPr>
      <w:shd w:fill="FFFFFF" w:val="clear"/>
      <w:spacing w:lineRule="atLeast" w:line="0"/>
      <w:jc w:val="center"/>
    </w:pPr>
    <w:rPr>
      <w:rFonts w:ascii="Segoe UI" w:hAnsi="Segoe UI" w:eastAsia="Segoe UI" w:cs="Segoe UI"/>
      <w:spacing w:val="-10"/>
      <w:sz w:val="22"/>
      <w:szCs w:val="22"/>
    </w:rPr>
  </w:style>
  <w:style w:type="paragraph" w:styleId="Teksttreci722">
    <w:name w:val="Tekst treści (72)"/>
    <w:basedOn w:val="Normal"/>
    <w:qFormat/>
    <w:pPr>
      <w:shd w:fill="FFFFFF" w:val="clear"/>
      <w:spacing w:lineRule="exact" w:line="194"/>
      <w:jc w:val="right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Teksttreci732">
    <w:name w:val="Tekst treści (73)"/>
    <w:basedOn w:val="Normal"/>
    <w:qFormat/>
    <w:pPr>
      <w:shd w:fill="FFFFFF" w:val="clear"/>
      <w:spacing w:lineRule="exact" w:line="306"/>
    </w:pPr>
    <w:rPr>
      <w:rFonts w:ascii="Arial Narrow" w:hAnsi="Arial Narrow" w:eastAsia="Arial Narrow" w:cs="Arial Narrow"/>
      <w:sz w:val="21"/>
      <w:szCs w:val="21"/>
    </w:rPr>
  </w:style>
  <w:style w:type="paragraph" w:styleId="Teksttreci742">
    <w:name w:val="Tekst treści (7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2"/>
      <w:szCs w:val="22"/>
    </w:rPr>
  </w:style>
  <w:style w:type="paragraph" w:styleId="Nagwek922">
    <w:name w:val="Nagłówek #9 (2)"/>
    <w:basedOn w:val="Normal"/>
    <w:qFormat/>
    <w:pPr>
      <w:shd w:fill="FFFFFF" w:val="clear"/>
      <w:spacing w:lineRule="atLeast" w:line="0"/>
      <w:jc w:val="both"/>
      <w:outlineLvl w:val="8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752">
    <w:name w:val="Tekst treści (75)"/>
    <w:basedOn w:val="Normal"/>
    <w:qFormat/>
    <w:pPr>
      <w:shd w:fill="FFFFFF" w:val="clear"/>
      <w:spacing w:lineRule="exact" w:line="173"/>
    </w:pPr>
    <w:rPr>
      <w:rFonts w:ascii="Arial" w:hAnsi="Arial" w:eastAsia="Arial" w:cs="Arial"/>
      <w:sz w:val="12"/>
      <w:szCs w:val="12"/>
    </w:rPr>
  </w:style>
  <w:style w:type="paragraph" w:styleId="Nagwek1041">
    <w:name w:val="Nagłówek #10 (4)"/>
    <w:basedOn w:val="Normal"/>
    <w:qFormat/>
    <w:pPr>
      <w:shd w:fill="FFFFFF" w:val="clear"/>
      <w:spacing w:lineRule="exact" w:line="216"/>
      <w:jc w:val="both"/>
    </w:pPr>
    <w:rPr>
      <w:rFonts w:ascii="Lucida Sans Unicode" w:hAnsi="Lucida Sans Unicode" w:eastAsia="Lucida Sans Unicode" w:cs="Lucida Sans Unicode"/>
      <w:sz w:val="21"/>
      <w:szCs w:val="21"/>
    </w:rPr>
  </w:style>
  <w:style w:type="paragraph" w:styleId="Nagwek821">
    <w:name w:val="Nagłówek #8 (2)"/>
    <w:basedOn w:val="Normal"/>
    <w:qFormat/>
    <w:pPr>
      <w:shd w:fill="FFFFFF" w:val="clear"/>
      <w:spacing w:lineRule="atLeast" w:line="0"/>
      <w:jc w:val="center"/>
      <w:outlineLvl w:val="7"/>
    </w:pPr>
    <w:rPr>
      <w:rFonts w:ascii="Times New Roman" w:hAnsi="Times New Roman" w:eastAsia="Times New Roman" w:cs="Times New Roman"/>
      <w:b/>
      <w:bCs/>
      <w:spacing w:val="70"/>
      <w:sz w:val="26"/>
      <w:szCs w:val="26"/>
    </w:rPr>
  </w:style>
  <w:style w:type="paragraph" w:styleId="Teksttreci761">
    <w:name w:val="Tekst treści (76)"/>
    <w:basedOn w:val="Normal"/>
    <w:qFormat/>
    <w:pPr>
      <w:shd w:fill="FFFFFF" w:val="clear"/>
      <w:spacing w:lineRule="exact" w:line="155"/>
    </w:pPr>
    <w:rPr>
      <w:rFonts w:ascii="Arial" w:hAnsi="Arial" w:eastAsia="Arial" w:cs="Arial"/>
      <w:b/>
      <w:bCs/>
      <w:w w:val="150"/>
      <w:sz w:val="13"/>
      <w:szCs w:val="13"/>
    </w:rPr>
  </w:style>
  <w:style w:type="paragraph" w:styleId="Podpisobrazu301">
    <w:name w:val="Podpis obrazu (30)"/>
    <w:basedOn w:val="Normal"/>
    <w:qFormat/>
    <w:pPr>
      <w:shd w:fill="FFFFFF" w:val="clear"/>
      <w:spacing w:lineRule="exact" w:line="180"/>
      <w:jc w:val="both"/>
    </w:pPr>
    <w:rPr>
      <w:rFonts w:ascii="Arial" w:hAnsi="Arial" w:eastAsia="Arial" w:cs="Arial"/>
      <w:sz w:val="12"/>
      <w:szCs w:val="12"/>
    </w:rPr>
  </w:style>
  <w:style w:type="paragraph" w:styleId="Teksttreci771">
    <w:name w:val="Tekst treści (77)"/>
    <w:basedOn w:val="Normal"/>
    <w:qFormat/>
    <w:pPr>
      <w:shd w:fill="FFFFFF" w:val="clear"/>
      <w:spacing w:lineRule="atLeast" w:line="0"/>
    </w:pPr>
    <w:rPr>
      <w:rFonts w:ascii="Arial" w:hAnsi="Arial" w:eastAsia="Arial" w:cs="Arial"/>
      <w:w w:val="66"/>
    </w:rPr>
  </w:style>
  <w:style w:type="paragraph" w:styleId="Teksttreci781">
    <w:name w:val="Tekst treści (7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Podpistabeli121">
    <w:name w:val="Podpis tabeli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Teksttreci791">
    <w:name w:val="Tekst treści (79)"/>
    <w:basedOn w:val="Normal"/>
    <w:qFormat/>
    <w:pPr>
      <w:shd w:fill="FFFFFF" w:val="clear"/>
      <w:spacing w:lineRule="exact" w:line="14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Teksttreci801">
    <w:name w:val="Tekst treści (80)"/>
    <w:basedOn w:val="Normal"/>
    <w:qFormat/>
    <w:pPr>
      <w:shd w:fill="FFFFFF" w:val="clear"/>
      <w:spacing w:lineRule="exact" w:line="140"/>
    </w:pPr>
    <w:rPr>
      <w:rFonts w:ascii="Arial" w:hAnsi="Arial" w:eastAsia="Arial" w:cs="Arial"/>
      <w:spacing w:val="-10"/>
      <w:w w:val="150"/>
      <w:sz w:val="16"/>
      <w:szCs w:val="16"/>
    </w:rPr>
  </w:style>
  <w:style w:type="paragraph" w:styleId="Teksttreci813">
    <w:name w:val="Tekst treści (81)"/>
    <w:basedOn w:val="Normal"/>
    <w:qFormat/>
    <w:pPr>
      <w:shd w:fill="FFFFFF" w:val="clear"/>
      <w:spacing w:lineRule="exact" w:line="148"/>
      <w:jc w:val="both"/>
    </w:pPr>
    <w:rPr>
      <w:rFonts w:ascii="Times New Roman" w:hAnsi="Times New Roman" w:eastAsia="Times New Roman" w:cs="Times New Roman"/>
      <w:i/>
      <w:iCs/>
      <w:spacing w:val="-10"/>
      <w:sz w:val="20"/>
      <w:szCs w:val="20"/>
    </w:rPr>
  </w:style>
  <w:style w:type="paragraph" w:styleId="Podpisobrazu312">
    <w:name w:val="Podpis obrazu (3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Podpisobrazu321">
    <w:name w:val="Podpis obrazu (32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Podpisobrazu331">
    <w:name w:val="Podpis obrazu (33)"/>
    <w:basedOn w:val="Normal"/>
    <w:qFormat/>
    <w:pPr>
      <w:shd w:fill="FFFFFF" w:val="clear"/>
      <w:spacing w:lineRule="exact" w:line="158"/>
    </w:pPr>
    <w:rPr>
      <w:rFonts w:ascii="Arial" w:hAnsi="Arial" w:eastAsia="Arial" w:cs="Arial"/>
      <w:w w:val="150"/>
      <w:sz w:val="13"/>
      <w:szCs w:val="13"/>
    </w:rPr>
  </w:style>
  <w:style w:type="paragraph" w:styleId="Teksttreci822">
    <w:name w:val="Tekst treści (82)"/>
    <w:basedOn w:val="Normal"/>
    <w:qFormat/>
    <w:pPr>
      <w:shd w:fill="FFFFFF" w:val="clear"/>
      <w:spacing w:lineRule="exact" w:line="151"/>
      <w:ind w:hanging="60"/>
    </w:pPr>
    <w:rPr>
      <w:rFonts w:ascii="Segoe UI" w:hAnsi="Segoe UI" w:eastAsia="Segoe UI" w:cs="Segoe UI"/>
      <w:b/>
      <w:bCs/>
      <w:sz w:val="15"/>
      <w:szCs w:val="15"/>
    </w:rPr>
  </w:style>
  <w:style w:type="paragraph" w:styleId="Podpisobrazu341">
    <w:name w:val="Podpis obrazu (34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sz w:val="21"/>
      <w:szCs w:val="21"/>
    </w:rPr>
  </w:style>
  <w:style w:type="paragraph" w:styleId="Teksttreci831">
    <w:name w:val="Tekst treści (83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Teksttreci841">
    <w:name w:val="Tekst treści (84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i/>
      <w:iCs/>
      <w:spacing w:val="10"/>
      <w:sz w:val="20"/>
      <w:szCs w:val="20"/>
    </w:rPr>
  </w:style>
  <w:style w:type="paragraph" w:styleId="Nagwek106">
    <w:name w:val="Nagłówek #10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22"/>
      <w:szCs w:val="22"/>
    </w:rPr>
  </w:style>
  <w:style w:type="paragraph" w:styleId="Podpisobrazu351">
    <w:name w:val="Podpis obrazu (3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Podpisobrazu361">
    <w:name w:val="Podpis obrazu (36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  <w:b/>
      <w:bCs/>
    </w:rPr>
  </w:style>
  <w:style w:type="paragraph" w:styleId="Podpisobrazu371">
    <w:name w:val="Podpis obrazu (37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13"/>
      <w:szCs w:val="13"/>
    </w:rPr>
  </w:style>
  <w:style w:type="paragraph" w:styleId="Teksttreci851">
    <w:name w:val="Tekst treści (85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-10"/>
      <w:sz w:val="22"/>
      <w:szCs w:val="22"/>
    </w:rPr>
  </w:style>
  <w:style w:type="paragraph" w:styleId="Podpistabeli131">
    <w:name w:val="Podpis tabeli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Podpistabeli141">
    <w:name w:val="Podpis tabeli (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1"/>
      <w:szCs w:val="11"/>
    </w:rPr>
  </w:style>
  <w:style w:type="paragraph" w:styleId="Teksttreci861">
    <w:name w:val="Tekst treści (8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Teksttreci871">
    <w:name w:val="Tekst treści (87)"/>
    <w:basedOn w:val="Normal"/>
    <w:qFormat/>
    <w:pPr>
      <w:shd w:fill="FFFFFF" w:val="clear"/>
      <w:spacing w:lineRule="atLeast" w:line="0"/>
      <w:jc w:val="both"/>
    </w:pPr>
    <w:rPr>
      <w:rFonts w:ascii="Bookman Old Style" w:hAnsi="Bookman Old Style" w:eastAsia="Bookman Old Style" w:cs="Bookman Old Style"/>
      <w:spacing w:val="-10"/>
      <w:sz w:val="22"/>
      <w:szCs w:val="22"/>
    </w:rPr>
  </w:style>
  <w:style w:type="paragraph" w:styleId="Teksttreci881">
    <w:name w:val="Tekst treści (88)"/>
    <w:basedOn w:val="Normal"/>
    <w:qFormat/>
    <w:pPr>
      <w:shd w:fill="FFFFFF" w:val="clear"/>
      <w:spacing w:lineRule="atLeast" w:line="0"/>
      <w:jc w:val="center"/>
    </w:pPr>
    <w:rPr>
      <w:rFonts w:ascii="Segoe UI" w:hAnsi="Segoe UI" w:eastAsia="Segoe UI" w:cs="Segoe UI"/>
      <w:sz w:val="8"/>
      <w:szCs w:val="8"/>
    </w:rPr>
  </w:style>
  <w:style w:type="paragraph" w:styleId="Teksttreci891">
    <w:name w:val="Tekst treści (89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/>
      <w:iCs/>
      <w:sz w:val="19"/>
      <w:szCs w:val="19"/>
    </w:rPr>
  </w:style>
  <w:style w:type="paragraph" w:styleId="Teksttreci901">
    <w:name w:val="Tekst treści (90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Teksttreci912">
    <w:name w:val="Tekst treści (91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28"/>
      <w:szCs w:val="28"/>
    </w:rPr>
  </w:style>
  <w:style w:type="paragraph" w:styleId="Teksttreci922">
    <w:name w:val="Tekst treści (92)"/>
    <w:basedOn w:val="Normal"/>
    <w:qFormat/>
    <w:pPr>
      <w:shd w:fill="FFFFFF" w:val="clear"/>
      <w:spacing w:lineRule="exact" w:line="212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931">
    <w:name w:val="Tekst treści (93)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21"/>
      <w:szCs w:val="21"/>
    </w:rPr>
  </w:style>
  <w:style w:type="paragraph" w:styleId="Teksttreci942">
    <w:name w:val="Tekst treści (94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Podpisobrazu381">
    <w:name w:val="Podpis obrazu (3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Podpistabeli152">
    <w:name w:val="Podpis tabeli (1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Podpistabeli161">
    <w:name w:val="Podpis tabeli (16)"/>
    <w:basedOn w:val="Normal"/>
    <w:qFormat/>
    <w:pPr>
      <w:shd w:fill="FFFFFF" w:val="clear"/>
      <w:spacing w:lineRule="exact" w:line="216"/>
      <w:ind w:firstLine="760"/>
    </w:pPr>
    <w:rPr>
      <w:rFonts w:ascii="Arial" w:hAnsi="Arial" w:eastAsia="Arial" w:cs="Arial"/>
      <w:sz w:val="19"/>
      <w:szCs w:val="19"/>
    </w:rPr>
  </w:style>
  <w:style w:type="paragraph" w:styleId="Nagwek631">
    <w:name w:val="Nagłówek #6 (3)"/>
    <w:basedOn w:val="Normal"/>
    <w:qFormat/>
    <w:pPr>
      <w:shd w:fill="FFFFFF" w:val="clear"/>
      <w:spacing w:lineRule="atLeast" w:line="0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Nagwek1051">
    <w:name w:val="Nagłówek #10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36:00Z</dcterms:created>
  <dc:creator>robszynski</dc:creator>
  <dc:description/>
  <cp:keywords/>
  <dc:language>en-US</dc:language>
  <cp:lastModifiedBy>Bartosz Komada</cp:lastModifiedBy>
  <cp:lastPrinted>2024-10-09T09:37:00Z</cp:lastPrinted>
  <dcterms:modified xsi:type="dcterms:W3CDTF">2024-11-15T09:21:00Z</dcterms:modified>
  <cp:revision>6</cp:revision>
  <dc:subject/>
  <dc:title>(Fotografia na ca\263ej stronie)</dc:title>
</cp:coreProperties>
</file>