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fer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siedziba Oferenta </w:t>
        <w:tab/>
        <w:t>.……………………………………………………………..…….…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</w:t>
        <w:tab/>
        <w:t xml:space="preserve">…………………………. </w:t>
        <w:tab/>
        <w:t>fax</w:t>
        <w:tab/>
        <w:t>……………….…....….……</w:t>
      </w:r>
    </w:p>
    <w:p>
      <w:pPr>
        <w:pStyle w:val="Normal"/>
        <w:tabs>
          <w:tab w:val="clear" w:pos="708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</w:t>
        <w:tab/>
        <w:t xml:space="preserve">……………………….... </w:t>
        <w:tab/>
        <w:t>NIP</w:t>
        <w:tab/>
        <w:t>………….…………...…….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/>
      </w:pPr>
      <w:r>
        <w:rPr>
          <w:rFonts w:cs="Arial" w:ascii="Arial" w:hAnsi="Arial"/>
          <w:sz w:val="22"/>
          <w:szCs w:val="22"/>
        </w:rPr>
        <w:t>poczta elektroniczna ……………………………………………………..…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y Państwu ofertę cenową na świadczenie usług w zakresie odśnieżania i odladzania dachów zgodnie z warunkami zamówienia z dnia 14.11.2024 r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wartość usług netto za jeden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Odśnieżanie dachu kompostowni osadu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………………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Odśnieżanie dachu suchej fermentacji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…………………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Odśnieżane dachu budynku transportu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……………….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śnieżanie krawędzi dachów, usuwanie nawisów i oblodzeń innych dachów na obiektach Spółki za 1 mb - ……………. zł</w:t>
      </w:r>
    </w:p>
    <w:p>
      <w:pPr>
        <w:pStyle w:val="Normal"/>
        <w:tabs>
          <w:tab w:val="clear" w:pos="708"/>
          <w:tab w:val="left" w:pos="6840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odjęcia prac od przyjęcia zgłoszenia …………. godzin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a wartość zostanie powiększona o podatek VAT w stawce zgodnej z obowiązującymi przepisami w dniu sprzedaży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cenowa obejmuje cały zakres usług określony w warunkach zamów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zamówienia i przyjmujemy je bez zastrzeżeń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projektem umowy i przyjmujemy go bez zastrzeżeń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przez Zamawiającego </w:t>
        <w:br/>
        <w:t>w pkt. 7. W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postępowania na podstawie przesłanek zawartych w pkt. 9. WZ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………………. 2024 r. </w:t>
        <w:tab/>
        <w:tab/>
        <w:tab/>
        <w:t xml:space="preserve">                  ……………………………………….</w:t>
      </w:r>
    </w:p>
    <w:p>
      <w:pPr>
        <w:pStyle w:val="Normal"/>
        <w:spacing w:lineRule="atLeast" w:line="33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ieczątka i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A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WN1/0679/24</w:t>
    </w:r>
    <w:r>
      <w:rPr/>
      <w:tab/>
      <w:tab/>
    </w:r>
    <w:r>
      <w:rPr>
        <w:rFonts w:cs="Arial" w:ascii="Arial" w:hAnsi="Arial"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7:00Z</dcterms:created>
  <dc:creator>"Wodociągi Słupsk" Sp. z o.o.</dc:creator>
  <dc:description/>
  <cp:keywords/>
  <dc:language>en-US</dc:language>
  <cp:lastModifiedBy>Agnieszka Borecka</cp:lastModifiedBy>
  <cp:lastPrinted>2015-12-17T09:58:00Z</cp:lastPrinted>
  <dcterms:modified xsi:type="dcterms:W3CDTF">2024-11-14T11:47:00Z</dcterms:modified>
  <cp:revision>2</cp:revision>
  <dc:subject/>
  <dc:title>Formularz oferty</dc:title>
</cp:coreProperties>
</file>