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MAGANIA EKSPLOATACYJNO -TECHNICZN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NA DOSTAWĘ SZAFY STALOWEJ NA AKTA</w:t>
      </w:r>
    </w:p>
    <w:p>
      <w:pPr>
        <w:pStyle w:val="Normal"/>
        <w:spacing w:lineRule="auto" w:line="360"/>
        <w:ind w:left="252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Klasa „A” – 2 szt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 xml:space="preserve">Wymagania dotyczące przeznaczenia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Szafa stalowa klasy A przeznaczona dla jednostek Żandarmerii Wojskowej celem przechowywania dokumentów niejawnych o klauzuli ZASTRZEŻONE i POUFNE. Wyposażenie w szafy związane jest z wypełnianiem zapisów określonych w dokumentach normatywnych, a przede wszystkim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ustawa z dnia 5 sierpnia 2010 roku o ochronie informacji niejawnych </w:t>
        <w:br/>
        <w:t>(Dz. U. 2023.756 t.j.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zarządzenia nr 59/MON Ministra Obrony Narodowej z dnia 11.12.2017 r. w sprawie doboru i stosowania środków bezpieczeństwa fizycznego do ochrony informacji niejawnych </w:t>
      </w:r>
      <w:r>
        <w:rPr>
          <w:color w:val="000000"/>
        </w:rPr>
        <w:t>(Dz. U. 2017.227 z dnia 2017.12.12 ze zm.).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II. Wymagania dotyczące trwałości i odporności całkowitej na oddziaływanie czynników środowisk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Szafa stalowa musi spełniać wymagania określone w załączniku </w:t>
        <w:br/>
        <w:t>nr 2 (dla szaf stalowych klasy A) do Zarządzenia nr 59/MON Ministra Obrony Narodowej z dnia 11.12.2017 r. w sprawie doboru i stosowania środków bezpieczeństwa fizycznego do ochrony informacji nieja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Połączenia korpusu szafy powinny zapewnić dostateczną sztywność i być zabezpieczone antykorozyj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olor szafy stalowej – standardowy jasny szary RAL 703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>Wymagania dotyczące eksploatacji, wygody obsługi technicznej i napra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zafa stalowa (wraz z zamkami) powinna posiadać min. 24 miesięczny okres gwara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roducent powinien zapewnić naprawę gwarancyjną w miejscu wskazanym przez użytkownika na terenie RP w terminie 14 dni od daty zgłos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Producent przedstawi wraz z dokumentacją szafy wykaz punktów serwisowych </w:t>
        <w:br/>
        <w:t>na terenie RP realizujących naprawy w okresie pogwarancyj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Termin dostawy </w:t>
      </w:r>
      <w:r>
        <w:rPr>
          <w:color w:val="000000"/>
        </w:rPr>
        <w:t>do 19.12.2024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</w:rPr>
        <w:t xml:space="preserve">Dostarczenie szaf stalowych powinno zostać dokonane do Mazowieckiego Oddziału Żandarmerii Wojskowej przy ul. J. Ostroroga 35, z usługą wniesienia do budynku </w:t>
        <w:br/>
        <w:t>nr 1 (1 piętro), pok. 109.</w:t>
      </w:r>
    </w:p>
    <w:p>
      <w:pPr>
        <w:pStyle w:val="Normal"/>
        <w:spacing w:lineRule="auto" w:line="36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Wymagania konstruk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 xml:space="preserve">Korpus szafy musi być wykonany z blachy ze stali konstrukcyjnej, o grubości </w:t>
        <w:br/>
        <w:t xml:space="preserve">co najmniej 1 mm, zabezpieczonej przed korozją, drzwi dwupłaszczowe, płaszcz zewnętrzny drzwi grubości min. 1 mm. oraz płaszcz wewnętrzny grubości min. 0.5 mm zwiększający odporność na włamanie pełniący jednocześnie funkcję osłony mechanizmów. Połączenia korpusu szafy powinny zapewnić mu dostateczną sztywnoś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ymiary zewnętrzne (dopuszcza się tolerancję +/– 3 cm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sokość 1900 m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erokość 700 m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łębokość 400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Drzwi szafy powinny być jednoskrzydłowe, osadzone na zawiasach wewnętrznych, zabezpieczone ryglem co najmniej na trzech krawędziach, oraz od strony zawiasów rygiel stały na całej wysokości drzwi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/>
        <w:t>Szafa musi być wyposażona w zamek mechaniczny kluczowy, co najmniej klasy A wg Polskiej Normy PN-EN 1300, zabezpieczony przed działaniem destrukcyjnym, w tym przed przewierc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onstrukcja zamka powinna umożliwiać wyjęcie klucza tylko w pozycji zamkniętej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/>
        <w:t xml:space="preserve">Drzwi szafy powinny być wyposażone w nieusuwalne kołki z otworami </w:t>
        <w:br/>
        <w:t>do przewlekania sznurka oraz miseczkę do odciskania pieczęci numerowej lub inne urządzenie umożliwiające stwierdzenie próby nieuprawnionego otwarcia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/>
        <w:t xml:space="preserve"> </w:t>
      </w:r>
      <w:r>
        <w:rPr/>
        <w:t>Podstawa szafy musi posiadać te same rozmiary co wierzch. W szafie może znajdować się zaślepiony otwór umożliwiający jej zakot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294"/>
        <w:jc w:val="both"/>
        <w:rPr/>
      </w:pPr>
      <w:r>
        <w:rPr/>
        <w:t xml:space="preserve">Wyposażenie co najmniej 4 półki. Półki wewnątrz powinny być wykonane </w:t>
        <w:br/>
        <w:t>z blachy stalowej w kolorze szafy i posiadać możliwość regulacji zamocowania. Szerokość półki powinna odpowiadać wymiarowi głębokości szafy. Szafa nie może być wyposażona w zamykane skry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294"/>
        <w:jc w:val="both"/>
        <w:rPr/>
      </w:pPr>
      <w:r>
        <w:rPr/>
        <w:t>Kolor szafy  jasnoszary RAL 7035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/>
        <w:t xml:space="preserve">Szafa musi posiadać certyfikat wydany przez jednostkę certyfikującą akredytowaną </w:t>
        <w:br/>
        <w:t>w krajowym systemie akredytacji, potwierdzający zgodność wyrobu z wymaganiami klasy A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/>
        <w:t xml:space="preserve">Szafa musi posiadać tabliczkę, wydaną przez jednostkę certyfikującą akredytowaną </w:t>
        <w:br/>
        <w:t>w krajowym systemie akredytacji, zamontowaną na wewnętrznej, górnej stronie drzwi, zawierającą następujące dane:</w:t>
      </w:r>
    </w:p>
    <w:p>
      <w:pPr>
        <w:pStyle w:val="Normal"/>
        <w:spacing w:lineRule="auto" w:line="360"/>
        <w:ind w:left="899" w:hanging="0"/>
        <w:jc w:val="both"/>
        <w:rPr/>
      </w:pPr>
      <w:r>
        <w:rPr/>
        <w:t>1)   nazwę wyrobu;</w:t>
      </w:r>
    </w:p>
    <w:p>
      <w:pPr>
        <w:pStyle w:val="Normal"/>
        <w:spacing w:lineRule="auto" w:line="360"/>
        <w:ind w:left="899" w:hanging="0"/>
        <w:jc w:val="both"/>
        <w:rPr/>
      </w:pPr>
      <w:r>
        <w:rPr/>
        <w:t>2)   nazwę i kod identyfikacyjny producenta, typ i numer modelu;</w:t>
      </w:r>
    </w:p>
    <w:p>
      <w:pPr>
        <w:pStyle w:val="Normal"/>
        <w:spacing w:lineRule="auto" w:line="360"/>
        <w:ind w:left="899" w:hanging="0"/>
        <w:jc w:val="both"/>
        <w:rPr/>
      </w:pPr>
      <w:r>
        <w:rPr/>
        <w:t>3)   numer fabryczny, rok produkcji, klasę wyrobu, numer certyfikatu;</w:t>
      </w:r>
    </w:p>
    <w:p>
      <w:pPr>
        <w:pStyle w:val="Normal"/>
        <w:spacing w:lineRule="auto" w:line="360"/>
        <w:ind w:left="899" w:hanging="0"/>
        <w:jc w:val="both"/>
        <w:rPr/>
      </w:pPr>
      <w:r>
        <w:rPr/>
        <w:t>4)   mas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Dokumentacja techniczna (sporządzona oddzielnie dla każdej szafy) przeznaczona dla nabywcy winna zawiera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certyfikat, wydany przez jednostkę certyfikującą akredytowaną w krajowym systemie akredytacji, potwierdzający zgodność wyrobu z wymaganiami klasy 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certyfikat wydany przez jednostkę certyfikującą akredytowaną w krajowym systemie akredytacji, potwierdzający zgodność wyrobu z wymaganiami klasy  A na zamek kluczow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w wyposażeniu min. 2 sztuki klucz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instrukcję w języku polskim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spacing w:lineRule="auto" w:line="360"/>
      <w:ind w:left="980" w:hanging="2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Footer">
    <w:name w:val="WW-Foo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39:00Z</dcterms:created>
  <dc:creator>Ziółkowski_A</dc:creator>
  <dc:description/>
  <cp:keywords/>
  <dc:language>en-US</dc:language>
  <cp:lastModifiedBy>KRZYSZTOSZEK Anna</cp:lastModifiedBy>
  <cp:lastPrinted>2022-04-19T14:34:00Z</cp:lastPrinted>
  <dcterms:modified xsi:type="dcterms:W3CDTF">2024-11-15T07:55:00Z</dcterms:modified>
  <cp:revision>6</cp:revision>
  <dc:subject/>
  <dc:title>WYMAG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B9juX1BqaNuijTPTj2e6leeDz8S2BUz</vt:lpwstr>
  </property>
  <property fmtid="{D5CDD505-2E9C-101B-9397-08002B2CF9AE}" pid="8" name="docIndexRef">
    <vt:lpwstr>d8b1cd36-47df-478b-b5fa-afccf064ca46</vt:lpwstr>
  </property>
  <property fmtid="{D5CDD505-2E9C-101B-9397-08002B2CF9AE}" pid="9" name="s5636:Creator type=IP">
    <vt:lpwstr>10.11.176.21</vt:lpwstr>
  </property>
  <property fmtid="{D5CDD505-2E9C-101B-9397-08002B2CF9AE}" pid="10" name="s5636:Creator type=author">
    <vt:lpwstr>Ziółkowski_A</vt:lpwstr>
  </property>
  <property fmtid="{D5CDD505-2E9C-101B-9397-08002B2CF9AE}" pid="11" name="s5636:Creator type=organization">
    <vt:lpwstr>MILNET-Z</vt:lpwstr>
  </property>
</Properties>
</file>