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MAGANIA EKSPLOATACYJNO -TECHNICZN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A DOSTAWĘ SZAFY STALOWEJ NA AKTA – 1 szt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  <w:t xml:space="preserve">Wymagania dotyczące przeznaczenia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Szafa stalowa przeznaczona dla jednostek Żandarmerii Wojskowej celem przechowywania dokumentów niejawnych o klauzuli ZASTRZEŻONE. 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Wymagania dotyczące trwałości i odporności całkowitej na oddziaływanie czynników środowisk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Połączenia korpusu szafy powinny zapewnić dostateczną sztywność i być zabezpieczone antykorozyjn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Kolor szafy stalowej – standardowy jasny szary RAL 7035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</w:rPr>
      </w:pPr>
      <w:r>
        <w:rPr>
          <w:b/>
        </w:rPr>
        <w:t>Wymagania dotyczące eksploatacji, wygody obsługi technicznej i napra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Szafa stalowa (wraz z zamkami) powinna posiadać min. 24 miesięczny okres gwaran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roducent powinien zapewnić naprawę gwarancyjną w miejscu wskazanym przez użytkownika na terenie RP w terminie 14 dni od daty zgłos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Producent przedstawi wraz z dokumentacją szafy wykaz punktów serwisowych </w:t>
        <w:br/>
        <w:t>na terenie RP realizujących naprawy w okresie pogwarancyjn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Termin dostawy </w:t>
      </w:r>
      <w:r>
        <w:rPr>
          <w:color w:val="000000"/>
        </w:rPr>
        <w:t>do 19.12.2024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color w:val="000000"/>
        </w:rPr>
        <w:t xml:space="preserve">Dostarczenie szaf stalowych powinno zostać dokonane do Mazowieckiego Oddziału Żandarmerii Wojskowej przy ul. J. Ostroroga 35, z usługą wniesienia do budynku </w:t>
        <w:br/>
        <w:t>nr 1 (1 piętro) pok. 104.</w:t>
      </w:r>
    </w:p>
    <w:p>
      <w:pPr>
        <w:pStyle w:val="Normal"/>
        <w:spacing w:lineRule="auto" w:line="36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V. Wymagania konstruk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 </w:t>
      </w:r>
      <w:r>
        <w:rPr/>
        <w:t xml:space="preserve">Korpus szafy, drzwi, skrytki i inne elementy konstrukcyjne muszą być wykonane </w:t>
        <w:br/>
        <w:t xml:space="preserve">z blachy ze stali konstrukcyjnej, o grubości co najmniej 0,7 mm, zabezpieczonej przed korozją. Połączenia korpusu szafy powinny zapewnić mu dostateczną sztywność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Wymiary zewnętrzne (dopuszcza się tolerancję +/– 3 cm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sokość 1990 m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zerokość 1200 m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głębokość 435 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Drzwi szafy powinny być dwuskrzydłowe ze schowanymi zawiasami, uchwyt drzwiowy z zamkiem blokującym w 2 punktach (góra i dół drzwi)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/>
        <w:t>Podstawa szafy musi posiadać te same rozmiary co wierzch. W szafie może znajdować się zaślepiony otwór umożliwiający jej zakot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294"/>
        <w:jc w:val="both"/>
        <w:rPr/>
      </w:pPr>
      <w:r>
        <w:rPr/>
        <w:t xml:space="preserve">Wyposażenie co najmniej 3 półki. Półki wewnątrz powinny być wykonane </w:t>
        <w:br/>
        <w:t>z blachy stalowej w kolorze szafy i posiadać możliwość regulacji zamocowania. Szerokość półki powinna odpowiadać wymiarowi głębokości szafy. Szafa powinna być wyposażona w wewnętrzny skarbczyk (schowek) nitowany w górnej części szafy zamykany zamkiem klucz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>Dokumentacja techniczna (sporządzona oddzielnie dla każdej szafy) przeznaczona dla nabywcy winna zawierać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>w wyposażeniu min. po 2 sztuki klucz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instrukcję w języku polskim.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5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59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spacing w:lineRule="auto" w:line="360"/>
      <w:ind w:left="980" w:hanging="2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Footer">
    <w:name w:val="WW-Foot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40:00Z</dcterms:created>
  <dc:creator>Ziółkowski_A</dc:creator>
  <dc:description/>
  <cp:keywords/>
  <dc:language>en-US</dc:language>
  <cp:lastModifiedBy>KRZYSZTOSZEK Anna</cp:lastModifiedBy>
  <cp:lastPrinted>2022-04-19T14:34:00Z</cp:lastPrinted>
  <dcterms:modified xsi:type="dcterms:W3CDTF">2024-11-15T07:54:00Z</dcterms:modified>
  <cp:revision>5</cp:revision>
  <dc:subject/>
  <dc:title>WYMAG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B9juX1BqaNuijTPTj2e6leeDz8S2BUz</vt:lpwstr>
  </property>
  <property fmtid="{D5CDD505-2E9C-101B-9397-08002B2CF9AE}" pid="8" name="docIndexRef">
    <vt:lpwstr>feefeed5-f978-4768-9826-382e41048143</vt:lpwstr>
  </property>
  <property fmtid="{D5CDD505-2E9C-101B-9397-08002B2CF9AE}" pid="9" name="s5636:Creator type=IP">
    <vt:lpwstr>10.11.176.21</vt:lpwstr>
  </property>
  <property fmtid="{D5CDD505-2E9C-101B-9397-08002B2CF9AE}" pid="10" name="s5636:Creator type=author">
    <vt:lpwstr>Ziółkowski_A</vt:lpwstr>
  </property>
  <property fmtid="{D5CDD505-2E9C-101B-9397-08002B2CF9AE}" pid="11" name="s5636:Creator type=organization">
    <vt:lpwstr>MILNET-Z</vt:lpwstr>
  </property>
</Properties>
</file>