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 xml:space="preserve">Proszę o złożenie oferty cenowej na dostawę </w:t>
      </w:r>
      <w:r>
        <w:rPr>
          <w:rFonts w:eastAsia="Calibri"/>
          <w:b/>
          <w:lang w:eastAsia="en-US"/>
        </w:rPr>
        <w:t>5 szt. szaf stalowych na akta</w:t>
        <w:br/>
      </w:r>
      <w:r>
        <w:rPr>
          <w:rFonts w:eastAsia="Calibri"/>
          <w:lang w:eastAsia="en-US"/>
        </w:rPr>
        <w:t>do Jednostek Żandarmerii Wojskowej zlokalizowanych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ul. Ostroroga 35, Warszawa – 5 szt.,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Jednocześnie nadmieniam, iż powyższe zapytanie nie stanowi oferty współpracy, </w:t>
        <w:br/>
        <w:t>a jedynie rozpoznanie cenowe przed ewentualnym zakupem sprzętu przez OZŻ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datkowe informacje do usług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stawa będzie realizowana na podstawie zlec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stawą zapłaty za dostarczony sprzęt będzie protokół odbioru prawidłowo wykonanej dostawy, spisany przez obie Stro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łata za dostawę będzie realizowana przelewem, na podstawie prawidłowo wystawionej faktury VAT, w ciągu 30 dni od daty jej dostarczenia</w:t>
        <w:br/>
        <w:t>do siedziby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 ramach dostawy, Wykonawca dostarczy sprzęt własnym środkiem transportu oraz we własnym zakresie rozładuje sprzęt, w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otrzymany od Wykonawcy asortyment, Zamawiający otrzyma wszelkie niezbędne dokumenty, w tym instrukcję obsługi, kartę techniczną, certyfikat</w:t>
        <w:br/>
        <w:t>i inne niezbędne dokumen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ortyment będzie dostarczony jednorazow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powinna zawierać cenę jednostkową netto, wartość VAT, cenę jednostkową brutto, łączny koszt dostawy (podana na ofercie cena jednostkowa musi zawierać w sobie wszelkie koszty wynikłe z tytułu realizacji zamówienia,</w:t>
        <w:br/>
        <w:t>w tym koszty transportu, rozładunku itp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ę należy złożyć na formularzu cen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y złożyć ofertę należy wypełnić oświadczenie o niepodleganiu wykluczeni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powinna zawierać nawę wyrobu, nazwę producenta, typ i numer modelu; rok produkcji, klasę wyrobu, mas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 zawiera szczegółową specyfikację sprzętu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łącznik Nr 1 – Szafy stalowe na akta klasy A - 2 szt. MOŻW – Warszaw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łącznik Nr 2 – Szafa stalowa na akta - 1 szt. MOŻW – Warszaw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łącznik Nr 3 – Szafy stalowe na akta klasy A</w:t>
      </w:r>
      <w:r>
        <w:rPr>
          <w:b/>
        </w:rPr>
        <w:t xml:space="preserve"> </w:t>
      </w:r>
      <w:r>
        <w:rPr/>
        <w:t>- 2 szt. MOŻW – Warsza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Termin dostawy: do 19 grudnia 2024 rok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color w:val="000000"/>
        </w:rPr>
        <w:t xml:space="preserve">Osobami wyznaczonymi do kontaktów w przedmiotowej sprawie ze strony Zamawiającego są p. Sebastian PASTWA, tel. 261-853-045, 724-940-296 i p. Anna KRZYSZTOSZEK tel. 261-853-04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sectPr>
      <w:footerReference w:type="default" r:id="rId2"/>
      <w:type w:val="nextPage"/>
      <w:pgSz w:w="11906" w:h="16838"/>
      <w:pgMar w:left="1985" w:right="1274" w:gutter="0" w:header="0" w:top="851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65" w:leader="none"/>
        <w:tab w:val="right" w:pos="8647" w:leader="none"/>
      </w:tabs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860" w:right="0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</dc:creator>
  <dc:description/>
  <cp:keywords/>
  <dc:language>en-US</dc:language>
  <cp:lastModifiedBy>KRZYSZTOSZEK Anna</cp:lastModifiedBy>
  <cp:lastPrinted>2023-05-22T14:11:00Z</cp:lastPrinted>
  <dcterms:modified xsi:type="dcterms:W3CDTF">2024-11-15T07:52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aTfJ55BisUMwZax+8xxd37L5dy4e816</vt:lpwstr>
  </property>
  <property fmtid="{D5CDD505-2E9C-101B-9397-08002B2CF9AE}" pid="8" name="docIndexRef">
    <vt:lpwstr>9822419b-531d-453d-908f-57713474a8c8</vt:lpwstr>
  </property>
  <property fmtid="{D5CDD505-2E9C-101B-9397-08002B2CF9AE}" pid="9" name="s5636:Creator type=IP">
    <vt:lpwstr>10.11.176.21</vt:lpwstr>
  </property>
  <property fmtid="{D5CDD505-2E9C-101B-9397-08002B2CF9AE}" pid="10" name="s5636:Creator type=author">
    <vt:lpwstr>z</vt:lpwstr>
  </property>
  <property fmtid="{D5CDD505-2E9C-101B-9397-08002B2CF9AE}" pid="11" name="s5636:Creator type=organization">
    <vt:lpwstr>MILNET-Z</vt:lpwstr>
  </property>
</Properties>
</file>