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right"/>
        <w:rPr/>
      </w:pPr>
      <w:r>
        <w:rPr/>
        <w:t>Załącznik nr 1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 materaca na łóżko o wymiarach 90cm x 200 cm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arametry materaca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Rozmiar materaca szer. x dł. 90 cm x 200 cm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Wysokość materaca od 20 cm do 27 cm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Wkład: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sprężyny Multipocket (ilość sprężyn od 400 do 510 szt/m2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jedna strona wykończona pianką termoelastyczną o stopniu twardości H3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druga strona wykończona: pianka plus mata kokosowa o stopniu twardości H4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Pokrowiec zdejmowalny z możliwością prania (wyposażony w zamek 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Minimum 10 lat gwarancji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Materac w komplecie posiada prześcieradło w wymiarach materaca wyposażone w gumkę, wykonane z materiału frotte w kolorze szarym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Dostarczenie: bez rolowania ( podczas transportu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FF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horndale;Times New Roman" w:hAnsi="Thorndale;Times New Roman" w:eastAsia="HG Mincho Light J;Times New Roman" w:cs="Thorndale;Times New Roman"/>
      <w:i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i/>
      <w:color w:val="FF0000"/>
      <w:sz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7:00Z</dcterms:created>
  <dc:creator>PKSP Limanowa</dc:creator>
  <dc:description/>
  <cp:keywords/>
  <dc:language>en-US</dc:language>
  <cp:lastModifiedBy>KP PSP Limanowa PSP</cp:lastModifiedBy>
  <cp:lastPrinted>2024-11-05T12:33:00Z</cp:lastPrinted>
  <dcterms:modified xsi:type="dcterms:W3CDTF">2024-11-15T08:37:00Z</dcterms:modified>
  <cp:revision>2</cp:revision>
  <dc:subject/>
  <dc:title>Potwierdza się wykonanie inspekcji  ubrań gazoszczelnych Team Master PRO CSA 710</dc:title>
</cp:coreProperties>
</file>