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 art. 2 ust. 1  pkt 1 ustawy Pzp z dnia 11 września 2019 r., 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autoSpaceDE w:val="false"/>
        <w:ind w:left="1416" w:hanging="0"/>
        <w:jc w:val="both"/>
        <w:rPr>
          <w:rFonts w:ascii="Arial" w:hAnsi="Arial" w:cs="Arial"/>
          <w:b/>
          <w:b/>
          <w:i/>
          <w:i/>
          <w:iCs/>
          <w:lang w:val="de-DE"/>
        </w:rPr>
      </w:pPr>
      <w:r>
        <w:rPr>
          <w:rFonts w:cs="Arial" w:ascii="Arial" w:hAnsi="Arial"/>
          <w:b/>
          <w:i/>
        </w:rPr>
        <w:t>Przedmiot zamówienia: ,,</w:t>
      </w:r>
      <w:r>
        <w:rPr>
          <w:rFonts w:eastAsia="Calibri" w:cs="Arial" w:ascii="Arial" w:hAnsi="Arial"/>
          <w:b/>
          <w:bCs/>
          <w:lang w:val="de-DE" w:eastAsia="en-US"/>
        </w:rPr>
        <w:t xml:space="preserve"> </w:t>
      </w:r>
      <w:r>
        <w:rPr>
          <w:rFonts w:cs="Arial" w:ascii="Arial" w:hAnsi="Arial"/>
          <w:b/>
          <w:bCs/>
          <w:i/>
          <w:lang w:val="de-DE"/>
        </w:rPr>
        <w:t>Sukcesywne   dostawy  leków,  wyrobów   medycznych, produktów farmaceutycznych, materiałów opatrunkowych  oraz  ochronnych  na  potrzeby  Ambulatorium   41   Bazy   Lotnictwa   Szkolnego   oraz   dla   pododdziałów  i  jednostek na  zaopatrzeniu w 2025 roku“, nr ref 383/2024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u w:val="single"/>
          <w:lang w:val="de-DE"/>
        </w:rPr>
      </w:pPr>
      <w:r>
        <w:rPr>
          <w:rFonts w:cs="Arial" w:ascii="Arial" w:hAnsi="Arial"/>
          <w:b/>
          <w:i/>
          <w:iCs/>
          <w:color w:val="FF0000"/>
          <w:u w:val="single"/>
          <w:lang w:val="de-DE"/>
        </w:rPr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62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4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r rachunku bankowego Wykonawc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shd w:fill="BDD6EE" w:val="clear"/>
          <w:lang w:eastAsia="en-US"/>
        </w:rPr>
        <w:t>Zadanie 1( grupa I):</w:t>
      </w:r>
      <w:r>
        <w:rPr>
          <w:rFonts w:eastAsia="Calibri"/>
          <w:b/>
          <w:sz w:val="20"/>
          <w:szCs w:val="20"/>
          <w:shd w:fill="BDD6EE" w:val="clear"/>
        </w:rPr>
        <w:t xml:space="preserve"> </w:t>
      </w:r>
      <w:r>
        <w:rPr>
          <w:rFonts w:eastAsia="Calibri" w:cs="Arial" w:ascii="Arial" w:hAnsi="Arial"/>
          <w:b/>
          <w:shd w:fill="BDD6EE" w:val="clear"/>
          <w:lang w:eastAsia="en-US"/>
        </w:rPr>
        <w:t>LEKI, PRODUKTY FARMACEUTYCZNE  I  WYROBY MEDYCZNE</w:t>
      </w:r>
      <w:r>
        <w:rPr>
          <w:rFonts w:eastAsia="Calibri" w:cs="Arial" w:ascii="Arial" w:hAnsi="Arial"/>
          <w:b/>
          <w:lang w:eastAsia="en-US"/>
        </w:rPr>
        <w:t>.</w:t>
      </w:r>
    </w:p>
    <w:p>
      <w:pPr>
        <w:pStyle w:val="Normal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Tabela 1</w:t>
      </w:r>
    </w:p>
    <w:tbl>
      <w:tblPr>
        <w:tblW w:w="14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552"/>
        <w:gridCol w:w="567"/>
        <w:gridCol w:w="1275"/>
        <w:gridCol w:w="1418"/>
        <w:gridCol w:w="1559"/>
        <w:gridCol w:w="831"/>
        <w:gridCol w:w="16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Nazwa produktu leczniczego/wyrobu medycznego/postać farmaceutycz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Dawka, wielkość opakowa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zacowana wielkość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Wartość netto zł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( kol. 5 x kol. 6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tawka VAT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Zł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( kol. 7 x kol. 8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% Natrium Bicarbonicum 84 mg/ml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amp. po 2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enocor (Adenosine) roztwór do wstrzykiwań  (3 mg/ml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amp. po 2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drenalina 0,1% roztw. do wstrz.(1 mg/ml)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amp. po 1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renalina  roztw. do wstrz.(300 µg/0,3 ml) 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kowanie 1 amp.-strzyk.  1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tacet żel (10 mg/g)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ba 75 g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ltacet ICE spray chlodzący na urazy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qua pro injectione  rozp. do sporz. leków parent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amp. po 5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qua pro injectione  rozp. do sporz. leków parent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amp. po 1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rgosulfan 2% krem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tropinum sulfuricum, 1 mg / 1 ml, iniekcje,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am. po 1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taloc roztw. do wstrz.(1 mg/ml) 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amp. po 5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rasol  - 3 % roztwór kwasu borowego 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elka 200 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rilique 90 mg                                                                tabletki ulegające rozpadowi w jamie ustnej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letki 56 sztu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esonide Easyhaler  200 µg/dawkę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daw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ptopril  tabl.(12,5 mg)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bo activ (200 mg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sułki 2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lorhexidinum Gluconicum (20%), płyn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elka 500 m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lemastinum  roztw. do wstrz.(2 mg/2 ml) .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amp. po 2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onazepamum , 1 mg/1 ml, roztwór do wstrzykiwań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amp po 1 m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lopidix  75 mg  tabletki powlekan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letki 28 sztu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Cordarone roztw. do wstrz.(150 mg/3 ml) </w:t>
              </w:r>
            </w:hyperlink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amp. po 3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rhydron 100 proszek i rozp. do sporz. roztw. do wstrz. i inf.  (100 mg)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fiolek + 5 amp. rozp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yclonamine 12,5% roztw. do wstrz.(250 mg/2 ml)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amp. po 2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xaven roztw. do wstrz.(4 mg/ml) 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amp. po 2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P RILIF żel (50mg+30mg)/g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ba 50 g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opaminum hydrochloricum  4% roztw. do inf.                               (200 mg/5 ml)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amp.po 5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brantil 25  25 mg/5 ml  roztwór do wstrzykiwań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amp. po 5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Elastyczna siatka opatrunkowa nr 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-1,5 cm x 1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astyczna siatka opatrunkowa nr 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-2,5 cm x 1 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astyczna siatka opatrunkowa nr 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-3,5 cm x 1 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astyczna siatka opatrunkowa nr 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-4,5 cm x 1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lastyczna siatka opatrunkowa nr 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-6,0 cm x 1 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acyl 100 mg/ml  roztwór do wstrzykiwań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amp. po 5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motydyna Ranigast, 20 mg, tabletki powlekan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entanyl WZF roztwór do wstrzykiwań 50 µg/ml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amp. po 2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lumazenil  0,1 mg/ml  roztwór do wstrzykiwań, koncentrat do sporządzania roztworu do infuzji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amp. po 5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rosemidum  roztw. do wstrz.(20 mg/2 ml)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amp. po 2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ziki do dezynfekcji miejsca wkłucia, pakowane pojedynczo SOFT-ZELLIN HARTMAN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Gaziki włókninowe nasączone 70% alkoholem izopropylowy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lucaGen1 mg HypoKit proszek i rozp. do sporz.                                               Roztwór  do wstrz.(1 mg)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fiolka + amp-strzyk. rozp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ucosum 10% roztw. do inf. (100 mg/ml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emnik z kapslem 50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ucosum 5% roztw. do inf. (50 mg/ml)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emnik z kapslem 50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lucosum  roztw. do wstrz. (200 mg/ml)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amp po 1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rdimax Medica (5 mg + 1 mg)  tabletki do ssani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Heparinum WZF  5000 j.m./ml roztwór do wstrzykiwań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amp.po 5 m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drocortisonum krem 15g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mg/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ydroxyzinum  ESPEFA 10mg/5ml  syrop  250 g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. 250 m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bum Express kaps. miękkie(400 mg)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2 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cemix, sztuczny lód w aerozolu, bez freonu  aerozol na stłuczenie, zwichnięcie, ból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kowanie 400 m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cemix, sztuczny lód w aerozolu, bez freonu  aerozol na stłuczenie, zwichnięcie, ból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kowanie 200 m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njectio Solutionis Ringeri  roztw. do inf.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pojemnik 500 ml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alii permanganas (nadmanganian potasu)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g kryształk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ii permanganas (nadmanganian potasu)                                            Kalium hypermanganicum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mg tabletki 30 sztu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tonal active 50 mg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kapsułe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tonal roztw. do wstrz. (50 mg/ml)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amp. po 2 m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tonal 25mg/g (2,5%) żel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ba 50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Koc izotermiczny jednorazowy metalizowany warstwowo                                (złoto-srebrna powłoka metaliczna).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min. wym.210 x 160 c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Lignocainum hydrochloricum 2% roztw. do wstrz. (20 mg/ml) 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amp. po 2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docain - EGIS aerozol, roztwór 10%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elka 38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peramid  tabl. (2 mg) 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szt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ratan pro (10 mg)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szt.( kapsułki miękkie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j. Magnesii Sulfurici 20% Polpharm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amp. po 1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nnitol 20%  roztw. do inf. (200 mg/ml)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eczka do sztucznego oddychania M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seczka do sztucznego oddychania metodą usta-usta. Maseczka wyposażona w plastikowy ustnik z mechanizmem zawór zwrotny, który zabezpiecza przed kontaktem z wydzielinami poszkodowanego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ść ichtiolowa (Ichthammol) 100 mg/g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kowanie tuba 20 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etoclopramidum 0,5%  roztw. do wstrz. (10 mg/2 ml)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amp. po 2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dazolam Accord  5 mg/ml                                           roztwór do wstrzykiwań i infuzji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amp. po 1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onit 60 Retard  60 mg</w:t>
              <w:tab/>
              <w:t xml:space="preserve">                                    tabletki powlekane o przedłużonym uwalnianiu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abletki 30 sztu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Morphini sulfas  roztw. do wstrz. (10 mg/ml)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amp po 1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loxonum hydrochloricum WZF  400 µg/ml  roztwór do wstrzykiwań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amp po 1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proxen 12 mg/g (1,2%) żel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ba 50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trium chloratum 0,9% roztwór do inf. (9 mg/ml) 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emnik 500 m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trium chloratum 0,9% roztwór do inf. (9 mg/ml) 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amp po 5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trium chloratum 0,9% roztwór do inf. (9 mg/ml) 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amp po 10 m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omycinum  aerozol na skórę, zawiesina (11,72 mg/g)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ospasmina syrop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. 150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tromint aerozol podjęzykowy, roztwór (400 µg/dawkę)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dawek - 11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-SPA ampułki roztw. do wstrz. (40 mg/2 ml)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amp. po 2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-SPA tabl. (40 mg)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 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 xml:space="preserve">Octenisept płyn((0,1 g+2 g)/100 g)  </w:t>
              </w:r>
            </w:hyperlink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. ze spryskiwaczem 25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 xml:space="preserve">Octenisept płyn((0,1 g+2 g)/100 g)  </w:t>
              </w:r>
            </w:hyperlink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. ze spryskiwaczem 5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fen 75 (37,5 mg + 10 mg/ml) roztwór do wstrzykiwań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amp. po 2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trunek gazowy nasączony parafiną i chlorocheksydyną.  BACTIGRAS. Cena za sztukę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cm x 10 cm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OFAR MAX pastylki twarde (2 mg+1 mg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averinum Hydrochloricum WZF 20 mg/ml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amp. po 2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aracetamol  tabl. (500 mg) .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ski do zamykania ran Steri-Strip  (8 sztuk w opakowaniu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mm x 75mm  -  5 sztuk                    6mm x 75mm  -  3 sztuk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henazolinum roztw. do wstrz. (100 mg/2 ml).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amp. po 2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ster do mocowania kaniul , zaokrąglone brzegi.  Cena za sztukę. ELASTOPORE+PAD BATIST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x 8 cm.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laster włókninowy z opatrunkiem, wykonany z materiału o dużej przepuszczalności pary wodnej i powietrza, hipoalergiczny, klej o dużej przylepności nawet po zamoczeniu.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m x 6 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lastry opatrunkowe wodoodporne                                            (zestaw 12 szt. - dwa rozmiary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2 x 25 mm  -  4 sztuki</w:t>
              <w:br/>
              <w:t>72 x 19 mm  -  8 sztu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łyn fizjologiczny wieloelektrolitowy izotoniczny  roztw. do inf.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but. 50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kład higieniczn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cm x 90 c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lopiryna. S tabl. (300 mg)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ścieradło (serweta) z włókniny TMS, jednorazowe, niejałowe (Matodrap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cm x 160c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ylepiec włókninowy bez opatrunku  z hipoalergicznym klejem o dużej przylepności również po zamoczeniu. Łatwe dzielenie bez użycia nożyczek (obustronnie ząbkowane brzegi), nawinięty na plastikową szpulę. Pakowany pojedynczo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m x 2,5 c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ylepiec włókninowy bez opatrunku  z hipoalergicznym klejem o dużej przylepności również po zamoczeniu. Łatwe dzielenie bez użycia nożyczek (obustronnie ząbkowane brzegi), nawinięty na plastikową szpulę. Pakowany pojedynczo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m x 5 cm.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ylepiec włókninowy do mocowania całej powierzchni opatrunku wykonany z hydrofobowej włókniny, co sprawia, że przepuszcza parę w optymalnych ilościach. Włóknina, jak i akrylowy klej przylepca  hypoalergiczne.</w:t>
              <w:br/>
              <w:t>Na zewnętrznej stronie plastra  metryczna podziałka. Pakowany pojedynczo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cm x 10 m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przylepny opatrunek oczny.                                              (opatrunek oczny włókninowy samoprzylepny w kolorze cielistym, z wkładem chłonnym wykonany z hydrofobowej włókniny,hypoalergiczny, jałowy) - pakowany pojedynczo  ELASTOPOR EYE ZARYS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70mm  ÷ 70-85m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oprzylepny opatrunek oczny.                                              (opatrunek oczny włókninowy samoprzylepny w kolorze cielistym, z wkładem chłonnym wykonany z hydrofobowej włókniny,hypoalergiczny, jałowy) - pakowany pojedynczo  EYCOPAD HARTMANN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mm  ÷ 85m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yralgin. roztw. do wstrz. (1 g/2 ml)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amp. po 2 m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yralgina tabl. (500 mg) 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6 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lanium roztw. do wstrz. (5 mg/ml) 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amp. po 2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vanol 0,1 %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elka 10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vel żel (5 mg/g) 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ba 30 g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tinoscorbin (25 mg + 100 mg) tabletki powlekan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insept Pur (46 g + 27 g + 1 g/100 g) roztwór na skórę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. 35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irytus salicylowy 2 % pły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elka 100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epsils DoloIntensive tabl. do ssania (8,75 mg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heospirex roztw. do wstrz. i (lub) inf. (20 mg/ml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amp. po 1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ibiotic (Bacitracin + Neomycin + Polymyxin B)                                                 400 j.m. + 5 mg + 5000 j.m./g  -  maść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kowanie                                                     10 saszetek po 1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oltaren Emulgel 10mg/g (1%) żel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ba 100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Voluven 6% (60 mg + 9 mg)/ml </w:t>
            </w:r>
            <w:r>
              <w:rPr>
                <w:color w:val="000000"/>
                <w:sz w:val="18"/>
                <w:szCs w:val="18"/>
              </w:rPr>
              <w:t>(Hydroxyetylamylum + Natrii chloridum)</w:t>
            </w:r>
            <w:r>
              <w:rPr>
                <w:color w:val="000000"/>
                <w:sz w:val="20"/>
                <w:szCs w:val="20"/>
              </w:rPr>
              <w:t xml:space="preserve">  -  roztwór do infuzji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jemnik 50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tolin aerozol inhalacyjny, zawiesina (100 µg/dawkę)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dawe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Woda utleniona 3%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elka 100 g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yrtec tabl. powl.(10 mg) 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Torecan 6,5 mg/ml roztwór do wstrzykiwań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 amp. po 1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gły typu luer: , jednorazowe, sterylne, pakowane pojedynczo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 x 25 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gły typu luer: , jednorazowe, sterylne, pakowane pojedynczo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 x 30 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gły typu luer: , jednorazowe, sterylne, pakowane pojedynczo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 x 40 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gły typu luer: , jednorazowe, sterylne, pakowane pojedynczo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 x 40m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gły typu luer: , jednorazowe, sterylne, pakowane pojedynczo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x 40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gły typu luer: , jednorazowe, sterylne, pakowane pojedynczo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 x 40 m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niula venflon 14 g pomarańczowa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1 x 45 mm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niula venflon16 g szara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7 x 45 mm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niula venflon17 biał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5 x 45 mm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niula venflon 18 g zielon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 x 45 m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niula venflon 20 g różow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 x 32 m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niula venflon 22 g niebiesk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 x 25 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 do przetaczania płynów infuzyjnych z pojemników miękkich. Jednorazowy, pojedyńczo pakowany.  Łącznik LUER-LOCK z igłą iniekcyjną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ren min. 150 c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zykawka Janette  jednorazowego użytku  z łącznikiem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zykawka typu luer   jednorazowego użytku, pakowana pojedynczo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zykawka typu luer   jednorazowego użytku, pakowana pojedynczo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zykawka typu luer   jednorazowego użytku, pakowana pojedynczo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rzykawka typu luer   jednorazowego użytku, pakowana pojedynczo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aseczka operacyjna chirurgiczna (pakowana pojedynczo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maseczka chirurgiczna, również przeciw grypie niebieska z trokami, jałowa -1 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ękawice chirurgiczne sterylne bezpudrowe,  pakowane pojedynczo ( 1 opakowanie - 1 para 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miary  7,5 - 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u-chec active glucose - testy paskow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kowanie 50 pask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our Plus  -  paski testowe do monitorowania stężenia                                      glukozy we krwi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kowanie 50 pask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antan zasypka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50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zelina biała kosmetyczna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udełko 30 m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afina ciekła płyn 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g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pres chłodzący, suchy lód w torebce jednorazowy okład na stłuczenia, zwichnięcia, urazy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torebka o wymiarach                         130-140mm  ÷ 170-180m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Żel do diagnostyki USG, EKG oraz terapii ultradźwiękami. Kolor biały, na bazie wodnej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elka 500 m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patułki laryngologiczne  drewniane, jednorazow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szt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Wzierniki uszne do otoskopu jednorazowe, wykonane z nietoksycznego plastiku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zmiar 4 mm,  kolor czarny        opakowanie 100 sztu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ta celulozowa (lignina medyczna) w arkuszach , bielona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 5 k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ta celulozowa (lignina medyczna) w rolkach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 150 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ata opatrunkowa bawełniana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estaw do płukania oka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  </w:t>
            </w:r>
            <w:r>
              <w:rPr>
                <w:color w:val="000000"/>
                <w:sz w:val="20"/>
                <w:szCs w:val="20"/>
              </w:rPr>
              <w:t>- kieliszek + dwie ampułki roztworu 0,9% NaCl: 0,9% chlorek sodu, woda oczyszczona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Aparat do Płukania Oka - APO  -  przeznaczony     do przepłukiwania czystą wodą zaprószonych czynnikiem obcym oczu.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łada się z:                              pojemnik 0,25 l z PE,</w:t>
              <w:br/>
              <w:t>wanienka z sitkiem z PS,</w:t>
              <w:br/>
              <w:t>pokrywka na wanienkę z PE,</w:t>
              <w:br/>
              <w:t>rurki (dreny medyczne) z PCV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% roztwór wodorowęglanu sodu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elka 100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% roztwór wodorowęglanu sodu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elka 100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% roztwór wodorowęglanu sodu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telka 1000 ml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HD 1000  -  alkoholowy płyn do higienicznej i chirurgicznej dezynfekcji skóry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kowanie butelka 1 litr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HD 1000  -  alkoholowy do higienicznej i chirurgicznej dezynfekcji skóry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kowanie butelka 250 ml                               z atomizerem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alpel sterylny z uchwytem  SWANN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 11 (cena za sztukę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 Sporal A - Biologiczny wskaźnik procesu sterylizacji parą wodną w autoklawi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kowanie 10 wskaźnikó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Steam indicator strip - Testy paskowe do sterylizacji parowej               250 szt.  Klasy 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kowanie  250 pasków                                (500 testów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y do sterylizacji Sterim Klasy 6  EMS6-51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pakowanie  250  pasków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diwax - emulsja pielęgnująca do rąk z woskiem pszczelim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kowanie tubka 75 m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ednorazowy opatrunek hydrożelowy na oparzenia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trunek 10 cm x 10 c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Jednorazowy opatrunek hydrożelowy na oparzenia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trunek 10 cm x 40 cm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AZEM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xxx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hd w:fill="FFFF00" w:val="clear"/>
        <w:rPr/>
      </w:pPr>
      <w:r>
        <w:rPr>
          <w:rFonts w:eastAsia="Calibri" w:cs="Arial" w:ascii="Arial" w:hAnsi="Arial"/>
          <w:b/>
          <w:highlight w:val="yellow"/>
          <w:lang w:eastAsia="en-US"/>
        </w:rPr>
        <w:t>Uwaga!</w:t>
      </w:r>
      <w:r>
        <w:rPr>
          <w:rFonts w:eastAsia="Calibri" w:cs="Arial" w:ascii="Arial" w:hAnsi="Arial"/>
          <w:highlight w:val="yellow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Cena uwzględnia wszelkie koszty związane z wykonaniem zamówienia w tym koszty dostawy.</w:t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rPr/>
      </w:pPr>
      <w:r>
        <w:rPr>
          <w:rFonts w:eastAsia="Calibri" w:cs="Arial" w:ascii="Arial" w:hAnsi="Arial"/>
          <w:b/>
          <w:bCs/>
          <w:u w:val="single"/>
          <w:lang w:eastAsia="en-US"/>
        </w:rPr>
        <w:t xml:space="preserve">Zadanie nr  1 (GRUPA  I) -  LEKI,  PRODUKTY FARMACEUTYCZNE I  WYROBY MEDYCZNE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  <w:t>Oferuje(-my) dostawę przedmiotu zamówienia  Zadanie 1 za cenę:</w:t>
      </w:r>
    </w:p>
    <w:p>
      <w:pPr>
        <w:pStyle w:val="Normal"/>
        <w:autoSpaceDE w:val="false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pacing w:val="2"/>
          <w:u w:val="single"/>
        </w:rPr>
      </w:pPr>
      <w:r>
        <w:rPr>
          <w:rFonts w:cs="Arial" w:ascii="Arial" w:hAnsi="Arial"/>
          <w:b/>
          <w:bCs/>
          <w:iCs/>
          <w:spacing w:val="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netto zadanie 1: ………………………  zł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brutto zadanie 1:………………………zł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y, że zapoznaliśmy się z opisem przedmiotu zamówienia zapytania ofertowego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  <w:t>Wykazane ilości leków, produktów farmaceutyczych, wyrobów medycznych, materiałów opatrunkowych i ochronnych stanowią szacunkowe ilości dla okresu trwania umowy         i mogą być wyższe lub niższe w poszczególnym asortymencie w ramach ogólnej kwoty ofertowej/wartości umowy. Ich wielkość uzależniona będzie od bieżącego zapotrzebowania, wynikającego z działalności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</w:r>
    </w:p>
    <w:p>
      <w:pPr>
        <w:pStyle w:val="Normal"/>
        <w:shd w:fill="FFFFFF" w:val="clea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eastAsia="Calibri" w:cs="Arial"/>
          <w:b/>
          <w:b/>
          <w:sz w:val="20"/>
          <w:szCs w:val="20"/>
          <w:shd w:fill="BDD6EE" w:val="clear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shd w:fill="BDD6EE" w:val="clear"/>
          <w:lang w:eastAsia="en-US"/>
        </w:rPr>
      </w:r>
    </w:p>
    <w:p>
      <w:pPr>
        <w:pStyle w:val="Normal"/>
        <w:shd w:fill="FFFFFF" w:val="clea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shd w:fill="BDD6EE" w:val="clear"/>
          <w:lang w:eastAsia="en-US"/>
        </w:rPr>
        <w:t>Zadanie 2( GRUPA  II ) -  MATERIAŁY OPATRUNKOWE I  OCHRONNE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Tabela nr 1 </w:t>
      </w:r>
    </w:p>
    <w:tbl>
      <w:tblPr>
        <w:tblW w:w="14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417"/>
        <w:gridCol w:w="992"/>
        <w:gridCol w:w="1530"/>
        <w:gridCol w:w="1305"/>
        <w:gridCol w:w="1701"/>
        <w:gridCol w:w="970"/>
        <w:gridCol w:w="16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Nazwa produktu leczniczego/wyrobu medycznego/postać farmaceuty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Dawka, wielkość opako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zacowana wielkość zamówieni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Wartość netto zł 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( kol. 5 x kol. 6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tawka VAT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Wartość brutto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Zł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( kol. 7 x kol. 8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usta trójkątna - bawełniana, w kształcie trójkąta równoramiennego kolor zielony lub  biały.                    Z agrafką, pakowane pojedynczo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min. wymiary                                               96 x 96 x 136 c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za opatrunkowa jałowa  17-nitkowa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0,25 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za opatrunkowa jałowa  17-nitkowa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0,50 m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za opatrunkowa jałowa 17-nitkowa 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m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pres gazowy jałowy , 100% bawełny,                                                         17 - nitkowy, 8 warstw, miękki i elastyczny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x 5 cm  po 3 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pres gazowy jałowy , 100% bawełny,                                                                   17 - nitkowy, 8 warstw, miękki i elastyczny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 x 9  cm  po 3 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pres gazowy jałowy , 100% bawełny,                                                                   17 - nitkowy, 8 warstw, miękki i elastyczny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x10  cm  po 3 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pres gazowy niejałowy  ,17 - nitkowy 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 x 5 cm po 100 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pres gazowy niejałowy ,17 - nitkowy 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x 10 cm po 100 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ska dziana podtrzymująca  z gazy, pojedynczo pakowana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m x 5 c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ska dziana podtrzymująca  z gazy, pojedynczo pakowana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m x 10 c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ska elastyczna pojedynczo pakowana, wielokrotnego użytku z zapinką wewnątrz opakowania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m x 10 c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ska elastyczna pojedynczo pakowana, wielokrotnego użytku z zapinką wewnątrz opakowania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m x 12 c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ska elastyczna pojedynczo pakowana, wielokrotnego użytku z zapinką wewnątrz opakowania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m x 12 c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aska elastyczna pojedynczo pakowana, wielokrotnego  użytku z zapinką wewnątrz opakowania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m x 15c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Rękawiczki </w:t>
            </w:r>
            <w:r>
              <w:rPr>
                <w:b/>
                <w:bCs/>
                <w:color w:val="000000"/>
                <w:sz w:val="20"/>
                <w:szCs w:val="20"/>
              </w:rPr>
              <w:t>winylowe</w:t>
            </w:r>
            <w:r>
              <w:rPr>
                <w:color w:val="000000"/>
                <w:sz w:val="20"/>
                <w:szCs w:val="20"/>
              </w:rPr>
              <w:t xml:space="preserve"> jednorazowego użytku, niesterylne,  </w:t>
            </w:r>
            <w:r>
              <w:rPr>
                <w:b/>
                <w:bCs/>
                <w:color w:val="000000"/>
                <w:sz w:val="20"/>
                <w:szCs w:val="20"/>
              </w:rPr>
              <w:t>bezpudrowe</w:t>
            </w:r>
            <w:r>
              <w:rPr>
                <w:color w:val="000000"/>
                <w:sz w:val="20"/>
                <w:szCs w:val="20"/>
              </w:rPr>
              <w:t>, bezwonne,odporne na uszkodzenia mechaniczne  przy standardowych zabiega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zmiar  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Rękawiczki </w:t>
            </w:r>
            <w:r>
              <w:rPr>
                <w:b/>
                <w:bCs/>
                <w:color w:val="000000"/>
                <w:sz w:val="20"/>
                <w:szCs w:val="20"/>
              </w:rPr>
              <w:t>winylowe</w:t>
            </w:r>
            <w:r>
              <w:rPr>
                <w:color w:val="000000"/>
                <w:sz w:val="20"/>
                <w:szCs w:val="20"/>
              </w:rPr>
              <w:t xml:space="preserve"> jednorazowego użytku, niesterylne,  </w:t>
            </w:r>
            <w:r>
              <w:rPr>
                <w:b/>
                <w:bCs/>
                <w:color w:val="000000"/>
                <w:sz w:val="20"/>
                <w:szCs w:val="20"/>
              </w:rPr>
              <w:t>bezpudrowe</w:t>
            </w:r>
            <w:r>
              <w:rPr>
                <w:color w:val="000000"/>
                <w:sz w:val="20"/>
                <w:szCs w:val="20"/>
              </w:rPr>
              <w:t>, bezwonne,odporne na uszkodzenia mechaniczne przy standardowych zabiegach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zmiar  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Rękawiczki </w:t>
            </w:r>
            <w:r>
              <w:rPr>
                <w:b/>
                <w:bCs/>
                <w:color w:val="000000"/>
                <w:sz w:val="20"/>
                <w:szCs w:val="20"/>
              </w:rPr>
              <w:t>winylowe</w:t>
            </w:r>
            <w:r>
              <w:rPr>
                <w:color w:val="000000"/>
                <w:sz w:val="20"/>
                <w:szCs w:val="20"/>
              </w:rPr>
              <w:t xml:space="preserve"> jednorazowego użytku, niesterylne,  </w:t>
            </w:r>
            <w:r>
              <w:rPr>
                <w:b/>
                <w:bCs/>
                <w:color w:val="000000"/>
                <w:sz w:val="20"/>
                <w:szCs w:val="20"/>
              </w:rPr>
              <w:t>bezpudrowe</w:t>
            </w:r>
            <w:r>
              <w:rPr>
                <w:color w:val="000000"/>
                <w:sz w:val="20"/>
                <w:szCs w:val="20"/>
              </w:rPr>
              <w:t>, bezwonne,odporne na uszkodzenia mechaniczne przy standardowych zabiegach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zmiar  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Rękawiczki </w:t>
            </w:r>
            <w:r>
              <w:rPr>
                <w:b/>
                <w:bCs/>
                <w:color w:val="000000"/>
                <w:sz w:val="20"/>
                <w:szCs w:val="20"/>
              </w:rPr>
              <w:t>winylowe</w:t>
            </w:r>
            <w:r>
              <w:rPr>
                <w:color w:val="000000"/>
                <w:sz w:val="20"/>
                <w:szCs w:val="20"/>
              </w:rPr>
              <w:t xml:space="preserve"> jednorazowego użytku, niesterylne,  </w:t>
            </w:r>
            <w:r>
              <w:rPr>
                <w:b/>
                <w:bCs/>
                <w:color w:val="000000"/>
                <w:sz w:val="20"/>
                <w:szCs w:val="20"/>
              </w:rPr>
              <w:t>bezpudrowe</w:t>
            </w:r>
            <w:r>
              <w:rPr>
                <w:color w:val="000000"/>
                <w:sz w:val="20"/>
                <w:szCs w:val="20"/>
              </w:rPr>
              <w:t>, bezwonne,odporne na uszkodzenia mechaniczne przy standardowych zabiegach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zmiar  X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Rękawice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nitrylowe </w:t>
            </w:r>
            <w:r>
              <w:rPr>
                <w:color w:val="000000"/>
                <w:sz w:val="20"/>
                <w:szCs w:val="20"/>
              </w:rPr>
              <w:t>jednorazowego użytku, niesterylne,  niepudrowane, dobra elastyczność i rozciągliwość, wysoka odporność na rozerwanie. Przy nakładaniu nie mogą ulegać pękaniu i obrywaniu mankietów. Teksturowane na końcach palców. Przedłużony mankiet, kolor niebieski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zmiar  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Rękawice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nitrylowe </w:t>
            </w:r>
            <w:r>
              <w:rPr>
                <w:color w:val="000000"/>
                <w:sz w:val="20"/>
                <w:szCs w:val="20"/>
              </w:rPr>
              <w:t>jednorazowego użytku, niesterylne,  niepudrowane, dobra elastyczność i rozciągliwość, wysoka odporność na rozerwanie. Przy nakładaniu nie mogą ulegać pękaniu i obrywaniu mankietów. Teksturowane na końcach palców. Przedłużony mankiet, kolor niebieski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zmiar  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ękawice nitrylowe jednorazowego użytku, niesterylne,  niepudrowane, dobra elastyczność i rozciągliwość, wysoka odporność na rozerwanie. Przy nakładaniu nie mogą ulegać pękaniu i obrywaniu mankietów. Teksturowane na końcach palców. Przedłużony mankiet, kolor niebieski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zmiar  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Rękawice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nitrylowe </w:t>
            </w:r>
            <w:r>
              <w:rPr>
                <w:color w:val="000000"/>
                <w:sz w:val="20"/>
                <w:szCs w:val="20"/>
              </w:rPr>
              <w:t>jednorazowego użytku, niesterylne,  niepudrowane, dobra elastyczność i rozciągliwość, wysoka odporność na rozerwanie. Przy nakładaniu nie mogą ulegać pękaniu i obrywaniu mankietów. Teksturowane na końcach palców. Przedłużony mankiet, kolor niebieski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zmiar  X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tuch Zabiegowy MATODRESS Niejałowy, Niebiesk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zmiar 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tuch Zabiegowy MATODRESS Niejałowy, Niebie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zmiar 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tuch Zabiegowy MATODRESS Niejałowy, Niebieski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zmiar 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rtuch Zabiegowy MATODRESS Niejałowy, Niebies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Rozmiar XL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.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bCs/>
                <w:color w:val="000000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  <w:tr>
        <w:trPr/>
        <w:tc>
          <w:tcPr>
            <w:tcW w:w="10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Andale Sans UI;Times New Roman" w:cs="Tahoma"/>
                <w:b/>
                <w:b/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kern w:val="2"/>
                <w:sz w:val="22"/>
                <w:szCs w:val="22"/>
                <w:lang w:val="de-DE" w:eastAsia="ja-JP" w:bidi="fa-IR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b/>
                <w:b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b/>
                <w:kern w:val="2"/>
                <w:sz w:val="16"/>
                <w:szCs w:val="16"/>
                <w:lang w:val="de-DE" w:eastAsia="ja-JP"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kern w:val="2"/>
                <w:sz w:val="22"/>
                <w:szCs w:val="22"/>
                <w:lang w:val="de-DE" w:eastAsia="ja-JP" w:bidi="fa-IR"/>
              </w:rPr>
            </w:pPr>
            <w:r>
              <w:rPr>
                <w:rFonts w:eastAsia="Times New Roman" w:cs="Times New Roman"/>
                <w:kern w:val="2"/>
                <w:sz w:val="22"/>
                <w:szCs w:val="22"/>
                <w:lang w:val="de-DE" w:eastAsia="ja-JP" w:bidi="fa-IR"/>
              </w:rPr>
              <w:t xml:space="preserve">    </w:t>
            </w:r>
            <w:r>
              <w:rPr>
                <w:rFonts w:eastAsia="Andale Sans UI;Times New Roman" w:cs="Tahoma"/>
                <w:kern w:val="2"/>
                <w:sz w:val="22"/>
                <w:szCs w:val="22"/>
                <w:lang w:val="de-DE" w:eastAsia="ja-JP" w:bidi="fa-IR"/>
              </w:rPr>
              <w:t>xxx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pPr>
            <w:r>
              <w:rPr>
                <w:rFonts w:eastAsia="Andale Sans UI;Times New Roman" w:cs="Tahoma"/>
                <w:kern w:val="2"/>
                <w:sz w:val="16"/>
                <w:szCs w:val="16"/>
                <w:lang w:val="de-DE" w:eastAsia="ja-JP" w:bidi="fa-IR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highlight w:val="yellow"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</w:r>
    </w:p>
    <w:p>
      <w:pPr>
        <w:pStyle w:val="Normal"/>
        <w:shd w:fill="FFFF00" w:val="clea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highlight w:val="yellow"/>
          <w:lang w:eastAsia="en-US"/>
        </w:rPr>
        <w:t>Uwaga!</w:t>
      </w:r>
      <w:r>
        <w:rPr>
          <w:rFonts w:eastAsia="Calibri" w:cs="Arial" w:ascii="Arial" w:hAnsi="Arial"/>
          <w:highlight w:val="yellow"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Cena uwzględnia wszelkie koszty związane z wykonaniem zamówienia w tym koszty dostawy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u w:val="single"/>
        </w:rPr>
        <w:t xml:space="preserve">Zadanie nr  2 (GRUPA  II ) -  MATERIAŁY OPATRUNKOWE I  OCHRONNE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iCs/>
          <w:u w:val="single"/>
        </w:rPr>
        <w:t>Oferuje-(my) dostawę przedmiotu zamówienia  Zadanie 2 za cenę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netto zadanie 2: ………………………  zł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brutto zadanie 2:………………………zł,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y, że zapoznaliśmy się z opisem przedmiotu zamówienia zapytania ofertowego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  <w:t>Wykazane ilości leków, produktów farmaceutyczych, wyrobów medycznych, materiałów opatrunkowych i ochronnych stanowią szacunkowe ilości dla okresu trwania umowy         i mogą być wyższe lub niższe w poszczególnym asortymencie w ramach ogólnej kwoty ofertowej/wartości umowy. Ich wielkość uzależniona będzie od bieżącego zapotrzebowania, wynikającego z działalności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Oferujemy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, zapisami Zapytania ofertowego oraz Projektowanymi Postanowieniami Umowy.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rFonts w:eastAsia="Calibri" w:cs="Arial" w:ascii="Arial" w:hAnsi="Arial"/>
          <w:b/>
          <w:lang w:eastAsia="en-US"/>
        </w:rPr>
        <w:t xml:space="preserve">Termin realizacji zamówienia: </w:t>
      </w:r>
      <w:r>
        <w:rPr>
          <w:rFonts w:cs="Arial" w:ascii="Arial" w:hAnsi="Arial"/>
          <w:bCs/>
          <w:lang w:val="en-US"/>
        </w:rPr>
        <w:t xml:space="preserve">Zamówienia </w:t>
      </w:r>
      <w:r>
        <w:rPr>
          <w:rFonts w:eastAsia="Andale Sans UI;Times New Roman" w:cs="Arial" w:ascii="Arial" w:hAnsi="Arial"/>
          <w:kern w:val="2"/>
          <w:lang w:val="de-DE" w:eastAsia="ja-JP" w:bidi="fa-IR"/>
        </w:rPr>
        <w:t xml:space="preserve">realizowane będzie </w:t>
      </w:r>
      <w:r>
        <w:rPr>
          <w:rFonts w:eastAsia="Andale Sans UI;Times New Roman" w:cs="Arial" w:ascii="Arial" w:hAnsi="Arial"/>
          <w:b/>
          <w:color w:val="000000"/>
          <w:kern w:val="2"/>
          <w:lang w:val="de-DE" w:eastAsia="zh-CN" w:bidi="fa-IR"/>
        </w:rPr>
        <w:t>od dnia 01.01.2025</w:t>
      </w:r>
      <w:r>
        <w:rPr>
          <w:rFonts w:eastAsia="Calibri" w:cs="Arial" w:ascii="Arial" w:hAnsi="Arial"/>
          <w:b/>
          <w:color w:val="000000"/>
          <w:kern w:val="2"/>
          <w:lang w:val="de-DE" w:eastAsia="zh-CN" w:bidi="fa-IR"/>
        </w:rPr>
        <w:t xml:space="preserve"> roku do dnia 12.12.2025 roku</w:t>
      </w:r>
      <w:r>
        <w:rPr>
          <w:rFonts w:eastAsia="Calibri" w:cs="Arial" w:ascii="Arial" w:hAnsi="Arial"/>
          <w:color w:val="000000"/>
          <w:kern w:val="2"/>
          <w:lang w:val="de-DE" w:eastAsia="zh-CN" w:bidi="fa-IR"/>
        </w:rPr>
        <w:t xml:space="preserve">,  lub  wcześniejszego wyczerpania kwoty brutto jaką Zamawiający przeznaczył na jego realizację , sukcesywnie, w terminie </w:t>
      </w:r>
      <w:r>
        <w:rPr>
          <w:rFonts w:cs="Arial" w:ascii="Arial" w:hAnsi="Arial"/>
          <w:bCs/>
        </w:rPr>
        <w:t>7</w:t>
      </w:r>
      <w:r>
        <w:rPr>
          <w:rFonts w:cs="Arial" w:ascii="Arial" w:hAnsi="Arial"/>
          <w:bCs/>
          <w:lang w:val="en-US"/>
        </w:rPr>
        <w:t xml:space="preserve"> dni roboczych </w:t>
      </w:r>
      <w:r>
        <w:rPr>
          <w:rFonts w:cs="Arial" w:ascii="Arial" w:hAnsi="Arial"/>
          <w:bCs/>
        </w:rPr>
        <w:t xml:space="preserve">od </w:t>
      </w:r>
      <w:r>
        <w:rPr>
          <w:rFonts w:cs="Arial" w:ascii="Arial" w:hAnsi="Arial"/>
          <w:bCs/>
          <w:lang w:val="en-US"/>
        </w:rPr>
        <w:t xml:space="preserve">dnia złożenia </w:t>
      </w:r>
      <w:r>
        <w:rPr>
          <w:rFonts w:cs="Arial" w:ascii="Arial" w:hAnsi="Arial"/>
          <w:bCs/>
        </w:rPr>
        <w:t xml:space="preserve">jednostkowego </w:t>
      </w:r>
      <w:r>
        <w:rPr>
          <w:rFonts w:cs="Arial" w:ascii="Arial" w:hAnsi="Arial"/>
          <w:bCs/>
          <w:lang w:val="en-US"/>
        </w:rPr>
        <w:t>zamówieni</w:t>
      </w:r>
      <w:r>
        <w:rPr>
          <w:rFonts w:cs="Arial" w:ascii="Arial" w:hAnsi="Arial"/>
          <w:bCs/>
        </w:rPr>
        <w:t>a,  otrzymanego</w:t>
      </w:r>
      <w:r>
        <w:rPr>
          <w:rFonts w:cs="Arial" w:ascii="Arial" w:hAnsi="Arial"/>
          <w:bCs/>
          <w:lang w:val="en-US"/>
        </w:rPr>
        <w:t xml:space="preserve"> drogą e-mailową lub </w:t>
      </w:r>
      <w:r>
        <w:rPr>
          <w:rFonts w:cs="Arial" w:ascii="Arial" w:hAnsi="Arial"/>
          <w:bCs/>
        </w:rPr>
        <w:t xml:space="preserve">dostarczonego </w:t>
      </w:r>
      <w:r>
        <w:rPr>
          <w:rFonts w:cs="Arial" w:ascii="Arial" w:hAnsi="Arial"/>
          <w:bCs/>
          <w:lang w:val="en-US"/>
        </w:rPr>
        <w:t>osobiście</w:t>
      </w:r>
      <w:r>
        <w:rPr>
          <w:rFonts w:cs="Arial" w:ascii="Arial" w:hAnsi="Arial"/>
          <w:bCs/>
        </w:rPr>
        <w:t xml:space="preserve"> przez </w:t>
      </w:r>
      <w:r>
        <w:rPr>
          <w:rFonts w:cs="Arial" w:ascii="Arial" w:hAnsi="Arial"/>
          <w:bCs/>
          <w:lang w:val="en-US"/>
        </w:rPr>
        <w:t>osoby uprawnione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de-DE"/>
        </w:rPr>
      </w:pPr>
      <w:r>
        <w:rPr>
          <w:rFonts w:eastAsia="Calibri" w:cs="Arial" w:ascii="Arial" w:hAnsi="Arial"/>
          <w:b/>
          <w:bCs/>
          <w:lang w:eastAsia="en-US"/>
        </w:rPr>
        <w:t xml:space="preserve">Termin płatności: </w:t>
      </w:r>
      <w:r>
        <w:rPr>
          <w:rFonts w:cs="Arial" w:ascii="Arial" w:hAnsi="Arial"/>
          <w:bCs/>
        </w:rPr>
        <w:t xml:space="preserve">Rozliczanie dostaw będzie następowało na podstawie faktur częściowych VAT,  wystawianych i doręczanych Zamawiającemu po dokonaniu każdorazowej dostawy produktów leczniczych i materiałów medycznych. Zapłata za dokonaną dostawę nastąpi w terminie </w:t>
      </w:r>
      <w:r>
        <w:rPr>
          <w:rFonts w:cs="Arial" w:ascii="Arial" w:hAnsi="Arial"/>
          <w:b/>
          <w:bCs/>
        </w:rPr>
        <w:t xml:space="preserve">14 dni (czternastu dni) </w:t>
      </w:r>
      <w:r>
        <w:rPr>
          <w:rFonts w:cs="Arial" w:ascii="Arial" w:hAnsi="Arial"/>
          <w:bCs/>
        </w:rPr>
        <w:t>od dnia otrzymania przez Zamawiającego  prawidłowo wystawionej faktury VAT. Zapłata nastąpi na rachunek bankowy   Wykonawcy, wynikający z faktur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</w:rPr>
        <w:t xml:space="preserve">Miejsce dostawy: </w:t>
      </w:r>
      <w:r>
        <w:rPr>
          <w:rFonts w:cs="Arial" w:ascii="Arial" w:hAnsi="Arial"/>
          <w:bCs/>
          <w:lang w:val="de-DE"/>
        </w:rPr>
        <w:t>Przedmiot zamówienia winien być sukcesywnie dostarczany i rozładowywany przez Wykonawcę do Magazynu Aptecznego Zamawiającego:</w:t>
      </w:r>
      <w:r>
        <w:rPr>
          <w:rFonts w:cs="Arial" w:ascii="Arial" w:hAnsi="Arial"/>
          <w:lang w:val="de-DE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Ambulatorium 41 Bazy Lotnictwa Szkolnego,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ul. Szkoły Podchorążych Lotnictwa 8, Budynek 199,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08-521 Dęblin-Lotnisk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 xml:space="preserve">na koszt i ryzyko Wykonawcy, w dni powszednie w godzinach </w:t>
      </w:r>
      <w:r>
        <w:rPr>
          <w:rFonts w:cs="Arial" w:ascii="Arial" w:hAnsi="Arial"/>
          <w:b/>
          <w:lang w:val="de-DE"/>
        </w:rPr>
        <w:t>8</w:t>
      </w:r>
      <w:r>
        <w:rPr>
          <w:rFonts w:cs="Arial" w:ascii="Arial" w:hAnsi="Arial"/>
          <w:b/>
          <w:vertAlign w:val="superscript"/>
          <w:lang w:val="de-DE"/>
        </w:rPr>
        <w:t>00</w:t>
      </w:r>
      <w:r>
        <w:rPr>
          <w:rFonts w:cs="Arial" w:ascii="Arial" w:hAnsi="Arial"/>
          <w:b/>
          <w:lang w:val="de-DE"/>
        </w:rPr>
        <w:t>-13</w:t>
      </w:r>
      <w:r>
        <w:rPr>
          <w:rFonts w:cs="Arial" w:ascii="Arial" w:hAnsi="Arial"/>
          <w:b/>
          <w:vertAlign w:val="superscript"/>
          <w:lang w:val="de-DE"/>
        </w:rPr>
        <w:t>00</w:t>
      </w:r>
      <w:r>
        <w:rPr>
          <w:rFonts w:cs="Arial" w:ascii="Arial" w:hAnsi="Arial"/>
          <w:b/>
          <w:bCs/>
          <w:lang w:val="de-DE"/>
        </w:rPr>
        <w:t xml:space="preserve"> 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ind w:left="720" w:hanging="0"/>
        <w:jc w:val="both"/>
        <w:rPr>
          <w:rFonts w:ascii="Arial" w:hAnsi="Arial" w:eastAsia="Calibri" w:cs="Arial"/>
          <w:bCs/>
          <w:color w:val="000000"/>
        </w:rPr>
      </w:pPr>
      <w:r>
        <w:rPr>
          <w:rFonts w:eastAsia="Calibri" w:cs="Arial" w:ascii="Arial" w:hAnsi="Arial"/>
          <w:bCs/>
          <w:color w:val="000000"/>
        </w:rPr>
        <w:t>Realizacja przedmiotu zamówienia nastąpi w terminie do 7 dni roboczych od daty złożenia każdorazowego zamówienia.</w:t>
      </w:r>
    </w:p>
    <w:p>
      <w:pPr>
        <w:pStyle w:val="Normal"/>
        <w:ind w:left="720" w:hanging="0"/>
        <w:jc w:val="both"/>
        <w:rPr/>
      </w:pPr>
      <w:r>
        <w:rPr>
          <w:rFonts w:eastAsia="Calibri" w:cs="Arial" w:ascii="Arial" w:hAnsi="Arial"/>
          <w:bCs/>
          <w:color w:val="000000"/>
          <w:lang w:val="de-DE"/>
        </w:rPr>
        <w:t>Dłuższy termin realizacji zamówienia jest dopuszczalny po uzgodnieniu z osobami     uprawnionymi do realizacji umowy ze strony Zamawiającego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color w:val="000000"/>
          <w:lang w:val="de-DE"/>
        </w:rPr>
      </w:pPr>
      <w:r>
        <w:rPr>
          <w:rFonts w:eastAsia="Calibri" w:cs="Arial" w:ascii="Arial" w:hAnsi="Arial"/>
          <w:b/>
          <w:bCs/>
          <w:color w:val="000000"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/>
          <w:bCs/>
        </w:rPr>
        <w:t>Warunki i okres wymaganej gwarancji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de-DE"/>
        </w:rPr>
        <w:t xml:space="preserve">Wykonawca gwarantuje dostawę przedmiotu zamówienia z terminem ważności       </w:t>
      </w:r>
      <w:r>
        <w:rPr>
          <w:rFonts w:cs="Arial" w:ascii="Arial" w:hAnsi="Arial"/>
          <w:b/>
          <w:bCs/>
          <w:lang w:val="de-DE"/>
        </w:rPr>
        <w:t>minimum 12 miesięcy licząc od daty dostarczenia</w:t>
      </w:r>
      <w:r>
        <w:rPr>
          <w:rFonts w:cs="Arial" w:ascii="Arial" w:hAnsi="Arial"/>
          <w:bCs/>
          <w:lang w:val="de-DE"/>
        </w:rPr>
        <w:t xml:space="preserve"> (krótszy tylko po uzgodnieniu      z przedstawicielem Zamawiającego). Jednakże w przypadku możliwości dłuższego okresu ważności leków bądź materiałów medycznych wskazane jest by okres ważności stanowił maksymalny czas przydatności do użytkowania. W przypadku dostarczenia towaru z terminem ważności krótszym niż 12 miesięcy, Zamawiający zastrzega sobie prawo jego zwrotu w terminie do 7 dni od daty dostawy.</w:t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Normal"/>
        <w:ind w:left="720" w:hanging="0"/>
        <w:jc w:val="both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Wykonawca gwarantuje, że leki, produkty farmaceutyczne, wyroby medyczne oraz  materiały opatrunkowe i ochronne będą dostarczane w oryginalnych opakowaniach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lang w:val="en-US"/>
        </w:rPr>
        <w:t>Wykonawca ma obowiązek dostarczania przedmiotu zamówienia zawierającego na opakowaniach produktów leczniczych elementu zabezpieczającego ATD  i niepowtarzalnego identyfikatora w formie kodu 2D Data Matrix zgodnie  z rozporządzeniem delegowanym Komisji (UE) 2016/161 z dnia 2 października 2015 r. uzupełniającego dyrektywę 2001/83/WE Parlamentu Europejskiego i Rady przez określenie szczegółowych zasad dotyczących zabezpieczeń umieszczanych  na opakowaniach produktów leczniczych stosowanych u ludzi (Dz.U.UE.L.2016.32.1 z dnia 2016.02.09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ykonawca musi posiadać uprawnienia do wykonywania określonej działalności     zgodnie z ustawą Prawo Farmaceutyczne z dnia 6 września 2001 r. (Dz.U. z dnia 6 maja 2024 roku, poz. 686  -  Tekst jednolity), która nakłada obowiązek posiadania takich uprawnień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bCs/>
          <w:color w:val="000000"/>
        </w:rPr>
        <w:t xml:space="preserve">Wszystkie produkty lecznicze będące przedmiotem zamówienia muszą być   dopuszczone do obrotu na terytorium RP </w:t>
      </w:r>
      <w:r>
        <w:rPr>
          <w:rFonts w:cs="Arial" w:ascii="Arial" w:hAnsi="Arial"/>
          <w:bCs/>
        </w:rPr>
        <w:t>zgodnie z wymaganiami zawartymi              w    ustawie  -  Prawo Farmaceutyczne z dnia 6 września 2001 r. (</w:t>
      </w:r>
      <w:r>
        <w:rPr>
          <w:rFonts w:cs="Arial" w:ascii="Arial" w:hAnsi="Arial"/>
        </w:rPr>
        <w:t>Dz.U. z dnia 6 maja 2024 roku, poz. 686  -  Tekst jednolity)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Wszystkie materiały medyczne, opatrunkowe i ochronne będące przedmiotem zamówienia muszą być </w:t>
      </w:r>
      <w:r>
        <w:rPr>
          <w:rFonts w:cs="Arial" w:ascii="Arial" w:hAnsi="Arial"/>
          <w:bCs/>
        </w:rPr>
        <w:t>zgodne z wymaganiami zawartymi w ustawie o wyrobach medycznych z dnia 7 kwietnia 2022 r. (Dz.U. z dnia 9 maja 2022 roku, poz. 974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Cs/>
          <w:lang w:eastAsia="en-US"/>
        </w:rPr>
        <w:t>Wykonawca oświadcza, że oferowany przedmiot zamówienia spełnia wszystkie wymagania określone przez Zamawiającego w zapytaniu ofertowym oraz załącznikach do zapytania ofertowego, formularzu ofertowym i opisie przedmiotu zamówienia- w załączniku nr 2 do zapytania ofertow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ind w:left="720" w:hanging="357"/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(właściwe zakreślić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60"/>
        <w:ind w:left="1080" w:hanging="357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60"/>
        <w:ind w:left="1080" w:hanging="357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ierzymy następującym podwykonawcom realizację następujących części zamówien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3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633"/>
        <w:gridCol w:w="6610"/>
      </w:tblGrid>
      <w:tr>
        <w:trPr>
          <w:trHeight w:val="7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rPr/>
            </w:pPr>
            <w:r>
              <w:rPr>
                <w:rFonts w:cs="Arial" w:ascii="Arial" w:hAnsi="Arial"/>
                <w:b/>
              </w:rPr>
              <w:t>Nazwa  (firma)  podwykonawcy (o  ile jest to wiadome)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eść (zakres) przedmiotu zamówienia powierzony podwykonawcy oraz część zamówienia której dotyczy</w:t>
            </w:r>
          </w:p>
        </w:tc>
      </w:tr>
      <w:tr>
        <w:trPr>
          <w:trHeight w:val="8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72" w:leader="none"/>
                <w:tab w:val="left" w:pos="4507" w:leader="dot"/>
                <w:tab w:val="left" w:pos="5035" w:leader="none"/>
                <w:tab w:val="left" w:pos="5515" w:leader="dot"/>
              </w:tabs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zł i nie może przekroczyć ogólnej ceny brutto;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  <w:t>Dokument należy podpisać kwalifikowanym podpisem elektronicznym, lub elektronicznym podpisem zaufanym, lub podpisem osobistym.</w:t>
      </w:r>
    </w:p>
    <w:p>
      <w:pPr>
        <w:pStyle w:val="Normal"/>
        <w:ind w:left="6372" w:hanging="0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  <w:t>Wykonawca może złożyć ofertę w postaci skanu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sectPr>
      <w:footerReference w:type="default" r:id="rId5"/>
      <w:type w:val="nextPage"/>
      <w:pgSz w:orient="landscape" w:w="16838" w:h="11906"/>
      <w:pgMar w:left="1417" w:right="99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  <w:b/>
      <w:bCs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toszmowi.pl/phx_preparat/1153" TargetMode="External"/><Relationship Id="rId3" Type="http://schemas.openxmlformats.org/officeDocument/2006/relationships/hyperlink" Target="http://www.bartoszmowi.pl/phx_preparat/7835" TargetMode="External"/><Relationship Id="rId4" Type="http://schemas.openxmlformats.org/officeDocument/2006/relationships/hyperlink" Target="http://www.bartoszmowi.pl/phx_preparat/7835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55:00Z</dcterms:created>
  <dc:creator>5WOG</dc:creator>
  <dc:description/>
  <cp:keywords/>
  <dc:language>en-US</dc:language>
  <cp:lastModifiedBy>Koza Aneta</cp:lastModifiedBy>
  <cp:lastPrinted>2023-12-05T12:10:00Z</cp:lastPrinted>
  <dcterms:modified xsi:type="dcterms:W3CDTF">2024-11-14T08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769ccf63-d134-45be-b912-d08748cd6436</vt:lpwstr>
  </property>
</Properties>
</file>