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de-DE" w:eastAsia="ja-JP" w:bidi="fa-IR"/>
        </w:rPr>
      </w:pPr>
      <w:r>
        <w:rPr>
          <w:rFonts w:cs="Arial" w:ascii="Arial" w:hAnsi="Arial"/>
          <w:b/>
          <w:bCs/>
          <w:sz w:val="24"/>
          <w:szCs w:val="24"/>
        </w:rPr>
        <w:t>na potrzeby postępowania nr 383/2024 pn.</w:t>
      </w:r>
      <w:r>
        <w:rPr>
          <w:rFonts w:cs="Arial" w:ascii="Arial" w:hAnsi="Arial"/>
          <w:b/>
          <w:sz w:val="24"/>
          <w:szCs w:val="24"/>
          <w:lang w:val="de-DE" w:eastAsia="ja-JP" w:bidi="fa-IR"/>
        </w:rPr>
        <w:t xml:space="preserve"> „ </w:t>
      </w:r>
      <w:r>
        <w:rPr>
          <w:rFonts w:cs="Arial" w:ascii="Arial" w:hAnsi="Arial"/>
          <w:b/>
          <w:bCs/>
          <w:sz w:val="24"/>
          <w:szCs w:val="24"/>
          <w:lang w:val="de-DE" w:eastAsia="ja-JP" w:bidi="fa-IR"/>
        </w:rPr>
        <w:t>Sukcesywne   dostawy  leków,  wyrobów   medycznych, produktów farmaceutycznych, materiałów opatrunkowych  oraz  ochronnych  na  potrzeby  Ambulatorium   41   Bazy   Lotnictwa   Szkolnego   oraz   dla   pododdziałów  i  jednostek na  zaopatrzeniu w 2025 roku“.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iCs/>
          <w:sz w:val="24"/>
          <w:szCs w:val="24"/>
          <w:lang w:val="de-DE" w:eastAsia="pl-PL" w:bidi="fa-IR"/>
        </w:rPr>
      </w:pPr>
      <w:r>
        <w:rPr>
          <w:rFonts w:eastAsia="Times New Roman" w:cs="Arial" w:ascii="Arial" w:hAnsi="Arial"/>
          <w:b/>
          <w:i/>
          <w:iCs/>
          <w:sz w:val="24"/>
          <w:szCs w:val="24"/>
          <w:lang w:val="de-DE" w:eastAsia="pl-PL" w:bidi="fa-I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 stawia szczególne wymagania w zakresie spełniania tego  warunku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Warunek uprawnień do prowadzenia określonej działalności gospodarczej lub zawodowej zostanie spełniony, jeżeli Wykonawca wykaże, że posiad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Zezwolenie WIF na prowadzenie apteki lub/i hurtowni farmaceutycznej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874333393"/>
      <w:bookmarkStart w:id="5" w:name="__Fieldmark__0_2874333393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874333393"/>
      <w:bookmarkStart w:id="7" w:name="__Fieldmark__1_2874333393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874333393"/>
      <w:bookmarkStart w:id="9" w:name="__Fieldmark__2_2874333393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874333393"/>
      <w:bookmarkStart w:id="11" w:name="__Fieldmark__3_2874333393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3-11-16T12:40:00Z</cp:lastPrinted>
  <dcterms:modified xsi:type="dcterms:W3CDTF">2024-11-14T08:5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