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Wykaz produktów</w:t>
      </w:r>
    </w:p>
    <w:p>
      <w:pPr>
        <w:pStyle w:val="Normal"/>
        <w:spacing w:lineRule="auto" w:line="36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tbl>
      <w:tblPr>
        <w:tblW w:w="69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0"/>
      </w:tblGrid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szczególnienie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Paczka dla emerytów - skład jednej kompletnej paczki: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Pierniki w czekoladzie z nadzieniem o smaku owocowym (np. śliwka, truskawka itp.) – Serduszka Toruńskie w czekoladzie Kopernik 150g 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Jacobs Krönung kawa mielona 500g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Lipton herbata aromatyzowana owocowa 20 t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Lipton herbata czarna Yellow Label 92t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Wedel Ptasie mleczko waniliowe 340g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KRESTO orzechy włoskie 100g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KRESTO migdały100g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KRESTO mieszanka studencka 150g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KRESTO rodzynki 100g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Solidarność Bombonierka Śliwka w czekoladzie 300g 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Wawel cukierki Michałki 245g*</w:t>
            </w:r>
          </w:p>
        </w:tc>
      </w:tr>
      <w:tr>
        <w:trPr/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12. Solidarność Złota Wiśnia sztabka 190g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  <w:t>Ilość paczek 142 sztuk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Maksymalna cena jednej paczki 180 złotych brutt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Przydatność produktów do spożycia minimum 6 miesięcy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Forma zapłaty – przelew minimum 14 dn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Paczka powinna być zapakowana w karton ozdobny (wzór bożonarodzeniowy) lub kosz prezentowy tekturowy owinięty w celofan, zawiązany wstążką (przykładowe zdjęcia opakowań w załączeniu).Pakowanie oraz transport należy doliczyć do łącznego kosztu paczek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odana gramatura produktów jest wartością minimaln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Wygrywa dostawca, który zaproponuje najniższą cenę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Realizacja zamówienia do 6 grudnia 2024 ro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w paczkach mogą być różne smaki – Michałki klasyczne lub kokosowe lub białe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36118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drawing>
          <wp:inline distT="0" distB="0" distL="0" distR="0">
            <wp:extent cx="7200900" cy="411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28:00Z</dcterms:created>
  <dc:creator>Monika Bykowska-Gomula</dc:creator>
  <dc:description/>
  <cp:keywords/>
  <dc:language>en-US</dc:language>
  <cp:lastModifiedBy>674779</cp:lastModifiedBy>
  <cp:lastPrinted>2021-10-06T13:51:00Z</cp:lastPrinted>
  <dcterms:modified xsi:type="dcterms:W3CDTF">2024-11-14T11:30:00Z</dcterms:modified>
  <cp:revision>43</cp:revision>
  <dc:subject/>
  <dc:title/>
</cp:coreProperties>
</file>