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1) </w:t>
      </w:r>
      <w:r>
        <w:rPr>
          <w:rFonts w:cs="Calibri" w:ascii="Calibri" w:hAnsi="Calibri"/>
          <w:sz w:val="21"/>
          <w:szCs w:val="21"/>
        </w:rPr>
        <w:t>/ PODMIOT UDOSTĘPNIAJĄCY ZASOBY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BUDOWA SIECI WODOCIĄGOWEJ W UL. SZYBOWEJ (NR 31-34, 36, 38 i 40) W SOSNOWCU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7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11 regulaminu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niepotrzebne skreślić; 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fakultatywna przesłanka wykluczenia, o której mowa </w:t>
              <w:br/>
              <w:t xml:space="preserve">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 pkt 7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highlight w:val="yellow"/>
              </w:rPr>
              <w:t xml:space="preserve">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2 pkt 7; jednocześnie oświadczam, że w związku z ww. okolicznością, zgodnie </w:t>
              <w:br/>
              <w:t>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1/2024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9-25T13:57:00Z</cp:lastPrinted>
  <dcterms:modified xsi:type="dcterms:W3CDTF">2024-11-08T11:53:00Z</dcterms:modified>
  <cp:revision>1676</cp:revision>
  <dc:subject/>
  <dc:title/>
</cp:coreProperties>
</file>