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MAGANIA DOTYCZĄCE PRZEDMIOTU ZAMÓWIENIA -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RYBY MROŻONE, PRZETWORZONE I KONSERWOWA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7122"/>
      </w:tblGrid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roduktu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agania</w:t>
            </w:r>
          </w:p>
        </w:tc>
      </w:tr>
      <w:tr>
        <w:trPr>
          <w:trHeight w:val="410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let śledziowy -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a</w:t>
            </w:r>
            <w:r>
              <w:rPr>
                <w:vertAlign w:val="superscript"/>
              </w:rPr>
              <w:t xml:space="preserve">ʹ </w:t>
            </w:r>
            <w:r>
              <w:rPr/>
              <w:t>la Matias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Filety śledziowe kl. I, płaty bez skóry, w zalewie solankowej.  Płaty błyszczące o naturalnym, jasnym zabarwieniu właściwym dla śledzi, równej wielkości, nieuszkodzone, o smaku i zapachu właściwym dla śledzi solonych.                                                                                    </w:t>
            </w:r>
            <w:r>
              <w:rPr>
                <w:b/>
                <w:bCs/>
              </w:rPr>
              <w:t xml:space="preserve">Cechy dyskwalifikujące: </w:t>
            </w:r>
            <w:r>
              <w:rPr/>
              <w:t xml:space="preserve">mazista tekstura tkanki mięsnej o obcym smaku i zapachu, z zanieczyszczeniami fizycznymi, mikrobiologicznymi lub chemicznymi, z oznakami pleśni, szkodników, lub obcych zanieczyszczeń, z zapachem gnilnym.                              </w:t>
            </w:r>
            <w:r>
              <w:rPr>
                <w:b/>
                <w:bCs/>
              </w:rPr>
              <w:t>Opakowanie:</w:t>
            </w:r>
            <w:r>
              <w:rPr/>
              <w:t xml:space="preserve"> wiaderka z tworzywa sztucznego od 4-8kg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UWAGA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ilość i cena dotyczy produktu bez zalewy</w:t>
            </w:r>
            <w:r>
              <w:rPr/>
              <w:t>!                             Okres przydatności do spożycia deklarowany przez producenta powinien wynosić nie mniej niż 1 miesiąc od daty dostawy do magazynu odbiorcy</w:t>
            </w:r>
          </w:p>
        </w:tc>
      </w:tr>
      <w:tr>
        <w:trPr>
          <w:trHeight w:val="346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let z morszczuka mrożony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let mrożony z morszczuka b/s, SHP, kl. I, stopień glazury 0%. Filety całe bez skóry i ości o zapachu charakterystycznym dla ryb mrożonych, po rozmrożeniu zapach ryb świeżych. Tkanka mięsna jasna o naturalnej barwie, po rozmrożeniu sprężysta.                                                     </w:t>
            </w:r>
            <w:r>
              <w:rPr>
                <w:b/>
                <w:bCs/>
              </w:rPr>
              <w:t xml:space="preserve">                                        Cechy dyskwalifikujące:</w:t>
            </w:r>
            <w:r>
              <w:rPr/>
              <w:t xml:space="preserve"> rozpadająca się tkanka mięsna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z</w:t>
            </w:r>
            <w:r>
              <w:rPr/>
              <w:t xml:space="preserve"> plamami lub przebarwieniami, z zanieczyszczeniami fizycznymi, mikrobiologicznymi lub chemicznymi, z oznakami pleśni, szkodników, lub obcych zanieczyszczeń, z zapachem gnilnym. Filety częściowo lub w całości rozmrożone.                                                             </w:t>
            </w:r>
            <w:r>
              <w:rPr>
                <w:b/>
                <w:bCs/>
              </w:rPr>
              <w:t>Opakowanie:</w:t>
            </w:r>
            <w:r>
              <w:rPr/>
              <w:t xml:space="preserve"> Filety mrożone w blokach zapakowane w kartony od 5 do 10kg, ułożone warstwowo z zastosowaniem przekładek z folii, umożliwiające łatwe oddzielenie pojedynczej warstwy. Temperatura wewnątrz bloku ≤ – 18ºC. </w:t>
            </w:r>
          </w:p>
          <w:p>
            <w:pPr>
              <w:pStyle w:val="Normal"/>
              <w:rPr/>
            </w:pPr>
            <w:r>
              <w:rPr/>
              <w:t xml:space="preserve">Okres przydatności do spożycia deklarowany przez producenta powinien wynosić nie mniej niż 6 miesięcy od daty dostawy do magazynu odbiorcy.                                            </w:t>
            </w:r>
          </w:p>
        </w:tc>
      </w:tr>
      <w:tr>
        <w:trPr>
          <w:trHeight w:val="409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ela wędzona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usza bez głowy o masie 300-500g, kl. I; wędzona na ciepło. Smak i zapach swoisty, charakterystyczny dla ryb wędzonych, lekko dymny. Barwa skóry - złocista, barwa mięsa - kremowa.                                  </w:t>
            </w:r>
            <w:r>
              <w:rPr>
                <w:b/>
                <w:bCs/>
              </w:rPr>
              <w:t>Cechy dyskwalifikujące</w:t>
            </w:r>
            <w:r>
              <w:rPr/>
              <w:t xml:space="preserve">: ryby zanieczyszczone organicznie, mikrobiologicznie lub chemicznie, uszkodzone mechanicznie, o jełkim, obcym zapachu lub gorzkim smaku oraz mazistej teksturze tkanki mięsnej.                                                                                               </w:t>
            </w:r>
            <w:r>
              <w:rPr>
                <w:b/>
                <w:bCs/>
              </w:rPr>
              <w:t>Opakowanie:</w:t>
            </w:r>
            <w:r>
              <w:rPr/>
              <w:t xml:space="preserve"> pudło kartonowe od 3 do 5kg, wyłożone papierem pergaminowym, tusze ułożone w kartonie równolegle.  </w:t>
            </w:r>
          </w:p>
          <w:p>
            <w:pPr>
              <w:pStyle w:val="Normal"/>
              <w:rPr/>
            </w:pPr>
            <w:r>
              <w:rPr/>
              <w:t>Okres przydatności do spożycia deklarowany przez producenta powinien wynosić nie mniej niż 5 dni od daty dostawy do magazynu odbiorcy</w:t>
            </w:r>
          </w:p>
        </w:tc>
      </w:tr>
      <w:tr>
        <w:trPr>
          <w:trHeight w:val="189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prykarz szczeciński 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nserwa rybna sterylizowana o składzie: rozdrobnione mięso ryb, ryż, koncentrat pomidorowy i przyprawy.                                                                     </w:t>
            </w:r>
            <w:r>
              <w:rPr>
                <w:b/>
                <w:bCs/>
              </w:rPr>
              <w:t>Opakowanie</w:t>
            </w:r>
            <w:r>
              <w:rPr/>
              <w:t xml:space="preserve">: puszka łatwootwieralna o masie netto min. 300g. </w:t>
            </w:r>
          </w:p>
          <w:p>
            <w:pPr>
              <w:pStyle w:val="Normal"/>
              <w:rPr/>
            </w:pPr>
            <w:r>
              <w:rPr/>
              <w:t>Okres przydatności do spożycia deklarowany przez producenta powinien wynosić nie mniej niż 6 miesięcy od daty dostawy do magazynu odbiorcy.</w:t>
            </w:r>
          </w:p>
        </w:tc>
      </w:tr>
      <w:tr>
        <w:trPr>
          <w:trHeight w:val="189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ledź w sosie pomidorowym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nserwa rybna sterylizowana o składzie: śledzie bez głów i ogona, sos pomidorowy, przyprawy. Zawartość mięsa rybnego nie mniej niż 50%.                                                                                             </w:t>
            </w:r>
            <w:r>
              <w:rPr>
                <w:b/>
                <w:bCs/>
              </w:rPr>
              <w:t>Opakowanie</w:t>
            </w:r>
            <w:r>
              <w:rPr/>
              <w:t xml:space="preserve">: puszka łatwootwieralna o masie netto min. 300g.            </w:t>
            </w:r>
          </w:p>
          <w:p>
            <w:pPr>
              <w:pStyle w:val="Normal"/>
              <w:rPr/>
            </w:pPr>
            <w:r>
              <w:rPr/>
              <w:t>Okres przydatności do spożycia deklarowany przez producenta powinien wynosić nie mniej niż 6 miesięcy od daty dostawy do magazynu odbiorcy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</w:rPr>
      <w:t xml:space="preserve">Załącznik nr 2 do zapytania o propozycj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00:00Z</dcterms:created>
  <dc:creator>zywienie2</dc:creator>
  <dc:description/>
  <cp:keywords/>
  <dc:language>en-US</dc:language>
  <cp:lastModifiedBy>zywienie2</cp:lastModifiedBy>
  <cp:lastPrinted>2020-11-24T09:53:00Z</cp:lastPrinted>
  <dcterms:modified xsi:type="dcterms:W3CDTF">2024-11-13T11:06:00Z</dcterms:modified>
  <cp:revision>31</cp:revision>
  <dc:subject/>
  <dc:title/>
</cp:coreProperties>
</file>