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     </w:t>
      </w:r>
      <w:r>
        <w:rPr/>
        <w:t>....................................dnia...........................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  <w:t>,,Dostawa i montaż 10 sztuk bram w budynku garażowym w Opolu przy ul. Oleskiej 95’’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do 30.12.2024 r.  (przy założeniu że umowa zostanie podpisana nie później niż do 22.11.2024 r.) 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spacing w:lineRule="auto" w:line="360" w:before="0" w:after="0"/>
        <w:ind w:left="720" w:hanging="0"/>
        <w:rPr/>
      </w:pPr>
      <w:r>
        <w:rPr/>
        <w:t xml:space="preserve">w tym: ........................................ zł netto oraz podatku VAT w wysokości 23 %,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Oświadczamy, że akceptujemy postanowienia zawarte w projekcie Umowy,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4-11-14T07:24:00Z</dcterms:modified>
  <cp:revision>24</cp:revision>
  <dc:subject/>
  <dc:title>                                                                                                             </dc:title>
</cp:coreProperties>
</file>