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mowa-projekt</w:t>
      </w:r>
    </w:p>
    <w:p>
      <w:pPr>
        <w:pStyle w:val="Normal"/>
        <w:rPr/>
      </w:pPr>
      <w:r>
        <w:rPr/>
        <w:t xml:space="preserve">w dniu </w:t>
      </w:r>
      <w:r>
        <w:rPr>
          <w:b/>
        </w:rPr>
        <w:t>……………….2024 roku</w:t>
      </w:r>
      <w:r>
        <w:rPr/>
        <w:t xml:space="preserve"> pomiędzy:</w:t>
      </w:r>
    </w:p>
    <w:p>
      <w:pPr>
        <w:pStyle w:val="Normal"/>
        <w:rPr/>
      </w:pPr>
      <w:r>
        <w:rPr/>
        <w:t>………………………………</w:t>
      </w:r>
      <w:r>
        <w:rPr/>
        <w:t>.., ……………………., ………………………                         NIP ……………………… REGON ……………………………………..</w:t>
      </w:r>
    </w:p>
    <w:p>
      <w:pPr>
        <w:pStyle w:val="Normal"/>
        <w:rPr/>
      </w:pPr>
      <w:r>
        <w:rPr/>
        <w:t>reprezentowaną przez: …………………………………………………./</w:t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 xml:space="preserve">SPRZEDAWCĄ </w:t>
      </w:r>
    </w:p>
    <w:p>
      <w:pPr>
        <w:pStyle w:val="Normal"/>
        <w:rPr/>
      </w:pPr>
      <w:r>
        <w:rPr/>
        <w:t xml:space="preserve">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Centralną Szkołą Państwowej Straży Pożarnej </w:t>
      </w:r>
      <w:r>
        <w:rPr/>
        <w:t xml:space="preserve"> w Częstochowie </w:t>
      </w:r>
    </w:p>
    <w:p>
      <w:pPr>
        <w:pStyle w:val="Normal"/>
        <w:rPr/>
      </w:pPr>
      <w:r>
        <w:rPr/>
        <w:t xml:space="preserve">ul. Sabinowska 62/64, 42-200 Częstochowa, </w:t>
      </w:r>
    </w:p>
    <w:p>
      <w:pPr>
        <w:pStyle w:val="Normal"/>
        <w:rPr/>
      </w:pPr>
      <w:r>
        <w:rPr/>
        <w:t xml:space="preserve">zwaną w umowie </w:t>
      </w:r>
      <w:r>
        <w:rPr>
          <w:b/>
        </w:rPr>
        <w:t>KUPUJĄCĄ</w:t>
      </w:r>
    </w:p>
    <w:p>
      <w:pPr>
        <w:pStyle w:val="Normal"/>
        <w:rPr/>
      </w:pPr>
      <w:r>
        <w:rPr/>
        <w:t>reprezentowaną przez: …………………………. – Komendanta Szkoły</w:t>
      </w:r>
    </w:p>
    <w:p>
      <w:pPr>
        <w:pStyle w:val="Normal"/>
        <w:rPr/>
      </w:pPr>
      <w:r>
        <w:rPr/>
        <w:t>została zawarta umowa o następującej treści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autoSpaceDE w:val="false"/>
        <w:jc w:val="both"/>
        <w:rPr/>
      </w:pPr>
      <w:r>
        <w:rPr/>
        <w:t>1.Sprzedawca zobowiązuje się do sprzedania na rzecz Kupującej oraz dostarczenia bezpłatnie  do siedziby Kupującej urządzeń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92"/>
        <w:gridCol w:w="1371"/>
      </w:tblGrid>
      <w:tr>
        <w:trPr>
          <w:trHeight w:val="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zamówienia (nazwa/model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6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nale przewoźne TETRA MTM5400  z szyfrowaniem TEA2   oraz licencjami do pracy w MSW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firstLine="91"/>
              <w:jc w:val="center"/>
              <w:rPr/>
            </w:pPr>
            <w:r>
              <w:rPr/>
              <w:t>8 sztuk</w:t>
            </w:r>
          </w:p>
        </w:tc>
      </w:tr>
      <w:tr>
        <w:trPr>
          <w:trHeight w:val="6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nale noszone TETRA Motorola MTP3550 z szyfrowaniem TEA2 oraz licencjami do pracy w MSWiA oraz pełną klawiatur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firstLine="91"/>
              <w:jc w:val="center"/>
              <w:rPr/>
            </w:pPr>
            <w:r>
              <w:rPr/>
              <w:t>16 sztuk</w:t>
            </w:r>
          </w:p>
        </w:tc>
      </w:tr>
      <w:tr>
        <w:trPr>
          <w:trHeight w:val="7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6" w:hanging="0"/>
              <w:jc w:val="center"/>
              <w:rPr/>
            </w:pPr>
            <w:r>
              <w:rPr/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ładowarki 6-stanowiskowe do terminali noszonych TETRA Motorola MTP3500/MTP3550/MTP6650-model PMPN44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firstLine="91"/>
              <w:jc w:val="center"/>
              <w:rPr/>
            </w:pPr>
            <w:r>
              <w:rPr/>
              <w:t>2 sztuk</w:t>
            </w:r>
          </w:p>
        </w:tc>
      </w:tr>
      <w:tr>
        <w:trPr>
          <w:trHeight w:val="6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6" w:hanging="0"/>
              <w:jc w:val="center"/>
              <w:rPr/>
            </w:pPr>
            <w:r>
              <w:rPr/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estaw do programowania terminali TETRA Motorola MTM5400 oraz noszonych  MTP35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firstLine="91"/>
              <w:jc w:val="center"/>
              <w:rPr/>
            </w:pPr>
            <w:r>
              <w:rPr/>
              <w:t>1 komple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zwanych w treści umowy ,,towarem’’ zgodnie z szczegółowym opisem przedmiotu zamówienia stanowiącym załącznik nr 1 do umowy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2. Towar  powinien być przeznaczony do sprzedaży na rynku polskim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ind w:left="266" w:hanging="266"/>
        <w:jc w:val="both"/>
        <w:rPr/>
      </w:pPr>
      <w:r>
        <w:rPr/>
        <w:t xml:space="preserve">1. </w:t>
        <w:tab/>
        <w:t xml:space="preserve">Kupująca zobowiązuje się zapłacić za dostarczony towar cenę podaną w ofercie Sprzedawcy w kwocie </w:t>
      </w:r>
      <w:r>
        <w:rPr>
          <w:b/>
        </w:rPr>
        <w:t>…………………. zł netto</w:t>
      </w:r>
      <w:r>
        <w:rPr/>
        <w:t xml:space="preserve"> (słownie: ……………… złotych 00/100).</w:t>
      </w:r>
    </w:p>
    <w:p>
      <w:pPr>
        <w:pStyle w:val="Normal"/>
        <w:autoSpaceDE w:val="false"/>
        <w:jc w:val="both"/>
        <w:rPr/>
      </w:pPr>
      <w:r>
        <w:rPr/>
        <w:t xml:space="preserve">2. Stawka podatku VAT </w:t>
      </w:r>
      <w:r>
        <w:rPr>
          <w:b/>
        </w:rPr>
        <w:t>………………….. zł</w:t>
      </w:r>
      <w:r>
        <w:rPr/>
        <w:t xml:space="preserve">   (słownie: ………………….   złotych 00/100).</w:t>
      </w:r>
    </w:p>
    <w:p>
      <w:pPr>
        <w:pStyle w:val="Normal"/>
        <w:autoSpaceDE w:val="false"/>
        <w:rPr/>
      </w:pPr>
      <w:r>
        <w:rPr/>
        <w:t xml:space="preserve">3. Cena brutto wynosi </w:t>
      </w:r>
      <w:r>
        <w:rPr>
          <w:b/>
        </w:rPr>
        <w:t>………………. zł</w:t>
      </w:r>
      <w:r>
        <w:rPr/>
        <w:t xml:space="preserve"> (słownie: ……………………………………………</w:t>
        <w:br/>
        <w:t xml:space="preserve">    złotych 00/100).</w:t>
      </w:r>
    </w:p>
    <w:p>
      <w:pPr>
        <w:pStyle w:val="Normal"/>
        <w:autoSpaceDE w:val="false"/>
        <w:jc w:val="both"/>
        <w:rPr/>
      </w:pPr>
      <w:r>
        <w:rPr/>
        <w:t xml:space="preserve">4. Należność będzie płatna przez Kupującą w drodze przelewu na konto wskazane przez  </w:t>
        <w:br/>
        <w:t xml:space="preserve">    Sprzedawcę w fakturze w terminie 30 dni od daty doręczenia faktury, po wcześniejszym </w:t>
        <w:br/>
        <w:t xml:space="preserve">    odbiorze towar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/>
        <w:t>Przekazanie i odbiór towaru nastąpi w siedzibie Kupującej w terminie:</w:t>
      </w:r>
      <w:r>
        <w:rPr>
          <w:b/>
        </w:rPr>
        <w:t xml:space="preserve"> do 13.12.2024r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przedawca zapewnia, że towar  jest nowy, pochodzący z produkcji w roku 2024, kompletny, dobrej jakości i nie posiada żadnych wad i uszkodzeń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przedawca zawiadomi Kupującą pisemnie z wyprzedzeniem 2 dni roboczych o terminie (data, godzina) odbioru. Strony dopuszczają zawiadomienie w formie e-mailu. Zawiadomienie należy kierować do Centralnej Szkoły Państwowej Straży Pożarnej            w Częstochowie na e-mail cspspcz@cspsp.p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tokół odbioru towaru zostanie sporządzony w dwóch jednobrzmiących egzemplarzach, po 1 dla każdej ze stron i podpisany przez obie stron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przypadku stwierdzenia przez Kupującą, podczas odbioru towaru wad, rozbieżności z opisem lub braku koniecznych dokumentów, urządzenia nie zostaną odebrane, a Sprzedawca zobowiązuje się do niezwłocznego usunięcia wad, dokonania zmian, przedłożenia aktualnych dokumentów zgodnie z opisem. W takim przypadku zostanie sporządzony protokół o stwierdzonych wadach lub odstępstwach od opisów w 2 egzemplarzach po 1 dla każdej ze stron. Ustęp ten nie narusza postanowień dotyczących kar umownych i odstąpienia od umo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dbioru towaru dokona 2 pełnomocników Kupującej w ciągu 2 dni roboczych od daty przystąpienia do odbioru, w obecności Sprzedawcy (lub jego pełnomocników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przedawca jest zobowiązany do usunięcia wad fizycznych urządzeń lub do dostarczenia wyrobów wolnych od wad, jeżeli te wady ujawnią się w okresie gwarancji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przedawca zobowiązuje się do bezpłatnego przeszkolenia z obsługi urządzeń min 3 pracowników ze strony Kupującej w siedzibie Kupującej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zesyłki pocztowe skierowane do stron umowy na adres wskazany w komparycji umowy,  prawidłowo awizowane przez operatora pocztowego i nie odebrane, uznane będą                            za doręczone z upływem ostatniego dnia awizowania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Sprzedawca zapewnia na urządzenia </w:t>
      </w:r>
      <w:r>
        <w:rPr>
          <w:b/>
        </w:rPr>
        <w:t>-24 miesięcznej gwarancji producenta i rękojmi na terminale przewoźne, noszone oraz ładowarkę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-12-miesięcznej gwarancji producenta na akumulatory do terminali noszo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kres rękojmi i gwarancji liczy się od dnia odbioru towa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okresie gwarancji i rękojmi, przeglądy i naprawy gwarancyjne wykonane będą bezpłatnie przez Sprzedawcę w ciągu 14 dni roboczych od daty otrzymania pisemnego zgłoszenia usterki od Kupującej. Strony dopuszczają zgłoszenie usterki w formie faksu </w:t>
        <w:br/>
        <w:t>(z wyłączeniem dni ustawowo wolnych od pracy). Dostępność na czas gwarancji urządzeń, do 24 godzin po zgłoszeniu awari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zaistnienia w okresie gwarancji lub rękojmi konieczności dostarczenia urządzeń do serwisu lub do siedziby Sprzedawcy w związku ze stwierdzeniem usterek, których nie można usunąć w siedzibie użytkownika, koszty dostarczenia i odbioru ponosi Sprzed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przypadku, gdy naprawy gwarancyjne przekroczą liczbę trzech lub dwóch </w:t>
        <w:br/>
        <w:t xml:space="preserve">w przypadku tego samego </w:t>
      </w:r>
      <w:r>
        <w:rPr>
          <w:bCs/>
        </w:rPr>
        <w:t>elementu lub podzespołu</w:t>
      </w:r>
      <w:r>
        <w:rPr/>
        <w:t xml:space="preserve">, Sprzedawca zobowiązuje się do wymiany na swój koszt reklamowanego urządzenia na now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 upływie okresu gwarancji i rękojmi serwis prowadzony będzie na podstawie indywidualnych ustaleń i zleceń użytkownika urządzeń z uwzględnieniem zaleceń Sprzed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 wykonane naprawy gwarancyjne Sprzedawca udziela 24- miesięcznej gwarancji która nie może zakończyć się przed upływem okresu gwarancji podanego w ust.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kres gwarancji urządzeń ulega przedłużeniu o czas od momentu zgłoszenia przedmiotu umowy do naprawy do momentu jego odebrania sprawnego z napra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Jeżeli Sprzedawca opóźni termin odbioru i przekazania towaru w stosunku do terminu uzgodnionego w umowie, zapłaci kary umowne w wysokości 0,3% wartości ceny brutto za każdy dzień opóźnienia, nie więcej jednak niż 30% wartości ceny brutto.</w:t>
      </w:r>
    </w:p>
    <w:p>
      <w:pPr>
        <w:pStyle w:val="TextBody"/>
        <w:tabs>
          <w:tab w:val="left" w:pos="360" w:leader="none"/>
          <w:tab w:val="left" w:pos="8080" w:leader="none"/>
        </w:tabs>
        <w:rPr>
          <w:bCs/>
        </w:rPr>
      </w:pPr>
      <w:r>
        <w:rPr/>
        <w:t>2. Jeżeli opóźnienie wydania towaru przekroczy 1 dzień roboczy, Kupująca ma prawo</w:t>
        <w:br/>
        <w:t xml:space="preserve">     odstąpić od umowy  w ciągu kolejnych 6 dni niezależnie od tego, z jakiego powodu </w:t>
        <w:br/>
        <w:t xml:space="preserve">     nastąpiło opóźnienie. W takim przypadku Kupująca nie będzie zobowiązana zwrócić </w:t>
        <w:br/>
        <w:t xml:space="preserve">     Sprzedawcy kosztów, jakie  Sprzedawca poniósł w związku z zawartą umową.</w:t>
      </w:r>
    </w:p>
    <w:p>
      <w:pPr>
        <w:pStyle w:val="Normal"/>
        <w:autoSpaceDE w:val="false"/>
        <w:jc w:val="both"/>
        <w:rPr/>
      </w:pPr>
      <w:r>
        <w:rPr/>
        <w:t xml:space="preserve">3. Sprzedawca zapłaci Kupującej karę umowną w wysokości 5% umówionego </w:t>
        <w:br/>
        <w:t xml:space="preserve">     wynagrodzenia brutto w przypadku odstąpienia od umowy przez Kupującą w sytuacji </w:t>
        <w:br/>
        <w:t xml:space="preserve">     opisanej w ust.2 .</w:t>
      </w:r>
    </w:p>
    <w:p>
      <w:pPr>
        <w:pStyle w:val="Normal"/>
        <w:autoSpaceDE w:val="false"/>
        <w:jc w:val="both"/>
        <w:rPr/>
      </w:pPr>
      <w:r>
        <w:rPr/>
        <w:t xml:space="preserve">4.  W przypadku, gdy Sprzedawca nie dokona naprawy w terminie określonym w §4 ust.3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zapłaci Kupującej karę umowną w wysokości 0,2% ceny brutto za każdy dzień </w:t>
        <w:br/>
        <w:t xml:space="preserve">     opóźnienia, nie więcej jednak niż 30% wartości ceny brutto.</w:t>
      </w:r>
    </w:p>
    <w:p>
      <w:pPr>
        <w:pStyle w:val="Normal"/>
        <w:autoSpaceDE w:val="false"/>
        <w:jc w:val="both"/>
        <w:rPr/>
      </w:pPr>
      <w:r>
        <w:rPr/>
        <w:t xml:space="preserve">5. W przypadku gdy wysokość poniesionej szkody przewyższa wysokość kar zastrzeżonych </w:t>
        <w:br/>
        <w:t xml:space="preserve">     w umowie Kupująca może żądać odszkodowania na zasadach ogólnych w wysokości </w:t>
        <w:br/>
        <w:t xml:space="preserve">    odpowiadającej poniesionej szkodzie w pełnej wysokości. W przypadku powstania szkody </w:t>
        <w:br/>
        <w:t xml:space="preserve">    wskutek zdarzeń nie objętych karami umownymi, Kupująca może dochodzić </w:t>
        <w:br/>
        <w:t xml:space="preserve">    odszkodowania na zasadach ogólnych.</w:t>
      </w:r>
    </w:p>
    <w:p>
      <w:pPr>
        <w:pStyle w:val="Normal"/>
        <w:autoSpaceDE w:val="false"/>
        <w:jc w:val="both"/>
        <w:rPr/>
      </w:pPr>
      <w:r>
        <w:rPr/>
        <w:t xml:space="preserve">6. W przypadku nieterminowego wykonania płatności Kupująca zapłaci Sprzedawcy </w:t>
        <w:br/>
        <w:t xml:space="preserve">     ustawowe odsetki obliczone za każdy dzień zwłok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Kupująca może odstąpić od umowy w terminie miesiąca od powzięcia wiadomości o powyższych okolicznościach. W takim wypadku Sprzedawca może żądać jedynie wynagrodzenia należnego mu z tytułu wykonania części umowy oraz nie może żądać odsetek karnych za niezrealizowaną część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umową mają zastosowanie przepisy Kodeksu Cywilnego w sprawach umowy sprzedaż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powstania sporu na tle realizacji niniejszej umowy właściwym do jego rozstrzygnięcia będzie Sąd w Częstochowi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both"/>
        <w:rPr/>
      </w:pPr>
      <w:r>
        <w:rPr/>
        <w:t>Zmiany umowy wymagają formy pisemnej pod rygorem nieważności i stanowić będą aneks do niej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jc w:val="both"/>
        <w:rPr/>
      </w:pPr>
      <w:r>
        <w:rPr/>
        <w:t>Niniejszą umowę sporządzono w czterech jednobrzmiących egzemplarzach po dwa dla każdej ze stron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SPRZEDAWCA </w:t>
        <w:tab/>
        <w:tab/>
        <w:tab/>
        <w:tab/>
        <w:tab/>
        <w:t>KUPUJ</w:t>
      </w:r>
      <w:r>
        <w:rPr/>
        <w:t>Ą</w:t>
      </w:r>
      <w:r>
        <w:rPr>
          <w:b/>
          <w:bCs/>
        </w:rPr>
        <w:t>C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Załącznik nr 1 będzie stanowił integralną część umowy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60"/>
      </w:pPr>
      <w:rPr/>
    </w:lvl>
    <w:lvl w:ilvl="1">
      <w:start w:val="1"/>
      <w:numFmt w:val="decimal"/>
      <w:lvlText w:val="%2."/>
      <w:lvlJc w:val="left"/>
      <w:pPr>
        <w:tabs>
          <w:tab w:val="num" w:pos="1557"/>
        </w:tabs>
        <w:ind w:left="155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57"/>
        </w:tabs>
        <w:ind w:left="2457" w:hanging="360"/>
      </w:pPr>
      <w:rPr/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5:00Z</dcterms:created>
  <dc:creator>wosp</dc:creator>
  <dc:description/>
  <cp:keywords/>
  <dc:language>en-US</dc:language>
  <cp:lastModifiedBy>K.Krogulec (CS PSP)</cp:lastModifiedBy>
  <cp:lastPrinted>2018-06-06T13:54:00Z</cp:lastPrinted>
  <dcterms:modified xsi:type="dcterms:W3CDTF">2024-11-14T12:09:00Z</dcterms:modified>
  <cp:revision>88</cp:revision>
  <dc:subject/>
  <dc:title>UMOWA </dc:title>
</cp:coreProperties>
</file>