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Projekt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</w:t>
      </w:r>
      <w:r>
        <w:rPr>
          <w:rFonts w:cs="Calibri" w:ascii="Calibri" w:hAnsi="Calibri"/>
          <w:b/>
          <w:bCs/>
          <w:sz w:val="28"/>
          <w:szCs w:val="28"/>
        </w:rPr>
        <w:t>Umowa o świadczeniu usług medycznych nr OR.2430….2024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warta w dniu  ….grudnia  2024r.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w Nowym Targu, pomięd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wiatem Nowotarskim</w:t>
      </w:r>
      <w:r>
        <w:rPr>
          <w:rFonts w:cs="Calibri" w:ascii="Calibri" w:hAnsi="Calibri"/>
          <w:sz w:val="22"/>
          <w:szCs w:val="22"/>
        </w:rPr>
        <w:t xml:space="preserve"> mającym swoją siedzibę </w:t>
      </w:r>
      <w:r>
        <w:rPr>
          <w:rFonts w:cs="Calibri" w:ascii="Calibri" w:hAnsi="Calibri"/>
          <w:b/>
          <w:bCs/>
          <w:sz w:val="22"/>
          <w:szCs w:val="22"/>
        </w:rPr>
        <w:t>w Nowym Targ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zy Bolesława Wstydliwego 14, 34-400 Nowy Targ</w:t>
      </w:r>
      <w:r>
        <w:rPr>
          <w:rFonts w:cs="Calibri" w:ascii="Calibri" w:hAnsi="Calibri"/>
          <w:sz w:val="22"/>
          <w:szCs w:val="22"/>
        </w:rPr>
        <w:t xml:space="preserve">, w imieniu którego działa </w:t>
      </w:r>
      <w:r>
        <w:rPr>
          <w:rFonts w:cs="Calibri" w:ascii="Calibri" w:hAnsi="Calibri"/>
          <w:b/>
          <w:bCs/>
          <w:sz w:val="22"/>
          <w:szCs w:val="22"/>
        </w:rPr>
        <w:t>Zarząd Powiatu Nowotarskiego</w:t>
      </w:r>
      <w:r>
        <w:rPr>
          <w:rFonts w:cs="Calibri" w:ascii="Calibri" w:hAnsi="Calibri"/>
          <w:sz w:val="22"/>
          <w:szCs w:val="22"/>
        </w:rPr>
        <w:t xml:space="preserve">, zwanym w dalszej części umowy </w:t>
      </w:r>
      <w:r>
        <w:rPr>
          <w:rFonts w:cs="Calibri" w:ascii="Calibri" w:hAnsi="Calibri"/>
          <w:b/>
          <w:bCs/>
          <w:sz w:val="22"/>
          <w:szCs w:val="22"/>
        </w:rPr>
        <w:t>„Zamawiającym”</w:t>
      </w:r>
      <w:r>
        <w:rPr>
          <w:rFonts w:cs="Calibri" w:ascii="Calibri" w:hAnsi="Calibri"/>
          <w:sz w:val="22"/>
          <w:szCs w:val="22"/>
        </w:rPr>
        <w:t xml:space="preserve">, reprezentowany przez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Tomasza Hamerskiego</w:t>
        <w:tab/>
        <w:t xml:space="preserve">      </w:t>
        <w:tab/>
        <w:t xml:space="preserve">  - Starostę Nowotarskiego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Roberta Furcę                                  - Wicestarostę Nowotarskieg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NIP:  735-217-50-44</w:t>
      </w:r>
    </w:p>
    <w:p>
      <w:pPr>
        <w:pStyle w:val="Normal"/>
        <w:jc w:val="both"/>
        <w:rPr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REGON:  491893339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/>
        <w:suppressAutoHyphens w:val="false"/>
        <w:spacing w:lineRule="auto" w:line="256" w:before="0" w:after="160"/>
        <w:jc w:val="both"/>
        <w:rPr>
          <w:rFonts w:ascii="Arial" w:hAnsi="Arial" w:eastAsia="Calibri" w:cs="Arial"/>
          <w:b/>
          <w:b/>
          <w:kern w:val="0"/>
          <w:sz w:val="20"/>
          <w:szCs w:val="20"/>
        </w:rPr>
      </w:pPr>
      <w:r>
        <w:rPr>
          <w:rFonts w:eastAsia="Calibri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GON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1. Przedmiotem umowy są usługi medyczne obejmujące profilaktyczne badania lekarskie (wstępne, okresowe, kontrolne, dodatkowe) osób przyjmowanych do pracy oraz pracowników i stażystów Starostwa Powiatowego w Nowym Targu w zakresie określonym w:</w:t>
      </w:r>
    </w:p>
    <w:p>
      <w:pPr>
        <w:pStyle w:val="Normal"/>
        <w:tabs>
          <w:tab w:val="clear" w:pos="709"/>
          <w:tab w:val="left" w:pos="43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.229 </w:t>
      </w:r>
      <w:r>
        <w:rPr>
          <w:rFonts w:cs="Calibri" w:ascii="Calibri" w:hAnsi="Calibri"/>
          <w:sz w:val="22"/>
          <w:szCs w:val="22"/>
        </w:rPr>
        <w:t>§1 i §2 Kodeksu prac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u Ministra Zdrowia i Opieki Społecznej z dnia 30 maja 1996 r. w sprawie przeprowadzenia badań lekarskich pracowników, zakresu profilaktycznej opieki zdrowotnej nad pracownikami oraz orzeczeń lekarskich wydawanych do celów przewidzianych w Kodeksie pracy </w:t>
        <w:br/>
        <w:t xml:space="preserve">(Dz. U. z 2023r. poz. 607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ustawie z dnia 27 czerwca 1997r.  o służbie medycyny pracy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 xml:space="preserve"> Dz. U. z 2022r. poz.437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  Świadczenie usługi badań profilaktycznych obejmuj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profilaktycznych badań lekarskich – wstępnych, okresowych, kontrolnych                        i dodatkowych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wania orzeczeń lekarskich w formie zaświadczeń do celów przewidzianych w Kodeksie pracy      i przepisach wykonawcz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pewnienie udziału lekarza sprawującego profilaktyczną opiekę zdrowotną nad pracownikami </w:t>
        <w:br/>
        <w:t>w pracach komisji bezpieczeństwa i higieny pracy Zamawiającego,</w:t>
      </w:r>
    </w:p>
    <w:p>
      <w:pPr>
        <w:pStyle w:val="NormalnyWeb"/>
        <w:numPr>
          <w:ilvl w:val="0"/>
          <w:numId w:val="2"/>
        </w:numPr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ewnienie udziału lekarza sprawującego profilaktyczną opiekę zdrowotną nad pracownikami </w:t>
        <w:br/>
        <w:t xml:space="preserve">w procesach rozpoznawania i oceny czynników występujących w środowisku pracy oraz </w:t>
        <w:br/>
        <w:t xml:space="preserve">w procesach oceny ryzyka zawodowego, </w:t>
      </w:r>
    </w:p>
    <w:p>
      <w:pPr>
        <w:pStyle w:val="NormalnyWeb"/>
        <w:numPr>
          <w:ilvl w:val="0"/>
          <w:numId w:val="2"/>
        </w:numPr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ewnienie konsultacji lekarza sprawującego profilaktyczną opiekę zdrowotną nad pracownikami dotyczące występowania chorób zawodowych oraz wypadków przy pracy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jest uprawniony do wykonywania zadań służby medycyny pracy oraz wystawiania zaświadczenia  dla osób  z orzeczeniem o niepełnosprawności. 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ywania usługi określonej w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 1 umowy zgodnie z zasadami sztuki lekarskiej wymaganymi dla tego rodzaju usług medycznych , przez osoby posiadające uprawnienia i kwalifikacje niezbędne do ich wykonywani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czenia usługi badań profilaktycznych  wchodzących w zakres przedmiotu zamówieni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a usługi wchodzącej w zakres przedmiotu zamówienia w sposób określony w § 3 umow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ywania badań wstępnych, okresowych, kontrolnych i dodatkowych po zgłoszeniu się osoby skierowanej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5)   wydawania orzeczeń lekarskich kończących badania lekarskie ze stwierdzeniem: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braku przeciwwskazań zdrowotnych do pracy na określonym stanowisku pracy lub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zeciwwskazań zdrowotnych do pracy na określonym stanowisku,</w:t>
      </w:r>
    </w:p>
    <w:p>
      <w:pPr>
        <w:pStyle w:val="Normal"/>
        <w:ind w:left="709" w:hanging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6)  zapewnienia udziału lekarza sprawującego profilaktyczną opiekę zdrowotną nad pracownikami </w:t>
        <w:br/>
        <w:t>w pracach komisji bezpieczeństwa i higieny pracy Zamawiającego,</w:t>
      </w:r>
    </w:p>
    <w:p>
      <w:pPr>
        <w:pStyle w:val="Normal"/>
        <w:ind w:left="709" w:hanging="709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7)   zlecania niektórych świadczeń w szczególności badań diagnostycznych i specjalistycznych   konsultacji lekarskich podmiotom wykonującym działalność leczniczą, uprawnionym do wykonywania tych świadczeń, w przypadku braku możliwości realizacji przedmiotu umowy we własnym zakresie. Koszty takich zleceń obciążają Wykonawcę,</w:t>
      </w:r>
    </w:p>
    <w:p>
      <w:pPr>
        <w:pStyle w:val="NormalnyWeb"/>
        <w:spacing w:before="0" w:after="0"/>
        <w:ind w:left="709" w:hanging="349"/>
        <w:jc w:val="both"/>
        <w:rPr/>
      </w:pPr>
      <w:r>
        <w:rPr>
          <w:rFonts w:cs="Calibri" w:ascii="Calibri" w:hAnsi="Calibri"/>
          <w:sz w:val="22"/>
          <w:szCs w:val="22"/>
        </w:rPr>
        <w:t xml:space="preserve">8)  zapewnienia udziału lekarza sprawującego profilaktyczną opiekę zdrowotną nad pracownikami </w:t>
        <w:br/>
        <w:t xml:space="preserve">w procesach rozpoznawania i oceny czynników występujących w środowisku pracy oraz </w:t>
        <w:br/>
        <w:t xml:space="preserve">w procesach  oceny ryzyka zawodowego, </w:t>
      </w:r>
    </w:p>
    <w:p>
      <w:pPr>
        <w:pStyle w:val="NormalnyWeb"/>
        <w:numPr>
          <w:ilvl w:val="0"/>
          <w:numId w:val="10"/>
        </w:numPr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ewnienia niezwłocznej konsultacji lekarza sprawującego profilaktyczną opiekę zdrowotną nad pracownikami w przypadku  wystąpienia  choroby zawodowej  oraz wypadku  przy pracy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numPr>
          <w:ilvl w:val="0"/>
          <w:numId w:val="12"/>
        </w:numPr>
        <w:spacing w:before="100" w:after="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 xml:space="preserve">Profilaktyczne badania lekarskie będą wykonywane w dni robocze, w godzinach wskazanych przez Wykonawcę, w gabinetach specjalistycznych zlokalizowanych w  </w:t>
        <w:br/>
        <w:t xml:space="preserve">……………. na terenie miasta Nowy Targ  w  sposób powodujący możliwie najkrótsze wyłączenie pracownika Zamawiającego od zadań służbowych. </w:t>
      </w:r>
    </w:p>
    <w:p>
      <w:pPr>
        <w:pStyle w:val="NormalnyWeb"/>
        <w:numPr>
          <w:ilvl w:val="0"/>
          <w:numId w:val="12"/>
        </w:numPr>
        <w:spacing w:before="100" w:after="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 xml:space="preserve">Badania, o których mowa w ust. 1 będą przeprowadzane w godzinach pracy Zamawiającego </w:t>
        <w:br/>
        <w:t>(od poniedziałku do piątku  w godz. 7.30-15.30).</w:t>
      </w:r>
    </w:p>
    <w:p>
      <w:pPr>
        <w:pStyle w:val="NormalnyWeb"/>
        <w:numPr>
          <w:ilvl w:val="0"/>
          <w:numId w:val="12"/>
        </w:numPr>
        <w:spacing w:before="100" w:after="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 xml:space="preserve">Rejestracja na badania będzie odbywać się telefonicznie pod numerem telefonu wskazanym przez Wykonawcę.  </w:t>
      </w:r>
    </w:p>
    <w:p>
      <w:pPr>
        <w:pStyle w:val="NormalnyWeb"/>
        <w:numPr>
          <w:ilvl w:val="0"/>
          <w:numId w:val="12"/>
        </w:numPr>
        <w:spacing w:before="100" w:after="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przypadku, gdy z jakiejkolwiek przyczyny, leżącej po stronie pracownika zobowiązanego do wykonania badań okresowych bądź Zamawiającego, nie będzie możliwości wykonania badania   </w:t>
        <w:br/>
        <w:t>w ustalonym terminie Wykonawca jest zobowiązany do wskazania innego terminu nieprzekraczającego daty aktualności posiadanych przez pracownika badań okresowych.</w:t>
      </w:r>
    </w:p>
    <w:p>
      <w:pPr>
        <w:pStyle w:val="NormalnyWeb"/>
        <w:numPr>
          <w:ilvl w:val="0"/>
          <w:numId w:val="12"/>
        </w:numPr>
        <w:spacing w:before="100" w:after="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 xml:space="preserve">W przypadku, gdy konieczne będzie wykonanie dodatkowych usług medycznych lub konsultacji specjalistycznej Wykonawca zobowiązuje się do umówienia terminów ich wykonania wraz z odbiorem wyników w dniu badań okresowych, tak aby czas wyłączenia pracownika od zadań służbowych nie przekraczał 2 dni roboczych. </w:t>
      </w:r>
    </w:p>
    <w:p>
      <w:pPr>
        <w:pStyle w:val="NormalnyWeb"/>
        <w:numPr>
          <w:ilvl w:val="0"/>
          <w:numId w:val="12"/>
        </w:numPr>
        <w:spacing w:before="100" w:after="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 xml:space="preserve">Zamawiający dopuszcza wykonanie badań okresowych w czasie dłuższym niż 2 dni wyłącznie  </w:t>
        <w:br/>
        <w:t xml:space="preserve">w sytuacjach, gdy realizacja usługi wymaga przeprowadzenia konsultacji specjalistycznych wykraczających poza możliwe do przewidzenia przy uwzględnieniu charakteru działalności Zamawiającego. </w:t>
      </w:r>
    </w:p>
    <w:p>
      <w:pPr>
        <w:pStyle w:val="NormalnyWeb"/>
        <w:numPr>
          <w:ilvl w:val="0"/>
          <w:numId w:val="12"/>
        </w:numPr>
        <w:spacing w:before="0" w:after="0"/>
        <w:ind w:left="426" w:hanging="426"/>
        <w:rPr/>
      </w:pPr>
      <w:r>
        <w:rPr>
          <w:rFonts w:cs="Arial" w:ascii="Calibri" w:hAnsi="Calibri"/>
          <w:sz w:val="22"/>
          <w:szCs w:val="22"/>
        </w:rPr>
        <w:t xml:space="preserve">Do  sposobu  przeprowadzania  badań  wstępnych  mają odpowiednie zastosowanie przepisy ust. 5 i 6                                                      </w:t>
      </w:r>
    </w:p>
    <w:p>
      <w:pPr>
        <w:pStyle w:val="NormalnyWeb"/>
        <w:spacing w:before="0" w:after="0"/>
        <w:ind w:left="42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tomiast  do przeprowadzania badań kontrolnych  przepisy ust. 5.</w:t>
      </w:r>
    </w:p>
    <w:p>
      <w:pPr>
        <w:pStyle w:val="NormalnyWeb"/>
        <w:numPr>
          <w:ilvl w:val="0"/>
          <w:numId w:val="12"/>
        </w:numPr>
        <w:spacing w:before="0" w:after="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dopuszcza inny sposób umawiania lub realizacji usługi pod warunkiem, że nie spowoduje  </w:t>
      </w:r>
    </w:p>
    <w:p>
      <w:pPr>
        <w:pStyle w:val="NormalnyWeb"/>
        <w:spacing w:before="0" w:after="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n wydłużenia sposobu realizacji usługi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ywania Wykonawcy informacji o występowaniu czynników szkodliwych dla zdrowia lub warunków uciążliwych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iadamiania Wykonawcy o planowanym posiedzeniu komisji bezpieczeństwa i higieny pracy Zamawiającego najpóźniej na 7 dni przed posiedzeniem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Badania profilaktyczne przeprowadzane będą sukcesywnie na podstawie opatrzonych datą skierowań wydawanych przez Zamawiającego, zawierających informacje o występowaniu czynników szkodliwych dla zdrowia lub warunków uciążliwych na danym stanowisku prac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zeczenia lekarskie kończące badania profilaktyczne wydawane będą w formie zaświadczeń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karz przeprowadzający badanie może poszerzyć jego zakres o dodatkowe konsultacje specjalistyczne które stanowią integralną część badania profilaktycznego, niezbędnego do wydania orzeczenia lekarskiego (zaświadczenia lekarskieg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ponosi odpowiedzialność za ewentualne szkody wyrządzone osobom badanym, które powstały w związku z wykonaniem umow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Strony ustalają cenę usług medycznych obejmujących profilaktyczne badania lekarskie zgodnie z Cennikiem przedłożonym przez Wykonawcę,  stanowiącym załącznik do umowy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Calibri" w:hAnsi="Calibri"/>
          <w:sz w:val="22"/>
          <w:szCs w:val="22"/>
        </w:rPr>
        <w:t>Ostateczna wartość zobowiązań wynikających z niniejszej umowy nie może przekroczyć kwoty brutto 64</w:t>
      </w:r>
      <w:r>
        <w:rPr>
          <w:rFonts w:cs="Arial" w:ascii="Calibri" w:hAnsi="Calibri"/>
          <w:sz w:val="22"/>
          <w:szCs w:val="22"/>
          <w:lang w:val="pl-PL"/>
        </w:rPr>
        <w:t xml:space="preserve"> 280,00  </w:t>
      </w:r>
      <w:r>
        <w:rPr>
          <w:rFonts w:cs="Arial" w:ascii="Calibri" w:hAnsi="Calibri"/>
          <w:sz w:val="22"/>
          <w:szCs w:val="22"/>
        </w:rPr>
        <w:t>zł</w:t>
      </w:r>
      <w:r>
        <w:rPr>
          <w:rFonts w:cs="Arial" w:ascii="Calibri" w:hAnsi="Calibri"/>
          <w:sz w:val="22"/>
          <w:szCs w:val="22"/>
          <w:lang w:val="pl-PL"/>
        </w:rPr>
        <w:t xml:space="preserve"> / słownie: sześćdziesiąt cztery tysiące dwieście osiemdziesiąt  złotych 00/100/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Podstawą zapłaty za wykonaną usługę badań profilaktycznych będzie wystawiona przez Wykonawcę faktura VAT wraz z załączonym wykazem wykonanych badań oraz imiennym wykazem osób, na rzecz których badania zostały wykonan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Faktury VAT za każdy miesiąc kalendarzowy Wykonawca wystawiać będzie do 10 dnia następnego miesiąca.</w:t>
      </w:r>
      <w:r>
        <w:rPr/>
        <w:t xml:space="preserve"> </w:t>
      </w:r>
      <w:r>
        <w:rPr>
          <w:rFonts w:cs="Calibri" w:ascii="Calibri" w:hAnsi="Calibri"/>
        </w:rPr>
        <w:t xml:space="preserve">Faktura </w:t>
      </w:r>
      <w:r>
        <w:rPr>
          <w:rFonts w:cs="Calibri" w:ascii="Calibri" w:hAnsi="Calibri"/>
          <w:sz w:val="22"/>
          <w:szCs w:val="22"/>
        </w:rPr>
        <w:t>powinna być wystawiona na nabywcę: Powiat Nowotarski, ul. Bolesława Wstydliwego 14,  34-400 Nowy Targ,  NIP 735-217-50-44 ze wskazaniem odbiorcy: Starostwo Powiatowe w Nowym Targu ul. Bolesława Wstydliwego 14, 34-400 Nowy Targ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należne Wykonawcy płatne będzie w okresach miesięcznych na podstawie prawidłowo wystawionej przez Wykonawcę faktury VAT, w terminie 21 dni od daty jej doręczenia, przelewem na rachunek wskazany w fakturz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wskazany na fakturze rachunek płatności należy do Wykonawcy umowy </w:t>
        <w:br/>
        <w:t>i został do niego utworzony wydzielony rachunek VAT na cele prowadzonej działalności gospodarczej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apłatę uznaje się dzień obciążenia rachunku bankoweg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opóźnienia płatności Zamawiający zobowiązany jest do zapłaty odsetek ustawowych.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</w:t>
      </w:r>
      <w:r>
        <w:rPr>
          <w:rFonts w:eastAsia="Calibri" w:cs="Calibri" w:ascii="Calibri" w:hAnsi="Calibri"/>
          <w:bCs/>
          <w:sz w:val="22"/>
          <w:szCs w:val="22"/>
        </w:rPr>
        <w:t xml:space="preserve">9.    Wykonawca zobowiązany  jest do doręczenia faktury oraz wykazów,  o których  mowa w ust. 3                                                      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</w:t>
      </w:r>
    </w:p>
    <w:p>
      <w:pPr>
        <w:pStyle w:val="Normal"/>
        <w:widowControl/>
        <w:ind w:left="360" w:hanging="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drogą pocztową na adres Zamawiającego lub drogą elektroniczną na adres:   </w:t>
      </w:r>
    </w:p>
    <w:p>
      <w:pPr>
        <w:pStyle w:val="Normal"/>
        <w:widowControl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@nowotarski.pl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mogą rozwiązać umowę z zachowaniem 1-miesięcznego okresu wypowiedzenia, liczonego od początku miesiąca następującego po miesiącu, w którym dokonano wypowiedzenia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rozwiązania umowy, badania rozpoczęte w trakcie jej obowiązywania, realizowane będą na zasadach określonych w niniejszej umowie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o którym mowa w ust. 1 Wykonawca może żądać wyłącznie wynagrodzenia należnego z tytułu wykonania części umowy.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uzule waloryzacyjne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rzewidują możliwość zmiany wysokości wynagrodzenia wykonawcy w następujących warunkach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 przypadku zmiany stawki podatku od towarów i usług,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2) w przypadku zmiany wysokości minimalnego wynagrodzenia za pracę ustalonego na podstawie art. 2 ust. 3-5 ustawy z dnia 10 października 2002r., o minimalnym wynagrodzeniu za pracę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zasad podlegania ubezpieczeniom społecznym lub ubezpieczeniu zdrowotnemu lub wysokości stawki składki na ubezpieczenia społeczne lub zdrowotne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- jeżeli zmiany te będą miały wpływ na koszty wykonania zamówienia przez Wykonawc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Umowa zostaje zawarta na okres od  dnia  1 stycznia 2025 r. do dnia 31 grudnia 2026 r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10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gabinety, w których będą wykonywane usługi medyczne, spełniają standardy określone w rozporządzeniu Ministra Zdrowia z dnia 26 marca  2019 r. w sprawie szczegółowych wymagań, jakim powinny odpowiadać pomieszczenia i urządzenia podmiotu wykonującego działalność leczniczą (Dz. U. z 2022 r. poz. 402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11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postanowień umowy wymagają dla swojej ważności formy pisemnej pod rygorem nieważ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§ 12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nieuregulowanych niniejszą umową mają zastosowanie przepisy ustawy z dnia </w:t>
        <w:br/>
        <w:t>27 czerwca 1997 r. o służbie medycyny pracy, Kodeksu cywilnego oraz Kodeksu prac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kwestie sporne wynikające z realizacji niniejszej umowy będzie rozstrzygał Sąd właściwy dla siedziby Zamawiającego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ZAMAWIAJĄCY:</w:t>
        <w:tab/>
        <w:tab/>
        <w:tab/>
        <w:tab/>
        <w:tab/>
        <w:tab/>
        <w:tab/>
        <w:tab/>
        <w:t xml:space="preserve">        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3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>
      <w:rFonts w:ascii="Calibri" w:hAnsi="Calibri" w:eastAsia="Times New Roman" w:cs="Arial"/>
      <w:sz w:val="20"/>
      <w:szCs w:val="22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Times New Roman" w:cs="Arial"/>
      <w:sz w:val="20"/>
      <w:szCs w:val="22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eastAsia="Arial Unicode MS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/>
      <w:kern w:val="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33:00Z</dcterms:created>
  <dc:creator>Robert.Beltowski</dc:creator>
  <dc:description/>
  <cp:keywords/>
  <dc:language>en-US</dc:language>
  <cp:lastModifiedBy>Iwona Waksmundzka</cp:lastModifiedBy>
  <cp:lastPrinted>2021-12-15T12:38:00Z</cp:lastPrinted>
  <dcterms:modified xsi:type="dcterms:W3CDTF">2024-11-13T12:37:00Z</dcterms:modified>
  <cp:revision>3</cp:revision>
  <dc:subject/>
  <dc:title/>
</cp:coreProperties>
</file>