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IORU I UTYLIZACJI  ODPADÓW PKONSUMPCYJNYCH ULEGAJĄCYCH BIODEGRADACJ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2856"/>
        <w:gridCol w:w="1576"/>
        <w:gridCol w:w="1413"/>
        <w:gridCol w:w="2770"/>
      </w:tblGrid>
      <w:tr>
        <w:trPr>
          <w:trHeight w:val="1165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odpadów     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entacyjna ilość odpadów miesię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 kg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entacyjna ilość odpadów ro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 kg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czynności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</w:tr>
      <w:tr>
        <w:trPr>
          <w:trHeight w:val="1355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 kuchenne ulegające biodegradacji - produkt uboczny kategorii 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biór i utylizacj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konawc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mowy nr…… z dnia 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55:00Z</dcterms:created>
  <dc:creator>m.wojtasik</dc:creator>
  <dc:description/>
  <cp:keywords/>
  <dc:language>en-US</dc:language>
  <cp:lastModifiedBy>Małczak Marcin</cp:lastModifiedBy>
  <cp:lastPrinted>2023-01-17T12:42:00Z</cp:lastPrinted>
  <dcterms:modified xsi:type="dcterms:W3CDTF">2024-11-13T1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oJJyxS30qidtqAoY+NLMqA3cWMNbIAa</vt:lpwstr>
  </property>
  <property fmtid="{D5CDD505-2E9C-101B-9397-08002B2CF9AE}" pid="8" name="docIndexRef">
    <vt:lpwstr>751316e9-883f-446b-89d3-7a1892a7cdc5</vt:lpwstr>
  </property>
  <property fmtid="{D5CDD505-2E9C-101B-9397-08002B2CF9AE}" pid="9" name="s5636:Creator type=IP">
    <vt:lpwstr>10.68.67.150</vt:lpwstr>
  </property>
  <property fmtid="{D5CDD505-2E9C-101B-9397-08002B2CF9AE}" pid="10" name="s5636:Creator type=author">
    <vt:lpwstr>m.wojtasik</vt:lpwstr>
  </property>
  <property fmtid="{D5CDD505-2E9C-101B-9397-08002B2CF9AE}" pid="11" name="s5636:Creator type=organization">
    <vt:lpwstr>MILNET-Z</vt:lpwstr>
  </property>
</Properties>
</file>