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spacing w:lineRule="auto" w:line="360"/>
        <w:jc w:val="center"/>
        <w:rPr>
          <w:rFonts w:eastAsia="Cambria" w:cs="Liberation Sans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;Arial"/>
          <w:b/>
          <w:bCs/>
          <w:i/>
          <w:iCs/>
          <w:color w:val="000000"/>
          <w:sz w:val="22"/>
          <w:szCs w:val="22"/>
          <w:lang w:val="pl-PL"/>
        </w:rPr>
      </w:r>
    </w:p>
    <w:tbl>
      <w:tblPr>
        <w:tblW w:w="11115" w:type="dxa"/>
        <w:jc w:val="left"/>
        <w:tblInd w:w="-60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630"/>
        <w:gridCol w:w="5550"/>
        <w:gridCol w:w="795"/>
        <w:gridCol w:w="1185"/>
        <w:gridCol w:w="1305"/>
        <w:gridCol w:w="1650"/>
      </w:tblGrid>
      <w:tr>
        <w:trPr>
          <w:trHeight w:val="795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</w:t>
            </w:r>
          </w:p>
        </w:tc>
        <w:tc>
          <w:tcPr>
            <w:tcW w:w="5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ortyment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edn. miary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jedn. brutto zł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 zł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Notes samoprzylepny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Karteczki samoprzylepne o wymiarach 76x76 mm (100 kartek) – kolor żółty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Zszywacz</w:t>
            </w:r>
            <w:r>
              <w:rPr/>
              <w:t>- zszywacz do 30 kartek na zszywki 24/6- wykonany z metalu i tworzywa sztucznego, z miarką, kolor czarny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Rozszywacz</w:t>
            </w:r>
            <w:r>
              <w:rPr/>
              <w:t>- rozszywacz do zszywek wykonany z połączenia metalu i plastiku-rozmiar i kolor dowolny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Nożyczki biurowe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ożyczki biurowe  do cięcia papieru , wykonane ze stali nierdzewnej o wysokiej jakości, rączka z tworzywa sztucznego odporna na pęknięcia,- 20 cm, kolor dowolny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Taśma klejąca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aśma biurowa, przezroczysta, np. 24 mm x 30 m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Taśma klejąca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aśma klejąca bezbarwna o wymiarach 48 mm x 50 m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Taśma klejąca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aśma klejąca koloru brązowego o wymiarach 48 mm x 50 m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Zakładki indeksując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-Zakładki samoprzylepne wykonane z foli PET, komplet 5 kolorów po 25 zakładek, rozmiar 45x12 mm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Papier ksero A4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apier do drukarek laserowych i atramentowych oraz kopiarek; gramatura nie mniej niż  80g/m, +/-2 g/m; biały, białość CIE nie mniej niż 161± 3, grubość nie mniej niż 104 µm +/-2µm , opakowanie każdej ryzy musi posiadać trwałe oznakowanie określające producenta, typ, format i gramaturę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pl-PL"/>
              </w:rPr>
              <w:t>Zamawiający dopuszcza oznakowanie określające producenta, typ, format i gramaturę na opakowaniu zbiorczym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Zapakowany w pudełka z trwałego kartonu po 5 ryz. Papier musi być dostarczony w oryginalnym opakowaniu producenta lub dystrybutor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yza/500 arkuszy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papierowa</w:t>
            </w:r>
            <w:r>
              <w:rPr/>
              <w:t>- koperta rozszerzana w rozmiarze 350x450x80 mm brązowe z podwójnym paskiem klejowym, zrywką i szerokim dnem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papierowa</w:t>
            </w:r>
            <w:r>
              <w:rPr/>
              <w:t>- koperta rozszerzana C4 w rozmiarze 250x350x50 mm brązowe z podwójnym paskiem klejowym i zrywką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papierowa</w:t>
            </w:r>
            <w:r>
              <w:rPr/>
              <w:t>- koperta rozszerzana C5 w rozmiarze 162x229x40 mm brązowe z podwójnym paskiem klejowym i zrywką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Koperta papierowa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Koperta papierowa samoprzylepna, typ zamykania – zwykły, wzdłuż górnej krawędzi, format C-6 o wym. 114x162 mm, koloru białego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Koperta papierowa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Koperta papierowa samoprzylepna o wym. 25 cm x 17,5 cm, format B5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papierowa</w:t>
            </w:r>
            <w:r>
              <w:rPr/>
              <w:t>- koperta papierowa samoprzylepna o wym. 250X353 mm, format B4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Koperty na płyty CD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Koperta z plastikowym okienkiem, klej na klapce, wymiary 125x125 mm, kolor biały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Segregator- 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Segregator w formacie A-4, 55, okucie mix kolor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Bezodstpw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Teczka papierowa wiązana</w:t>
            </w:r>
            <w:r>
              <w:rPr/>
              <w:t>- teczka papierowa wiązana mieszcząca format A4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Folia strecz- 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Szerokość 500 mm, rozciągliwość do 150%, grubość folii 23 mic, waga rolki 2,5 kg, koloru czarnego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Bezodstpw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lka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Spinacze małe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pinacze okrągłe galwanizowane, rozmiar 28 mm, w pudełku po 100 szt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szywki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szywki o wymiarach 24/6,  pudełko po 1000 zszywek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Długopis</w:t>
            </w:r>
            <w:r>
              <w:rPr/>
              <w:t>- biurowy z tuszem koloru niebieskiego, grubość linii 0,4-0,5 mm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rektor-mysz</w:t>
            </w:r>
            <w:r>
              <w:rPr/>
              <w:t>- korektor w taśmie, kolor biały, szerokość taśmy 4,2 mm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bąbelkowa</w:t>
            </w:r>
            <w:r>
              <w:rPr/>
              <w:t>- samoprzylepna o wym. 170X230 mm, format C13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Zeszyt A-5</w:t>
            </w:r>
            <w:r>
              <w:rPr/>
              <w:t>- w formacie A5, 60 kartkowy w kratkę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papierowa</w:t>
            </w:r>
            <w:r>
              <w:rPr/>
              <w:t>- samoprzylepna, typa zamykania- zwykły, wzdłóż górnej krawędzi, o wym. min 100x150 mm, koloru grantowego (grantowy perłowy)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55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b/>
                <w:bCs/>
              </w:rPr>
              <w:t>Koperta papierowa</w:t>
            </w:r>
            <w:r>
              <w:rPr/>
              <w:t>- samoprzylepna, typa zamykania- zwykły, wzdłóż górnej krawędzi, o wym. min 150x210 mm, koloru grantowego (grantowy perłowy)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9465" w:type="dxa"/>
            <w:gridSpan w:val="5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(cena oferty brutto zł):</w:t>
            </w:r>
          </w:p>
        </w:tc>
        <w:tc>
          <w:tcPr>
            <w:tcW w:w="16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Cambria" w:cs="Liberation Sans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;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eastAsia="Cambria" w:cs="Liberation Sans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;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eastAsia="Cambria" w:cs="Liberation Sans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;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eastAsia="Cambria" w:cs="Liberation Sans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;Arial"/>
          <w:b/>
          <w:bCs/>
          <w:i/>
          <w:iCs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rFonts w:cs="Liberation Sans;Arial"/>
      <w:sz w:val="22"/>
      <w:szCs w:val="22"/>
    </w:rPr>
  </w:style>
  <w:style w:type="character" w:styleId="WW8Num3z0">
    <w:name w:val="WW8Num3z0"/>
    <w:qFormat/>
    <w:rPr>
      <w:rFonts w:cs="Liberation Sans;Arial"/>
      <w:spacing w:val="-4"/>
      <w:sz w:val="22"/>
      <w:szCs w:val="22"/>
    </w:rPr>
  </w:style>
  <w:style w:type="character" w:styleId="WW8Num5z0">
    <w:name w:val="WW8Num5z0"/>
    <w:qFormat/>
    <w:rPr>
      <w:rFonts w:cs="Liberation Sans;Arial"/>
      <w:b/>
      <w:bCs/>
      <w:sz w:val="22"/>
      <w:szCs w:val="22"/>
    </w:rPr>
  </w:style>
  <w:style w:type="character" w:styleId="WW8Num6z0">
    <w:name w:val="WW8Num6z0"/>
    <w:qFormat/>
    <w:rPr>
      <w:rFonts w:cs="Liberation Sans;Arial"/>
      <w:sz w:val="22"/>
      <w:szCs w:val="22"/>
    </w:rPr>
  </w:style>
  <w:style w:type="character" w:styleId="WW8Num6z1">
    <w:name w:val="WW8Num6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Domylnaczcionkaakapitu4">
    <w:name w:val="Domyślna czcionka akapitu4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Character20style">
    <w:name w:val="Character_20_style"/>
    <w:qFormat/>
    <w:rPr/>
  </w:style>
  <w:style w:type="character" w:styleId="Znakinumeracji">
    <w:name w:val="Znaki numeracji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tLeast" w:line="100"/>
      <w:jc w:val="center"/>
    </w:pPr>
    <w:rPr>
      <w:rFonts w:ascii="Times New Roman" w:hAnsi="Times New Roman" w:cs="Times New Roman"/>
      <w:b w:val="false"/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91">
    <w:name w:val="Style9"/>
    <w:basedOn w:val="Normal"/>
    <w:qFormat/>
    <w:pPr>
      <w:autoSpaceDE w:val="false"/>
      <w:spacing w:lineRule="exact" w:line="276"/>
      <w:ind w:left="357" w:right="0" w:hanging="288"/>
      <w:jc w:val="both"/>
      <w:textAlignment w:val="auto"/>
    </w:pPr>
    <w:rPr>
      <w:rFonts w:eastAsia="Times New Roman" w:cs="Times New Roman"/>
      <w:kern w:val="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  <w:textAlignment w:val="auto"/>
    </w:pPr>
    <w:rPr>
      <w:rFonts w:eastAsia="Times New Roman" w:cs="Times New Roman"/>
      <w:kern w:val="0"/>
      <w:lang w:val="pl-PL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31:00Z</dcterms:created>
  <dc:creator>Your User Name</dc:creator>
  <dc:description/>
  <dc:language>en-US</dc:language>
  <cp:lastModifiedBy/>
  <cp:lastPrinted>1995-11-21T17:41:00Z</cp:lastPrinted>
  <dcterms:modified xsi:type="dcterms:W3CDTF">2024-11-12T12:09:18Z</dcterms:modified>
  <cp:revision>8</cp:revision>
  <dc:subject/>
  <dc:title/>
</cp:coreProperties>
</file>