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Heading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Umowa - wzó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warta w dniu ……… roku pomiędzy Gminą Stęszew – Zespołem Szkolno-Przedszkolnym w Strykowie reprezentowanym przez …………………………. na podstawie udzielonego pełnomocnictwa, zwaną w dalszej treści umowy Zamawiającym,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prezentowaną przez 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  <w:t>zwaną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w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dalszej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treści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umow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>Wykonawcą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1.1. Przedmiotem umowy jest świadczenie usług cateringowych w zakresie zbiorowego żywienia dzieci w Zespole Szkolno-Przedszkolnym w Strykowie, które obejmują przygotowanie, dostawę i wydawanie gotowych posiłków – obiadu jednodaniowego (drugie danie) z napojem dla dzieci w wieku od 3 do 14 lat.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Heading4"/>
        <w:ind w:left="0" w:right="23" w:hanging="0"/>
        <w:jc w:val="left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b w:val="false"/>
          <w:sz w:val="21"/>
          <w:szCs w:val="21"/>
        </w:rPr>
        <w:t>1.2. Zakres szczegółowy umowy: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1) Szacowana przez Zamawiającego ilość posiłków dziennie wynosi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Obiad przedszkole: 35 szt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Obiad szkoła: 20 szt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2) Szacowana przez Zamawiającego ilość posiłków w trakcie trwania umowy wynosi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Obiad przedszkole: 7000 szt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Obiad szkoła: 4000 szt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3) Podane przez Zamawiającego szacowane ilości posiłków są wartościami orientacyjnymi i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mogą ulec zmianie w zależności od frekwencji dzieci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4) Zamawiający zastrzega sobie prawo do ograniczenia przedmiotu umowy w zakresie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ilościowym, a Wykonawcy nie będą przysługiwały żadne roszczenia w tym zakresi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5) Zamawiający zastrzega możliwość zwiększenia lub zmniejszenia ilości dostarczanych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posiłków danego dnia według potrzeb Zamawiającego, w zależności od frekwencji dzieci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6) W przypadku niewykorzystania wartości umowy w terminie na jaki zawarta jest umowa,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Zamawiający zastrzega możliwość przedłużenia okresu realizacji umowy do czasu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wykorzystania wskazanej kwot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7) Zamawiający będzie informował Wykonawcę o ilości posiłków do godz. 9:00 danego dnia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dostaw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8) Wynagrodzenie Wykonawcy będzie obliczane na podstawie rzeczywiście wydanej ilości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posiłków pomnożonej przez zaoferowaną cenę jednostkową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9) Posiłki dostarczane będą codziennie od poniedziałku do piątku, z wyjątkiem dni ustawowo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wolnych od pracy i innych dni wolnych od zajęć edukacyjnych, w godzinach ustalonych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przez Zamawiającego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 xml:space="preserve">10) Wykonawca zobowiązany jest do przygotowywania tygodniowego jadłospisu, który należy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przedłożyć Zamawiającemu do zatwierdzenia co najmniej 3 dni przed okresem jego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obowiązywania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11) Jadłospis powinien być urozmaicony, obejmować dania mięsne, półmięsne oraz jarskie, a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także uwzględniać pory roku i święta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12) W jadłospisie powinna być podana gramatura oraz kaloryczność posiłków. Jadłospis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powinien także zawierać spis alergenów występujących w danym posiłku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13) Dzienny jadłospis obejmuj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1. Obiad jednodaniowy ziemniaki (zamiennie ryż, kasza, kopytka itp.), dania mięsne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np. sztuka mięsa, kotlet mielony, pulpety, udziec kurczaka, kotlet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 xml:space="preserve">schabowy, filet drobiowy, bitki wołowe, gulasz itp., ryba, pierogi, naleśniki, knedle itp,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>surówka, kompot lub napój owoc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14) Zamawiający będzie wymagał od Wykonawcy, aby w ramach realizowanego zamówienia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zapewnił  posiłki  dla  dzieci  specjalnej  diety  (bezglutenowej,  ze  skazą  białkową,  z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alergią pokarmową lub innymi schorzeniami pokarmowymi). Przygotowanie  posiłków  dla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dzieci  specjalnej diety wykonywane jest w ramach realizacji przedmiotu zamówienia i po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zaoferowanej cenie w ofercie dla  poszczególnych  rodzajów  posiłków  w  ramach 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standardowej  cen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15) Wykonawca będzie przygotowywał posiłki zgodnie z zasadami określonymi w ustawie z dnia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25 sierpnia 2006 r. o bezpieczeństwie żywności i żywienia (Dz. U. z 2023 r. poz.1448, z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późn. zm.) łącznie z przepisami wykonawczymi do tej ustawy. Posiłki muszą być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dostosowane do wymogów Rozporządzenia Ministra Zdrowia z dnia 26 lipca 2016 roku w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sprawie grup środków spożywczych przeznaczonych do sprzedaży dzieciom i młodzieży w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jednostkach systemu oświaty oraz wymagań, jakie muszą spełniać środki spożywcz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stosowane w ramach żywienia zbiorowego dzieci i młodzieży w tych jednostkach (Dz. U. z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2022 r. poz.2132, z późn. zm.). Bezwzględnie należy przestrzegać norm na składniki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pokarmowe i produkty spożywcze określone przez Instytut Żywienia i Żywności. Posiłki mają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być przygotowane zgodnie z zasadami racjonalnego żywienia dzieci i młodzież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16) Wykonawca zobowiązany jest do przygotowania posiłków o najwyższym standardzie, na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bazie produktów najwyższej jakości z uwzględnieniem najlepszych tradycji kulinarnych, z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wykluczeniem półproduktów i zgodnie z wymogami Państwowego Inspektora Sanitarnego,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norm systemu HACCP oraz innych obowiązujących w tym zakresie aktów prawnych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Wykonawca będzie przygotowywał i dostarczał posiłki zachowując wymogi sanitarno-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epidemiologiczne w zakresie personelu i warunków produkcji oraz weźmie odpowiedzialność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za ich przestrzegani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17) Posiłki powinny być wykonywane z naturalnych produktów, bez używania produktów typu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instant czy gotowych półproduktów (np. mrożone pierogi, klopsy, gołąbki itp.) z gwarancją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świeżości artykułów i produktów. Mięso nie może być MMO (mięso odkostnione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mechanicznie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18) Obowiązkiem Wykonawcy jest przechowywanie próbek pokarmowych ze wszystkich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przygotowanych i dostarczonych posiłków, każdego dnia przez okres 72 godzin z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oznaczeniem daty, godziny, zawartości próbki pokarmowej z podpisem osoby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odpowiedzialnej za pobieranie tych próbek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19) Zgodnie z wymogami Państwowej Inspekcji Sanitarnej, posiłek w formie cateringu musi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zostać wydany w czasie 4 godzin od momentu jego sporządzenia (wyprodukowania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20) Posiłki powinny być dostarczane do placówki oświatowej środkiem transportu Wykonawcy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na jego koszt, dopuszczonym decyzją właściwego inspektora sanitarnego do przewozu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posiłków dla potrzeb zbiorowego żywienia dzieci, w specjalistycznych pojemnikach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jednorazowych, gwarantujących utrzymanie odpowiedniej temperatury oraz jakości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przewożonych potraw. 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Temperatura dla dań gorących w momencie przekazywania posiłków dzieciom winna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wynosić co najmniej 63 stopnie Celcjusza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21) Posiłki muszą być pakowane w pojemniki dzielone (z komorami) do żywności z pokrywką,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pojemnik typu </w:t>
      </w:r>
      <w:r>
        <w:rPr>
          <w:rFonts w:cs="Arial" w:ascii="Arial" w:hAnsi="Arial"/>
          <w:i/>
          <w:iCs/>
          <w:sz w:val="21"/>
          <w:szCs w:val="21"/>
        </w:rPr>
        <w:t xml:space="preserve">meal prep </w:t>
      </w:r>
      <w:r>
        <w:rPr>
          <w:rFonts w:cs="Arial" w:ascii="Arial" w:hAnsi="Arial"/>
          <w:sz w:val="21"/>
          <w:szCs w:val="21"/>
        </w:rPr>
        <w:t xml:space="preserve">lub równorzędny. Podziałek w pojemniku musi być tyle, ile jest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części składowych posiłku w taki sposób, żeby nie mieszały się one podczas transportu i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dostawy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22) Do obowiązków Wykonawcy należy także codzienny odbiór pojemników i odpadów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 xml:space="preserve">pokonsumpcyjnych niezależnie od ich ilości. Pojemniki i odpady zabierane będą w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>następnym dniu dostaw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§ 2   Przedmiot umowy zostanie wykonany na warunkach określonych w postanowieniach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niniejszej umowy oraz w: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1) zapytaniu ofertowym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2) złożonej oferci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stanowiących integralne części niniejszej umow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§ 3.1. Wykonawca posiłki dostarczać będzie w godzinach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Obiad: od 13:00 do 13:30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3.2. Posiłki powinny być dostarczone do placówki środkiem transportu Wykonawc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 xml:space="preserve">dopuszczonym decyzją właściwego inspektora sanitarnego do przewozu posiłków dla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 xml:space="preserve">potrzeb zbiorowego żywienia dzieci, w specjalistycznych termosach, gwarantujących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>utrzymanie odpowiedniej temperatury oraz jakości przewożonych potraw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3.3. Zamawiający zastrzega iż godziny wydania posiłków mogą ulec zmiani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§ 4 </w:t>
      </w:r>
      <w:r>
        <w:rPr>
          <w:rFonts w:cs="Arial" w:ascii="Arial" w:hAnsi="Arial"/>
          <w:sz w:val="21"/>
          <w:szCs w:val="21"/>
        </w:rPr>
        <w:t xml:space="preserve">Termin realizacji zamówienia: 02.01.2025 roku do 31.12.2025 roku lub do wyczerpania kwoty o której mowa w </w:t>
      </w:r>
      <w:r>
        <w:rPr>
          <w:rFonts w:cs="Arial" w:ascii="Arial" w:hAnsi="Arial"/>
          <w:bCs/>
          <w:sz w:val="21"/>
          <w:szCs w:val="21"/>
        </w:rPr>
        <w:t>§ 6 ust.10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§ 5.</w:t>
      </w:r>
      <w:r>
        <w:rPr>
          <w:rFonts w:cs="Arial" w:ascii="Arial" w:hAnsi="Arial"/>
          <w:sz w:val="21"/>
          <w:szCs w:val="21"/>
        </w:rPr>
        <w:t>1.Za wykonanie przedmiotu umowy ustala się wynagrodzenie na podstawie oferty Wykonawcy,</w:t>
      </w:r>
    </w:p>
    <w:p>
      <w:pPr>
        <w:pStyle w:val="Normal"/>
        <w:autoSpaceDE w:val="false"/>
        <w:ind w:left="525" w:hanging="0"/>
        <w:rPr/>
      </w:pPr>
      <w:r>
        <w:rPr>
          <w:rFonts w:cs="Arial" w:ascii="Arial" w:hAnsi="Arial"/>
          <w:sz w:val="21"/>
          <w:szCs w:val="21"/>
        </w:rPr>
        <w:t>wybranej w drodze zapytania ofertowego w wysokości ceny za jeden posiłek w kwocie:</w:t>
      </w:r>
    </w:p>
    <w:p>
      <w:pPr>
        <w:pStyle w:val="Normal"/>
        <w:autoSpaceDE w:val="false"/>
        <w:ind w:left="52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biad: …… zł brutto (słownie: …………………….. brutto), w tym wsad do kotła: ………..zł brutto, pozostałe koszty: ……………. zł brutto ;</w:t>
      </w:r>
    </w:p>
    <w:p>
      <w:pPr>
        <w:pStyle w:val="Normal"/>
        <w:autoSpaceDE w:val="false"/>
        <w:ind w:left="52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ędącej integralną częścią umowy. Podana kwota zawiera koszt pojemników jednorazowych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2. </w:t>
      </w:r>
      <w:r>
        <w:rPr>
          <w:rFonts w:cs="Arial" w:ascii="Arial" w:hAnsi="Arial"/>
          <w:sz w:val="21"/>
          <w:szCs w:val="21"/>
        </w:rPr>
        <w:t xml:space="preserve">Wynagrodzenie Wykonawcy będzie określane na podstawie ilościowego rozliczenia 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rzeczywiście wydanych posiłków w oparciu o cenę jednostkową zadeklarowaną w ofercie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Wykonawc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 xml:space="preserve">5.3. Wykonawca winien na fakturze vat wyodrębnić w osobnych pozycjach cenę wsadu do kotła i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cenę pozostałych kosztów, zgodnie z kwotami zaoferowanymi w formularzu cenowym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 xml:space="preserve">5.4.Wynagrodzenie zostanie wypłacone Wykonawcy na podstawie wystawionej faktury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przelewem na konto wskazane przez Wykonawcę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 xml:space="preserve">5.5.Zamawiający zobowiązuje się zapłacić otrzymaną fakturę w ciągu 14 dni od daty jej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wystawienia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 xml:space="preserve">5.6.Zamawiający zastrzega sobie prawo ograniczenia przedmiotu zamówienia w zakresi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Arial" w:ascii="Arial" w:hAnsi="Arial"/>
          <w:sz w:val="21"/>
          <w:szCs w:val="21"/>
        </w:rPr>
        <w:t xml:space="preserve">ilościowym, w przypadku gdy z powodów ekonomicznych, bieżących potrzeb lub innych ni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Arial" w:ascii="Arial" w:hAnsi="Arial"/>
          <w:sz w:val="21"/>
          <w:szCs w:val="21"/>
        </w:rPr>
        <w:t xml:space="preserve">będzie leżało to w interesie Zamawiającego. W związku z ograniczeniem przez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Arial" w:ascii="Arial" w:hAnsi="Arial"/>
          <w:sz w:val="21"/>
          <w:szCs w:val="21"/>
        </w:rPr>
        <w:t xml:space="preserve">Zamawiającego przedmiotu zamówienia Wykonawcy nie będą przysługiwały żadn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Arial" w:ascii="Arial" w:hAnsi="Arial"/>
          <w:sz w:val="21"/>
          <w:szCs w:val="21"/>
        </w:rPr>
        <w:t>roszczenia w stosunku do Zamawiającego.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</w:t>
      </w:r>
      <w:r>
        <w:rPr>
          <w:rFonts w:cs="Arial" w:ascii="Arial" w:hAnsi="Arial"/>
          <w:bCs/>
          <w:sz w:val="21"/>
          <w:szCs w:val="21"/>
        </w:rPr>
        <w:t>5.7.Fakturę należy wystawić na:</w:t>
      </w:r>
    </w:p>
    <w:p>
      <w:pPr>
        <w:pStyle w:val="Normal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  <w:u w:val="single"/>
        </w:rPr>
        <w:t>Nabywca:</w:t>
      </w:r>
    </w:p>
    <w:p>
      <w:pPr>
        <w:pStyle w:val="Normal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Gmina Stęszew</w:t>
      </w:r>
    </w:p>
    <w:p>
      <w:pPr>
        <w:pStyle w:val="Normal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62-060 Stęszew ul. Poznańska 11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NIP 777 31 41 373</w:t>
      </w:r>
    </w:p>
    <w:p>
      <w:pPr>
        <w:pStyle w:val="Normal"/>
        <w:rPr>
          <w:rFonts w:ascii="Arial" w:hAnsi="Arial" w:cs="Arial"/>
          <w:bCs/>
          <w:sz w:val="21"/>
          <w:szCs w:val="21"/>
          <w:u w:val="single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  <w:u w:val="single"/>
        </w:rPr>
        <w:t>Odbiorca: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Zespół Szkolno-Przedszkolny w Strykowie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Ul. Bukowska 2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62-060 Strykowo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5.8.Faktura będzie wystawiana raz w miesiącu do 7 dnia każdego miesiąca następującego po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miesiącu, w którym wydawane były posiłki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5.9.</w:t>
      </w:r>
      <w:r>
        <w:rPr>
          <w:rFonts w:cs="Arial" w:ascii="Arial" w:hAnsi="Arial"/>
          <w:sz w:val="21"/>
          <w:szCs w:val="21"/>
        </w:rPr>
        <w:t xml:space="preserve">Całkowite wydatki związane z umową nie mogą przekroczyć </w:t>
      </w:r>
      <w:r>
        <w:rPr>
          <w:rFonts w:cs="Arial" w:ascii="Arial" w:hAnsi="Arial"/>
          <w:b/>
          <w:sz w:val="21"/>
          <w:szCs w:val="21"/>
        </w:rPr>
        <w:t xml:space="preserve">…………….. złotych nett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</w:t>
      </w:r>
      <w:r>
        <w:rPr>
          <w:rFonts w:cs="Arial" w:ascii="Arial" w:hAnsi="Arial"/>
          <w:b/>
          <w:sz w:val="21"/>
          <w:szCs w:val="21"/>
        </w:rPr>
        <w:t>w tym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</w:t>
      </w:r>
      <w:r>
        <w:rPr>
          <w:rFonts w:cs="Arial" w:ascii="Arial" w:hAnsi="Arial"/>
          <w:b/>
          <w:sz w:val="21"/>
          <w:szCs w:val="21"/>
        </w:rPr>
        <w:t>- ……………… zł netto – „wsad do kotła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</w:t>
      </w:r>
      <w:r>
        <w:rPr>
          <w:rFonts w:cs="Arial" w:ascii="Arial" w:hAnsi="Arial"/>
          <w:b/>
          <w:sz w:val="21"/>
          <w:szCs w:val="21"/>
        </w:rPr>
        <w:t>- ……………… zł netto – pozostałe koszt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§ 6.1. </w:t>
      </w:r>
      <w:r>
        <w:rPr>
          <w:rFonts w:cs="Arial" w:ascii="Arial" w:hAnsi="Arial"/>
          <w:sz w:val="21"/>
          <w:szCs w:val="21"/>
        </w:rPr>
        <w:t xml:space="preserve">Wykonawca zobowiązuje się do terminowego wykonania przedmiotu umowy, zgodnie z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obowiązującymi przepisam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 xml:space="preserve">6.2. Zamawiający i Wykonawca zobowiązani są, każdy w swoim zakresie, do współdziałania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przy wykonaniu przedmiotu niniejszej umowy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6.3. Wykonawca nie może powierzyć wykonania usług innym osobo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 xml:space="preserve">6.4. Personel Wykonawcy powinien posiadać bieżące przeszkolenie z zakresu BHP, a także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aktualne orzeczenie lekarskie dla celów sanitarno-epidemiologicznych o braku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przeciwwskazań do wykonywania prac, przy wykonywaniu których istnieje możliwość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przeniesienia zakażenia na inne osob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 xml:space="preserve">6.5. Wykonawca odpowiada prawnie za żywienie dzieci przed Państwowym Inspektorem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Sanitarny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 xml:space="preserve">6.6. Wykonawca posiada pełną odpowiedzialność cywilną, administracyjną i karną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za jakość dostarczanych posiłków oraz skutki wynikające z zaniedbań przy ich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przygotowaniu i transporcie, mogące mieć negatywny wpływ na zdrowie żywionych dziec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§ 7  </w:t>
      </w:r>
      <w:r>
        <w:rPr>
          <w:rFonts w:cs="Arial" w:ascii="Arial" w:hAnsi="Arial"/>
          <w:sz w:val="21"/>
          <w:szCs w:val="21"/>
        </w:rPr>
        <w:t>Strony ustalają następujące kary umowne: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1) Wykonawca zapłaci Zamawiającemu kary umowne w przypadku: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 xml:space="preserve">a) zwłoki w realizacji usługi w wysokości 0,1% wartości zamówienia netto określonej w 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bCs/>
          <w:sz w:val="21"/>
          <w:szCs w:val="21"/>
        </w:rPr>
        <w:t xml:space="preserve">§ 5 ust.9 </w:t>
      </w:r>
      <w:r>
        <w:rPr>
          <w:rFonts w:cs="Arial" w:ascii="Arial" w:hAnsi="Arial"/>
          <w:sz w:val="21"/>
          <w:szCs w:val="21"/>
        </w:rPr>
        <w:t xml:space="preserve"> za każde opóźnienie z winy Wykonawcy,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 xml:space="preserve">b) dostarczenie posiłków w ilości niezgodnej z zamówieniem w wysokości 10% wartości 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>danego zamówienia brutto za każdy przypadek,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 xml:space="preserve">c) dostarczania posiłków złej jakości w wysokości 0,1% wartości zamówienia netto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 xml:space="preserve">określonej w </w:t>
      </w:r>
      <w:r>
        <w:rPr>
          <w:rFonts w:cs="Arial" w:ascii="Arial" w:hAnsi="Arial"/>
          <w:bCs/>
          <w:sz w:val="21"/>
          <w:szCs w:val="21"/>
        </w:rPr>
        <w:t>§ 5 ust.9</w:t>
      </w:r>
      <w:r>
        <w:rPr>
          <w:rFonts w:cs="Arial" w:ascii="Arial" w:hAnsi="Arial"/>
          <w:sz w:val="21"/>
          <w:szCs w:val="21"/>
        </w:rPr>
        <w:t xml:space="preserve">  za każdy przypadek,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 xml:space="preserve">d) za odstąpienie od umowy przez Zamawiającego z przyczyn, za które Wykonawca 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 xml:space="preserve">ponosi odpowiedzialność w wysokości 10% wartości zamówienia netto określonej w  </w:t>
      </w:r>
    </w:p>
    <w:p>
      <w:pPr>
        <w:pStyle w:val="Normal"/>
        <w:ind w:left="585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 xml:space="preserve">§ 5 ust.9 </w:t>
      </w:r>
      <w:r>
        <w:rPr>
          <w:rFonts w:cs="Arial" w:ascii="Arial" w:hAnsi="Arial"/>
          <w:sz w:val="21"/>
          <w:szCs w:val="21"/>
        </w:rPr>
        <w:t xml:space="preserve"> .,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 xml:space="preserve">e) Zamawiający zastrzega sobie możliwość dochodzenia odszkodowania </w:t>
      </w:r>
    </w:p>
    <w:p>
      <w:pPr>
        <w:pStyle w:val="Normal"/>
        <w:ind w:left="58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przewyższającego kary umowne z tytułu nienależytego wykonania przedmiotu umow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§ 8.1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Zamawiający zastrzega sobie prawo natychmiastowego odstąpienia od umowy w 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przypadku zaistnienia następujących okoliczności: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1) gdy Wykonawca nie rozpoczął świadczenia usług bez uzasadnionych przyczyn oraz nie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       </w:t>
      </w:r>
      <w:r>
        <w:rPr>
          <w:rFonts w:cs="Arial" w:ascii="Arial" w:hAnsi="Arial"/>
          <w:sz w:val="21"/>
          <w:szCs w:val="21"/>
        </w:rPr>
        <w:t>kontynuuje ich pomimo wezwania złożonego przez Zamawiającego na piśmie,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2) zawieszenia lub zaprzestania działalności Wykonawcy w zakresie świadczenia usług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       </w:t>
      </w:r>
      <w:r>
        <w:rPr>
          <w:rFonts w:cs="Arial" w:ascii="Arial" w:hAnsi="Arial"/>
          <w:sz w:val="21"/>
          <w:szCs w:val="21"/>
        </w:rPr>
        <w:t>objętych przedmiotem umowy w związku z decyzjami właściwych władz sanitarnych,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3) w przypadku trzykrotnego stwierdzenia w okresie jednego miesiąca nieterminowego 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</w:t>
      </w:r>
      <w:r>
        <w:rPr>
          <w:rFonts w:cs="Arial" w:ascii="Arial" w:hAnsi="Arial"/>
          <w:sz w:val="21"/>
          <w:szCs w:val="21"/>
        </w:rPr>
        <w:t xml:space="preserve">dostarczania posiłku lub dostarczania posiłków niezgodnych z normą żywieniową oraz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      </w:t>
      </w:r>
      <w:r>
        <w:rPr>
          <w:rFonts w:cs="Arial" w:ascii="Arial" w:hAnsi="Arial"/>
          <w:sz w:val="21"/>
          <w:szCs w:val="21"/>
        </w:rPr>
        <w:t>nie spełniających zaleceń Instytutu Żywności i  Żywienia,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Arial" w:ascii="Arial" w:hAnsi="Arial"/>
          <w:sz w:val="21"/>
          <w:szCs w:val="21"/>
        </w:rPr>
        <w:t xml:space="preserve">4) jeżeli Wykonawca nie zapewnia właściwego poziomu sanitarnego wykonywanej usługi – 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</w:t>
      </w:r>
      <w:r>
        <w:rPr>
          <w:rFonts w:cs="Arial" w:ascii="Arial" w:hAnsi="Arial"/>
          <w:sz w:val="21"/>
          <w:szCs w:val="21"/>
        </w:rPr>
        <w:t>w przypadku wystąpienia zatruć pokarmowych dzieci Zamawiającego, potwierdzonymi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      </w:t>
      </w:r>
      <w:r>
        <w:rPr>
          <w:rFonts w:cs="Arial" w:ascii="Arial" w:hAnsi="Arial"/>
          <w:sz w:val="21"/>
          <w:szCs w:val="21"/>
        </w:rPr>
        <w:t>wynikami kontroli i dochodzenia epidemiologicznego,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Arial" w:ascii="Arial" w:hAnsi="Arial"/>
          <w:sz w:val="21"/>
          <w:szCs w:val="21"/>
        </w:rPr>
        <w:t xml:space="preserve">5) gdy zostanie ogłoszona upadłość, otwarta likwidacja lub wykreślenie firmy Wykonawcy 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      </w:t>
      </w:r>
      <w:r>
        <w:rPr>
          <w:rFonts w:cs="Arial" w:ascii="Arial" w:hAnsi="Arial"/>
          <w:sz w:val="21"/>
          <w:szCs w:val="21"/>
        </w:rPr>
        <w:t>z rejestru sądowego lub CEIDG,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Arial" w:ascii="Arial" w:hAnsi="Arial"/>
          <w:sz w:val="21"/>
          <w:szCs w:val="21"/>
        </w:rPr>
        <w:t>6) gdy zostanie wydany nakaz zajęcia majątku Wykonawcy,</w:t>
      </w:r>
    </w:p>
    <w:p>
      <w:pPr>
        <w:pStyle w:val="Default"/>
        <w:rPr>
          <w:rFonts w:eastAsia="Times New Roman"/>
          <w:bCs/>
          <w:sz w:val="21"/>
          <w:szCs w:val="21"/>
          <w:lang w:eastAsia="pl-PL"/>
        </w:rPr>
      </w:pPr>
      <w:r>
        <w:rPr>
          <w:rFonts w:eastAsia="Arial"/>
          <w:bCs/>
          <w:sz w:val="21"/>
          <w:szCs w:val="21"/>
          <w:lang w:eastAsia="pl-PL"/>
        </w:rPr>
        <w:t xml:space="preserve">             </w:t>
      </w:r>
      <w:r>
        <w:rPr>
          <w:rFonts w:eastAsia="Times New Roman"/>
          <w:bCs/>
          <w:sz w:val="21"/>
          <w:szCs w:val="21"/>
          <w:lang w:eastAsia="pl-PL"/>
        </w:rPr>
        <w:t xml:space="preserve">z zachowaniem przez Zamawiającego prawa do naliczania kar umownych i prawa </w:t>
      </w:r>
    </w:p>
    <w:p>
      <w:pPr>
        <w:pStyle w:val="Default"/>
        <w:rPr/>
      </w:pPr>
      <w:r>
        <w:rPr>
          <w:rFonts w:eastAsia="Arial"/>
          <w:bCs/>
          <w:sz w:val="21"/>
          <w:szCs w:val="21"/>
          <w:lang w:eastAsia="pl-PL"/>
        </w:rPr>
        <w:t xml:space="preserve">             </w:t>
      </w:r>
      <w:r>
        <w:rPr>
          <w:rFonts w:eastAsia="Times New Roman"/>
          <w:bCs/>
          <w:sz w:val="21"/>
          <w:szCs w:val="21"/>
          <w:lang w:eastAsia="pl-PL"/>
        </w:rPr>
        <w:t>dochodzenia odszkodowania przewyższającego ich wartość.</w:t>
      </w:r>
    </w:p>
    <w:p>
      <w:pPr>
        <w:pStyle w:val="Normal"/>
        <w:ind w:left="225" w:hanging="0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 xml:space="preserve">8.2. Zamawiający może odstąpić od umowy w przypadkach określonych w Kodeksie Cywilnym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</w:t>
      </w:r>
      <w:r>
        <w:rPr>
          <w:rFonts w:cs="Arial" w:ascii="Arial" w:hAnsi="Arial"/>
          <w:sz w:val="21"/>
          <w:szCs w:val="21"/>
        </w:rPr>
        <w:t xml:space="preserve">a także w terminie 30 dni od powzięcia wiadomości o wystąpieniu istotnej zmiany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</w:t>
      </w:r>
      <w:r>
        <w:rPr>
          <w:rFonts w:cs="Arial" w:ascii="Arial" w:hAnsi="Arial"/>
          <w:sz w:val="21"/>
          <w:szCs w:val="21"/>
        </w:rPr>
        <w:t xml:space="preserve">okoliczności powodującej, że wykonanie umowy nie leży w interesie publicznym, czego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</w:t>
      </w:r>
      <w:r>
        <w:rPr>
          <w:rFonts w:cs="Arial" w:ascii="Arial" w:hAnsi="Arial"/>
          <w:sz w:val="21"/>
          <w:szCs w:val="21"/>
        </w:rPr>
        <w:t xml:space="preserve">nie można było przewidzieć w chwili zawarcia umowy. W takim przypadku Wykonawcy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</w:t>
      </w:r>
      <w:r>
        <w:rPr>
          <w:rFonts w:cs="Arial" w:ascii="Arial" w:hAnsi="Arial"/>
          <w:sz w:val="21"/>
          <w:szCs w:val="21"/>
        </w:rPr>
        <w:t>przysługuje jedynie wynagrodzenie należne z tytułu wykonania części umowy.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 xml:space="preserve">8.3. Odstąpienie od umowy powinno nastąpić w formie pisemnej pod rygorem nieważności </w:t>
      </w:r>
    </w:p>
    <w:p>
      <w:pPr>
        <w:pStyle w:val="Normal"/>
        <w:ind w:left="225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takiego oświadczenia i musi zawierać uzasadnienie.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§ 9</w:t>
      </w:r>
      <w:r>
        <w:rPr>
          <w:rFonts w:cs="Arial" w:ascii="Arial" w:hAnsi="Arial"/>
          <w:b/>
          <w:bCs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Wszelkie zmiany wynikające z niniejszej umowy wymagają formy pisemnej pod rygorem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nieważności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§ 10  </w:t>
      </w:r>
      <w:r>
        <w:rPr>
          <w:rFonts w:cs="Arial" w:ascii="Arial" w:hAnsi="Arial"/>
          <w:sz w:val="21"/>
          <w:szCs w:val="21"/>
        </w:rPr>
        <w:t xml:space="preserve">Wszelkie spory wynikające z niniejszej umowy rozpatrywane będą przez właściwy dla 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Zamawiającego Sąd Powszechny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§ 11  </w:t>
      </w:r>
      <w:r>
        <w:rPr>
          <w:rFonts w:cs="Arial" w:ascii="Arial" w:hAnsi="Arial"/>
          <w:sz w:val="21"/>
          <w:szCs w:val="21"/>
        </w:rPr>
        <w:t>W sprawach nie uregulowanych niniejszą umową mają zastosowanie przepisy Kodeksu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cywilnego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§ 12 </w:t>
      </w:r>
      <w:r>
        <w:rPr>
          <w:rFonts w:cs="Arial" w:ascii="Arial" w:hAnsi="Arial"/>
          <w:sz w:val="21"/>
          <w:szCs w:val="21"/>
        </w:rPr>
        <w:t xml:space="preserve">Umowę niniejszą sporządzono w dwóch równobrzmiących egzemplarzach na prawach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oryginału, jeden dla Zamawiającego, jeden dla Wykonawcy.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Z a m a w i a j ą c y </w:t>
        <w:tab/>
        <w:tab/>
        <w:tab/>
        <w:tab/>
        <w:tab/>
        <w:t xml:space="preserve">           W y k o n a w ca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80" w:leader="none"/>
      </w:tabs>
      <w:ind w:left="180" w:right="23" w:hanging="0"/>
      <w:jc w:val="center"/>
      <w:outlineLvl w:val="3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25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0" w:leader="none"/>
        <w:tab w:val="right" w:pos="92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39:00Z</dcterms:created>
  <dc:creator>Administrator</dc:creator>
  <dc:description/>
  <cp:keywords/>
  <dc:language>en-US</dc:language>
  <cp:lastModifiedBy>Emilia Sobkowiak</cp:lastModifiedBy>
  <cp:lastPrinted>2020-12-02T10:32:00Z</cp:lastPrinted>
  <dcterms:modified xsi:type="dcterms:W3CDTF">2024-11-13T06:56:00Z</dcterms:modified>
  <cp:revision>6</cp:revision>
  <dc:subject/>
  <dc:title>IB/2214u-    /2001</dc:title>
</cp:coreProperties>
</file>