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41 BAZA LOTNICTWA SZKOLNEGO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W DĘBLI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ostępowanie o wartości niższej niż określona w  art. 2 ust. 1  pkt 1 ustawy Pzp z dnia 11 września 2019 r.,  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776" w:hanging="0"/>
        <w:rPr>
          <w:rFonts w:ascii="Arial" w:hAnsi="Arial" w:cs="Arial"/>
          <w:iCs/>
        </w:rPr>
      </w:pPr>
      <w:r>
        <w:rPr>
          <w:rFonts w:cs="Arial" w:ascii="Arial" w:hAnsi="Arial"/>
          <w:b/>
          <w:i/>
        </w:rPr>
        <w:t>Przedmiot zamówienia</w:t>
      </w:r>
      <w:r>
        <w:rPr>
          <w:rFonts w:cs="Arial" w:ascii="Arial" w:hAnsi="Arial"/>
          <w:i/>
        </w:rPr>
        <w:t xml:space="preserve">: </w:t>
      </w:r>
      <w:r>
        <w:rPr>
          <w:rFonts w:cs="Arial" w:ascii="Arial" w:hAnsi="Arial"/>
          <w:iCs/>
        </w:rPr>
        <w:t>,,</w:t>
      </w:r>
      <w:r>
        <w:rPr/>
        <w:t xml:space="preserve"> </w:t>
      </w:r>
      <w:r>
        <w:rPr>
          <w:rFonts w:cs="Arial" w:ascii="Arial" w:hAnsi="Arial"/>
        </w:rPr>
        <w:t>Dostawa urządzeń pomiarowych”, nr ref. 394/2024</w:t>
      </w:r>
    </w:p>
    <w:p>
      <w:pPr>
        <w:pStyle w:val="Akapitzlist"/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tbl>
      <w:tblPr>
        <w:tblW w:w="11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4538"/>
        <w:gridCol w:w="4818"/>
      </w:tblGrid>
      <w:tr>
        <w:trPr>
          <w:trHeight w:val="624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Wykonawc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azwa firmy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Miejscowość, ulica, kod pocztowy, województwo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Regon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IP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 xml:space="preserve">Osoba upoważniona do kontaktów (adres e-mail, </w:t>
            </w:r>
            <w:r>
              <w:rPr>
                <w:rFonts w:cs="Arial"/>
                <w:iCs/>
                <w:szCs w:val="24"/>
                <w:u w:val="single"/>
                <w:lang w:val="pl-PL"/>
              </w:rPr>
              <w:t>telefon, faks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r rachunku bankowego Wykonawcy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em zamówienia jest </w:t>
      </w:r>
      <w:r>
        <w:rPr>
          <w:rFonts w:cs="Arial" w:ascii="Arial" w:hAnsi="Arial"/>
          <w:b/>
          <w:iCs/>
        </w:rPr>
        <w:t>dostawa urządzeń pomiarowy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abela 1</w:t>
      </w:r>
    </w:p>
    <w:tbl>
      <w:tblPr>
        <w:tblW w:w="14876" w:type="dxa"/>
        <w:jc w:val="left"/>
        <w:tblInd w:w="-6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2047"/>
        <w:gridCol w:w="4581"/>
        <w:gridCol w:w="719"/>
        <w:gridCol w:w="835"/>
        <w:gridCol w:w="1367"/>
        <w:gridCol w:w="1475"/>
        <w:gridCol w:w="830"/>
        <w:gridCol w:w="1249"/>
        <w:gridCol w:w="1301"/>
      </w:tblGrid>
      <w:tr>
        <w:trPr>
          <w:tblHeader w:val="true"/>
          <w:trHeight w:val="84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4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 przedmiotu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.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lość 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. (zł) netto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 w (zł)        (kol.4xkol.5)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VAT %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w ( zł)  (kol.6xkol. 7)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katalogowy</w:t>
            </w:r>
          </w:p>
        </w:tc>
      </w:tr>
      <w:tr>
        <w:trPr>
          <w:tblHeader w:val="true"/>
          <w:trHeight w:val="37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</w:p>
        </w:tc>
      </w:tr>
      <w:tr>
        <w:trPr>
          <w:trHeight w:val="543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MANOMETR</w:t>
            </w:r>
          </w:p>
        </w:tc>
        <w:tc>
          <w:tcPr>
            <w:tcW w:w="4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ca tarczy: 40mm</w:t>
              <w:br/>
              <w:t>króciec - przyłącze procesowy: tylne, mosiężne, gwint: M10X1</w:t>
              <w:br/>
              <w:t xml:space="preserve">klasa dokładności: CL 2,5 </w:t>
              <w:br/>
              <w:t xml:space="preserve">zakres pomiarowy:  0 - 25 Bar (0 - 2,5 MPa)   </w:t>
              <w:br/>
              <w:t xml:space="preserve">spełnia normę:  EN837-1   </w:t>
              <w:br/>
              <w:t xml:space="preserve">Przykładowy produkt spełniający opis: VIKA, 111.12.040 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 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2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UJNK ZEGAROWY  </w:t>
            </w:r>
          </w:p>
        </w:tc>
        <w:tc>
          <w:tcPr>
            <w:tcW w:w="4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ca tarczy (obudowy): 32mm</w:t>
              <w:br/>
              <w:t xml:space="preserve">odczyt - 0,01mm </w:t>
              <w:br/>
              <w:t xml:space="preserve">zakres pomiaru - 3mm </w:t>
              <w:br/>
              <w:t>1obrót wskazówki - 0,5mm</w:t>
              <w:br/>
              <w:t>trzpień mocujący i trzpień pomiarowy: 8mm 6h</w:t>
              <w:br/>
              <w:t xml:space="preserve">obracana tarcza zegara </w:t>
              <w:br/>
              <w:t>Przykładowy produkt spełniający opis: KAFER, KM6T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3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ŁOMIERZ ELEKTRONICZNY z czujnikiem zewnętrznym typu S (do pomiaru siły nacisku)</w:t>
              <w:br/>
            </w:r>
          </w:p>
        </w:tc>
        <w:tc>
          <w:tcPr>
            <w:tcW w:w="4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bciążenie max. 1kN</w:t>
              <w:br/>
              <w:t>- interfejs USB i RS232C</w:t>
              <w:br/>
              <w:t>- zapis pomiarów na kartach micro SD</w:t>
              <w:br/>
              <w:t>- pomiar w g, lb, oz, N, kg, kgf, lbf, ozf</w:t>
              <w:br/>
              <w:t>- wyświetlacz graficzny</w:t>
              <w:br/>
              <w:t>Przykładowy produkt spełniający opis: AXIS, FC1k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4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niczny przyrząd do pomiaru momentu i kąta</w:t>
            </w:r>
          </w:p>
        </w:tc>
        <w:tc>
          <w:tcPr>
            <w:tcW w:w="4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akres pracy: 1,5-30Nm</w:t>
              <w:br/>
              <w:t>- praca w trzech jednostkach momentu: Nm, in.lb, ft.lb oraz jednostka kątowa w stopniach</w:t>
              <w:br/>
              <w:t>- WE/WY: kwadrat 1/4"</w:t>
              <w:br/>
              <w:t>- skok skali 0,01Nm</w:t>
              <w:br/>
              <w:t>Przykładowy produkt spełniający opis: BAHCO, TAM 14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5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nik rezystancji izolacji</w:t>
            </w:r>
          </w:p>
        </w:tc>
        <w:tc>
          <w:tcPr>
            <w:tcW w:w="4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pięcie pomiarowe w zakresie od 10V do 2500V</w:t>
              <w:br/>
              <w:t>Przykładowy produkt spełniający opis: SONEL, MIC -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6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NIK CĘGOWY - pomiar prądu AC/DC metodą cęgową</w:t>
            </w:r>
          </w:p>
        </w:tc>
        <w:tc>
          <w:tcPr>
            <w:tcW w:w="4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ax. średnica przewodu: 30mm</w:t>
              <w:br/>
              <w:t>- test ciągłości</w:t>
              <w:br/>
              <w:t>- pomiar DCV – napięcie stałe</w:t>
              <w:br/>
              <w:t>- pomiar ACV – napięcie przemienne</w:t>
              <w:br/>
              <w:t>- pomiar DCA – prąd stały</w:t>
              <w:br/>
              <w:t>- pomiar ACA – prąd przemienny</w:t>
              <w:br/>
              <w:t>- pomiar rezystancji</w:t>
              <w:br/>
              <w:t>Przykładowy produkt spełniający opis: KEWTECH, KT 2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7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ÓBNIK WIDEŁKOWY AKUMULATORÓW</w:t>
            </w:r>
          </w:p>
        </w:tc>
        <w:tc>
          <w:tcPr>
            <w:tcW w:w="4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22"/>
                <w:szCs w:val="22"/>
              </w:rPr>
              <w:t>- max. średnica przewodu: 16mm</w:t>
              <w:br/>
              <w:t>– prąd przemienny</w:t>
              <w:br/>
              <w:t>– napięcie przemienne</w:t>
              <w:br/>
              <w:t>– napięcie stałe</w:t>
              <w:br/>
              <w:t>– rezystancja</w:t>
              <w:br/>
              <w:t>– test ciągłości</w:t>
              <w:br/>
              <w:t>– test diody</w:t>
              <w:br/>
              <w:t>– bezdotykowe wykrywanie napięcia.</w:t>
              <w:br/>
              <w:t>Przykładowy produkt spełniający opis: MEGGER, DCM3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8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METR</w:t>
            </w:r>
          </w:p>
        </w:tc>
        <w:tc>
          <w:tcPr>
            <w:tcW w:w="4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ester gęstości elektrolitu - oznaczenie kolorami oraz skalą trzech stopni naładowania akumulatora (gęstości elektrolitu).</w:t>
              <w:br/>
              <w:t>Zielony - akumulator naładowany</w:t>
              <w:br/>
              <w:t>Biały - akumulator naładowany w 50%</w:t>
              <w:br/>
              <w:t>Czerwony - akumulator rozładowany</w:t>
              <w:br/>
              <w:t>Przykładowy produkt spełniający opis: AMiO TEST-01 71220/0124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10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xxx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b/>
        </w:rPr>
        <w:t xml:space="preserve">Oferuje-(my) kompleksowe wykonanie przedmiotu zamówienia    </w:t>
      </w:r>
      <w:r>
        <w:rPr>
          <w:rFonts w:cs="Arial" w:ascii="Arial" w:hAnsi="Arial"/>
          <w:b/>
          <w:iCs/>
          <w:spacing w:val="2"/>
          <w:u w:val="single"/>
        </w:rPr>
        <w:t>za cenę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Wartość netto………………………  zł,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artość brutto………………………zł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hd w:fill="FFFF00" w:val="clear"/>
        </w:rPr>
        <w:t xml:space="preserve">   </w:t>
      </w:r>
      <w:r>
        <w:rPr>
          <w:rFonts w:cs="Arial" w:ascii="Arial" w:hAnsi="Arial"/>
          <w:b/>
          <w:bCs/>
          <w:shd w:fill="FFFF00" w:val="clear"/>
        </w:rPr>
        <w:t>Uwaga! Cena uwzględnia wszelkie koszty związane z wykonaniem zamówienia w tym koszty dostaw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W opisach przedmiotów zamówienia zostały podane numery katalogowe wyrobów w celu precyzyjnego określenia żądanego asortymentu. Zamawiający dopuszcza wyroby o podanych numerach katalogowych lub wyroby inne, jednak muszą być one równoważne jakościowo, funkcjonalnie i użytkowo oraz powinny być zgodne z zamieszczonym opisem przedmiotu zamówienia. Oznacza to, że w ofercie nie może być zaoferowany asortyment o niższym standardzie i gorszych parametrach niż określono w opisie przedmiotu zamówienia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bCs/>
          <w:lang w:eastAsia="en-US"/>
        </w:rPr>
        <w:t>Oferuję(my)</w:t>
      </w:r>
      <w:r>
        <w:rPr>
          <w:rFonts w:eastAsia="Calibri" w:cs="Arial" w:ascii="Arial" w:hAnsi="Arial"/>
          <w:lang w:eastAsia="en-US"/>
        </w:rPr>
        <w:t xml:space="preserve"> kompleksowe wykonanie przedmiotu zamówienia zgodnie z „Opisem przedmiotu zamówienia – zawartym w niniejszym formularzu, załączniku nr 2 zapytania ofertowego , zapisami Zapytania ofertowego oraz projektowanymi postanowieniami umow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lang w:eastAsia="en-US"/>
        </w:rPr>
        <w:t>Termin realizacji zamówienia:</w:t>
      </w:r>
      <w:r>
        <w:rPr>
          <w:rFonts w:eastAsia="Calibri" w:cs="Arial" w:ascii="Arial" w:hAnsi="Arial"/>
          <w:bCs/>
          <w:lang w:eastAsia="en-US"/>
        </w:rPr>
        <w:t xml:space="preserve"> Zamówienie należy zrealizować </w:t>
      </w:r>
      <w:r>
        <w:rPr>
          <w:rFonts w:eastAsia="Calibri" w:cs="Arial" w:ascii="Arial" w:hAnsi="Arial"/>
          <w:b/>
          <w:bCs/>
          <w:u w:val="single"/>
          <w:lang w:eastAsia="en-US"/>
        </w:rPr>
        <w:t xml:space="preserve">całościowo (jednorazowo), </w:t>
      </w:r>
      <w:r>
        <w:rPr>
          <w:rFonts w:eastAsia="Calibri" w:cs="Arial" w:ascii="Arial" w:hAnsi="Arial"/>
          <w:bCs/>
          <w:lang w:eastAsia="en-US"/>
        </w:rPr>
        <w:t xml:space="preserve">w terminie  </w:t>
      </w:r>
      <w:r>
        <w:rPr>
          <w:rFonts w:eastAsia="Calibri" w:cs="Arial" w:ascii="Arial" w:hAnsi="Arial"/>
          <w:b/>
          <w:bCs/>
          <w:lang w:eastAsia="en-US"/>
        </w:rPr>
        <w:t>14 dni kalendarzowych od dnia podpisania umowy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Termin płatności: Zaplata należności nastąpi w terminie</w:t>
      </w:r>
      <w:r>
        <w:rPr>
          <w:rFonts w:cs="Arial" w:ascii="Arial" w:hAnsi="Arial"/>
          <w:b/>
          <w:bCs/>
        </w:rPr>
        <w:t xml:space="preserve"> 14 dni od dnia otrzymania poprawnie wystawionej faktury.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iejsce dostawy zamówienia:  Magazyn ZL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pomiarowe i narzędzia podlegające kalibracji powinny być dostarczone w fabrycznie nowym opakowaniu producenta, wolne od wad technicznych, wysokiej jakości, odpowiadające swemu przeznaczeniu oraz w cenie zgodnej z ofertą cenową ujętą przez Wykonawcę w formularzu cenowym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wa przedmiotu zamówienia powinna być dokonana do miejsca wskazanego przez Zamawiającego – magazynu ZLT, znajdującego się na terenie 41 Bazy Lotnictwa Szkolnego w Dęblinie w dni robocze od poniedziałku do piątku z wyłączeniem dni ustawowo wolnych od pracy, w godz. 8:00 – 14:00. Dostawa nastąpi na koszt i niebezpieczeństwo Wykonawcy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oferowany przedmiot zamówienia spełnia wszystkie wymagania określone przez Zamawiającego w   Zapytaniu Ofertowym oraz załącznikach do Zapytania Ofertowego: w Opisie Przedmiotu Zamówienia i Formularzu Ofertowym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udzieli Zamawiającemu </w:t>
      </w:r>
      <w:r>
        <w:rPr>
          <w:rFonts w:cs="Arial" w:ascii="Arial" w:hAnsi="Arial"/>
          <w:b/>
        </w:rPr>
        <w:t>12 miesięcznej gwarancji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amy, że uważamy się za związanego niniejszą ofertą na okres 30 dni od dnia upływu terminu składania ofert</w:t>
      </w:r>
      <w:r>
        <w:rPr>
          <w:rFonts w:eastAsia="Calibri" w:cs="Arial" w:ascii="Arial" w:hAnsi="Arial"/>
          <w:bCs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</w:rPr>
        <w:t>Oświadczamy, że wypełniamy obowiązki informacyjne przewidziane w art. 13 lub art. 14 ROD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(rozporządzenia Parlamentu Europejskiego i Rady (UE) 2016/679 z dnia 27 kwietnia 2016 r. w sprawie ochrony osób fizycznych w związku z przetwarzaniem danych osobowych i w sprawie swobodnego przepływu takich danych oraz uchylenia dyrektywy 95/46/WE - ogólne rozporządzenie o ochronie danych Dz. Urz. UE L 119 z 04.05.2016, str.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</w:rPr>
        <w:t>Oświadczam(y), że: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/>
          <w:iCs/>
        </w:rPr>
        <w:t>(właściwe zakreślić)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zedmiot zamówienia wykonamy siłami własnymi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wierzymy następującym podwykonawcom realizację następujących części zamówienia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8775065" cy="1057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06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6633"/>
                              <w:gridCol w:w="6610"/>
                            </w:tblGrid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zwa  (firma)  podwykonawcy (o  ile jest to wiadome)</w:t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ześć (zakres) przedmiotu zamówienia powierzony podwykonawcy oraz część zamówienia której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95pt;height:83.25pt;mso-wrap-distance-left:0pt;mso-wrap-distance-right:7.05pt;mso-wrap-distance-top:0pt;mso-wrap-distance-bottom:0pt;margin-top:-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6633"/>
                        <w:gridCol w:w="6610"/>
                      </w:tblGrid>
                      <w:tr>
                        <w:trPr>
                          <w:trHeight w:val="781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zwa  (firma)  podwykonawcy (o  ile jest to wiadome)</w:t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ześć (zakres) przedmiotu zamówienia powierzony podwykonawcy oraz część zamówienia której dotyczy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ind w:left="284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wartość brutto powierzonych podwykonawcy/podwykonawcom części zamówienia wynosi: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zł i nie może przekroczyć ogólnej ceny brutto;</w:t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nia………………….                                     </w:t>
        <w:tab/>
        <w:tab/>
        <w:tab/>
        <w:tab/>
        <w:tab/>
        <w:t xml:space="preserve">    ……………………………………………………………… </w:t>
      </w:r>
    </w:p>
    <w:p>
      <w:pPr>
        <w:pStyle w:val="Normal"/>
        <w:ind w:left="4956" w:hanging="0"/>
        <w:jc w:val="center"/>
        <w:rPr/>
      </w:pPr>
      <w:r>
        <w:rPr>
          <w:rFonts w:cs="Arial" w:ascii="Arial" w:hAnsi="Arial"/>
          <w:color w:val="FF0000"/>
          <w:sz w:val="28"/>
          <w:szCs w:val="28"/>
        </w:rPr>
        <w:t>Dokument należy podpisać kwalifikowanym podpisem elektronicznym, lub elektronicznym podpisem zaufanym, lub podpisem osobistym. Wykonawca może złożyć ofertę w postaci skanu.</w:t>
      </w:r>
    </w:p>
    <w:p>
      <w:pPr>
        <w:pStyle w:val="Normal"/>
        <w:ind w:left="4956" w:hanging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7" w:right="993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u w:val="none"/>
    </w:rPr>
  </w:style>
  <w:style w:type="character" w:styleId="WW8Num3z0">
    <w:name w:val="WW8Num3z0"/>
    <w:qFormat/>
    <w:rPr>
      <w:rFonts w:ascii="Times New Roman" w:hAnsi="Times New Roman" w:eastAsia="Calibri" w:cs="Times New Roman"/>
      <w:b/>
      <w:bCs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bCs/>
      <w:u w:val="none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i w:val="false"/>
      <w:sz w:val="22"/>
    </w:rPr>
  </w:style>
  <w:style w:type="character" w:styleId="WW8Num7z3">
    <w:name w:val="WW8Num7z3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25:00Z</dcterms:created>
  <dc:creator>5WOG</dc:creator>
  <dc:description/>
  <cp:keywords/>
  <dc:language>en-US</dc:language>
  <cp:lastModifiedBy>Koza Aneta</cp:lastModifiedBy>
  <cp:lastPrinted>2024-03-20T08:25:00Z</cp:lastPrinted>
  <dcterms:modified xsi:type="dcterms:W3CDTF">2024-11-12T12:51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f53c7c48-0723-4c7b-be3a-15b76f715f37</vt:lpwstr>
  </property>
</Properties>
</file>